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40" w:leader="none"/>
          <w:tab w:val="center" w:pos="7355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2018. március 22-i rendes testületi ülésen meghozott határozatok végrehajtása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269"/>
        <w:gridCol w:w="4140"/>
        <w:gridCol w:w="2340"/>
        <w:gridCol w:w="161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at. szám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nevezé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egjegyz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lelő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atáridő</w:t>
            </w:r>
          </w:p>
        </w:tc>
      </w:tr>
      <w:tr>
        <w:trPr>
          <w:trHeight w:val="20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rend zárt ülésen történő tárgyal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be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jléktalan ellátó intézmény 2017. évi beszámoló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be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saládok átmenteti otthona ellátás biztosí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4.3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RMÁK Kft. 2017. évi beszámoló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 2017. évi szakmai beszámolój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tár 2018. évi munkaterv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yeri Tagóvoda férőhely bővít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6.0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échenyi úti Óvoda Alapító Okirat módosí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 használati szerződés KLIK-kel az Ugyeri Tagóvoda kapcsá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Óvodai jelentkezés 2017/2018. nevelési év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ben v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gelyné Csiszár Edit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/2018. nevelési év nyári nyitvatar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ári napközi ellátá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Diósgyőri Gitt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6.15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szönet nyilvánítás a Táncsics Mihály Ált. Isk-ána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 évi közbeszerzési terv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llei-Kovács Péter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teli jog gyakorlásáról lemondás a Magyar Állam javára (Történelmi emlékhely Huszár Laktanya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llei-Kovács Péter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1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gléd, belterület 2631/36 hrsz-ú ingatlan megvásárl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4.30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4 autópálya kapcsán területek értékesít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4.3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 benyújtása (Szociális Szövetkezet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Gujka Attila, Ecseri Ferenc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/2017. (XII. 14.) Ök. határozat módosí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7.31</w:t>
            </w:r>
          </w:p>
        </w:tc>
      </w:tr>
      <w:tr>
        <w:trPr>
          <w:trHeight w:val="6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rnyezetvédelmi Program felülvizsgálat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jánlatokat kell kérni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vács Miklós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P6-19-2.1-38-8.1.6-17 Pályázat benyúj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beni Dávi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33/8 ingatlanrész értékesíté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>
          <w:trHeight w:val="52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9/4 hrsz-ú ingatlan bérbeadása (Infineon buszmegálló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/61 hrsz-ú ingatlanból terület vásárlás (Történelmi emlékhely kapcsá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5396/48-56 és a 5396/60-68 hrsz-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gatlanok kijelölés értékesítés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5/17 hrsz-ú ingatlan kijelölése értékesítés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1 hrsz-ú ingatlan kijelölése értékesítésr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ios Zrt-vel kapcsolatos OLAF jelentés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umán Pályázati Keret 2017. évi felhasználásáról szóló beszámol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tá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árosvédelmi és Idegenforgalmi Keret 2017. évi felhasználásáról szóló beszámol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biztonsági Keret 2017. évi felhasználásáról szóló beszámoló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tározatok végrehaj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idó temető fenntar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llei-Kovács Péter, 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4.1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sidó temető rekonstrukciójára pályázat benyúj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Üllei-Kovács Péter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4.1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irányzat átcsoportosítás az adatvédelmi feladatok ellátásr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ézményvezetők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léktábla állítása (Veres László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10.23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léktábla állítás (Prof. Dr. Zalai Károly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5.08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5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SZB póttagok megválasztás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3.22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orábban hozott határozatok végrehajt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6"/>
        <w:gridCol w:w="4820"/>
        <w:gridCol w:w="24"/>
        <w:gridCol w:w="4370"/>
        <w:gridCol w:w="6"/>
        <w:gridCol w:w="2340"/>
        <w:gridCol w:w="64"/>
        <w:gridCol w:w="1550"/>
        <w:gridCol w:w="9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rozat száma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gy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gjegyz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elelős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táridő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/2011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Útként nyilvántartott ingatlanrészek értékesítési lehetőségei 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vizsgálat folyamat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4/2012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kolóhelyek bővítése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4/2012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dai út útburkolatának felújítási terve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rpilis-májusban kezdik a felújítási munkálatoka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/2012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téri bútorok fejlesztésének lehetősége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/2013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kai kiállítás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unkálatokat még nem kezdték meg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/2013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alogos aluljáró kialakít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 a költségek felmér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yamatban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14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darugó sportlétesítmény fejlesztése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/2014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erékpárutak építési lehetőségei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/2014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gyer XII. dűlőben hulladékgyűjtő konténerek elhelyezése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onténer kihelyezése nem történt még meg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2014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erékpárutak 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8/2014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lomtó széli sporttelep fejlesztése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 az építkez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.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/2014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 emlékhely kialakít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yamatban van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>
          <w:trHeight w:val="52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2015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kesztán várossal partnerkapcsolat kialakít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cs információ a kapcsolat kialakításáró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.</w:t>
            </w:r>
          </w:p>
        </w:tc>
      </w:tr>
      <w:tr>
        <w:trPr>
          <w:trHeight w:val="56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/2015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zőgazdasági Vállalkozási Szerződés módosít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>
          <w:trHeight w:val="31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/2015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érfigyelő rendszer átad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 Az MNV Zrt-nek be lett adva az átvételi kérelem. Egyenlőre nincs információ az átadásró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agy Lajo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2015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uházási feladatokhoz hozzájárulás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/2015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öntés betonlapok kihelyezéséről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>
          <w:trHeight w:val="61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8/2015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csarnok felújítása és a tekepálya áthelyezése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, Ványi Zsolt,Szebeni Dávid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/2015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álfürdő fejlesztése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ivitelezési munkák folyamatban vanna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8/2015.</w:t>
            </w:r>
          </w:p>
        </w:tc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ántulajdonú közpark a Csíkos szélen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ílt pályázaton értékesítik az ingatla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beni Dávid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>
          <w:trHeight w:val="55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/201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ortcsarnok felújításának és bővítésének pénzügyi forrásai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</w:tc>
      </w:tr>
      <w:tr>
        <w:trPr>
          <w:trHeight w:val="20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ácos u. 1. C/1. lakás megvásárl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nak a tárgyalások a tulajdonoss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>
          <w:trHeight w:val="20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gyar Állam részére történő tulajdonjog átadás és bejegyzés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 a jogi eljárá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ociális Otthon épületének felújítására pályázat benyújt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yenes önkormányzati tulajdonba adás (338 hrsz.)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cs visszajelzés az MNV Zrt. részérő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né dr. Szentpéteri Katalin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2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ok ingyenes állami tulajdonba ad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nak a tárgyaláso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>
          <w:trHeight w:val="73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6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68/7 hrsz-ú ingatlan értékesítése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yamatban van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Szoboszlay Árpádné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>
          <w:trHeight w:val="28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KOP 1.2.2-15 pályázat benyújt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vezési szakasz 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beni Dávid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8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ál József Sportcsarnok bővítése és felújít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</w:tc>
      </w:tr>
      <w:tr>
        <w:trPr>
          <w:trHeight w:val="800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4 gyorsforgalmi út Cegléd-Abony közötti szakasza kapcsán a településrendezési eszközök módosít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nak az építési munkálatok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ézilabda csarnok építése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4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ndületben Cegléd pályázat benyújt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minisztérium döntésére vá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beni Dávid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>
          <w:trHeight w:val="576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nyadi u. 27. sz. alatti ingatlan értékesítése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cs információ az eladó részérő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beni Dávid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sárlabda Csarnok építése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fős Munkacsoport létrehoz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>
          <w:trHeight w:val="475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6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ácos u. 1. épületeinek bontásánál határidő hosszabbítás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7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ácos u. 1. sz. alatti épületek tulajdonjogának megvásárlására határidő hosszabbítás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yamatban vannak a tárgyalások a tulajdonossal, ezért egy épület bontása még nem történt meg.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7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 Stadionfejlesztési programhoz önerő biztosít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4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yílt pályázat kiírása a 8268/28 hrsz-ú ingatlan értékesítésére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beni Dávid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9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32/3 hrsz-ú ingatlan ingyenes állami tulajdonba ad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 a földhivatali eljárá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Gujka Attil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/201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ülterületi utak fejlesztésére pályázat benyújt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érkezett még döntés a minisztériumtó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beni Dávid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/20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FOP-1.2.1-VEKOP-16 pályázat benyújt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ályázat megvalósítása 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/20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ak felújít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beni Dávid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yamatban </w:t>
            </w:r>
          </w:p>
        </w:tc>
      </w:tr>
      <w:tr>
        <w:trPr>
          <w:trHeight w:val="59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/20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gléd 5885. hrsz-ú ingatlan megvásárlása út kialakítása céljából (Etelka utca)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az adásvételi eljárá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/20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1-es csatorna szalagkorlát építésére árajánlat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trezselyem Gábor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3/20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33. hrsz megosztása és értékesítése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 az adás-vételi szerződés megköté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, Szebeni Dávid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/20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6. hrsz-ú ingatlan bontása (Bede 42/A)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>
          <w:trHeight w:val="268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/20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 évi Bursa Hungarica Ösztöndíj-pályázat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/20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ételi ajánlat a Cegléd belterület 2631/56 hrsz-ú ingatlan esetében (Resort-Invest Kft.)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történt az adás-véte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agy Lajo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zárult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201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abadság tér felújítása</w:t>
            </w:r>
          </w:p>
        </w:tc>
        <w:tc>
          <w:tcPr>
            <w:tcW w:w="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8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Közművelődési érdekeltségnövelő támogatás” pályázat benyújtása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rtkert revitalizáció pályázat benyújtása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1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izmussal élők számára ingatlan biztosítása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hyány u. 4. szám alatti lakások értékesítésre kijelölése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Batthyány u. 4/2. sz. lakást az elővásárlásra jogosult megvette. A másik két lakás ügye 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hyány u. 4. sz. alatti lakások értékesítése Erdélyi Gyula részére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yamatban van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6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lcsú u. 9. sz. alatti ingatlan megosztása és értékesítése pályázat útján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ályázat benyújtása csapadékvíz elvezetés fejlesztésére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agy Lajo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7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gléd belterület 384 hrsz. megosztása és önkormányzati tulajdonba vétele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zebeni Dávid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lyamatban 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2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gléd külterület 073/5 hrsz-ú terület megvásárlása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6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31/14 átminősítése és értékesítése (LOM-FÉM Kft.)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2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. világháborús hadisírok felújítására pályázat benyújtása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4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gléd, külterület 0987/19 hrsz-ú ingatlan értékesítése (Laktanya volt alakuló tér)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atlanok ingyenes önkormányzati tulajdonba vétele (Ölyv utca)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fogadv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agy Lajo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7.31.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2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7/8 és 4307/10 hrsz-ú ingatlanok megvásárlása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ai Andrea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.06.30.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6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gléd, belterület 2605/38 hrsz-ú terület értékesítése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 v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3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29/16 hrsz-ú ingatlan egy részének értékesítése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történt az értékesít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agy Lajo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zárult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/2017.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55/23 hrsz-ú ingatlan egy részének értékesítése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történt az értékesíté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. Nagy Lajos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zárult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ászberényi út 5. 4/15. sz. alatti lakás értékesítése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gtörtént az adásvéte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zárult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kóczi út 64. 2 lh. ½. sz. alatti lakás értékesítése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 veszi meg a bérlő, így marad továbbra is a bérleti jogviszon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ótyán Krisztián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zárult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00 kv-os távvezeték 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káts László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amatos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46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Pályázat benyújtása „A Kossuth téri műemlék épületek felújítása a megújuló Ceglédért” projektre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Folyamatban van a benyújtás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Szebeni Dávid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47</w:t>
            </w:r>
          </w:p>
        </w:tc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„</w:t>
            </w:r>
            <w:r>
              <w:rPr/>
              <w:t>Az élhető és fejlődő zártkertért Cegléden” pályázat megvalósítása</w:t>
            </w:r>
          </w:p>
        </w:tc>
        <w:tc>
          <w:tcPr>
            <w:tcW w:w="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Folyamatban van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Szebeni Dávid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Cegléd külterület 0987/41 hrsz-ú ingatlan értékesítése (Laktanya 5.285 m²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Elfogadv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Mótyán Kriszti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Cegléd külterület 0987/41 hrsz-ú ingatlan értékesítése (Laktanya 5.285 m²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Elfogadv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Mótyán Kriszti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Cegléd külterület 0987/41 hrsz-ú ingatlan értékesítése (Laktanya 5.040 m²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Elfogadv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Mótyán Kriszti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Cegléd belterület 108/A/3 hrsz-ú lakás értékesítése (Batthyány u. 4/3.)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Elfogadv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Mótyán Krisztiá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Folyamatban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Gubody Ferenc Díj adományozás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2018. március 15-én lesz átadv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Takáts Lászl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2018.03.15.</w:t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6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Cegléd Város Sportjáért Díj adományozása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2018.03.24-én a Sportgálán lesz átadva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Takáts Lászl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/>
            </w:pPr>
            <w:r>
              <w:rPr/>
              <w:t>2018.03.24.</w:t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57:00Z</dcterms:created>
  <dc:creator>titkarsag</dc:creator>
  <dc:description/>
  <cp:keywords/>
  <dc:language>en-US</dc:language>
  <cp:lastModifiedBy>Bakos Lilla</cp:lastModifiedBy>
  <cp:lastPrinted>2018-04-10T10:49:00Z</cp:lastPrinted>
  <dcterms:modified xsi:type="dcterms:W3CDTF">2018-04-10T08:50:00Z</dcterms:modified>
  <cp:revision>7</cp:revision>
  <dc:subject/>
  <dc:title>A 2011</dc:title>
</cp:coreProperties>
</file>