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571500</wp:posOffset>
                </wp:positionV>
                <wp:extent cx="904240" cy="927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2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83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3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73.05pt;mso-wrap-distance-left:9.05pt;mso-wrap-distance-right:9.05pt;mso-wrap-distance-top:0pt;mso-wrap-distance-bottom:0pt;margin-top:-45pt;mso-position-vertical-relative:text;margin-left:-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83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83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1075</wp:posOffset>
                </wp:positionH>
                <wp:positionV relativeFrom="paragraph">
                  <wp:posOffset>-685800</wp:posOffset>
                </wp:positionV>
                <wp:extent cx="4322445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Cegléd Város Önkormányzatán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81pt;mso-wrap-distance-left:9.05pt;mso-wrap-distance-right:9.05pt;mso-wrap-distance-top:0pt;mso-wrap-distance-bottom:0pt;margin-top:-54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Cegléd Város Önkormányzatána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Ügyiratszám: C/9105-…/2024</w:t>
        <w:tab/>
        <w:t>Tárgy: 2024. évi közbeszerzési terv</w:t>
      </w:r>
    </w:p>
    <w:p>
      <w:pPr>
        <w:pStyle w:val="Normal"/>
        <w:tabs>
          <w:tab w:val="clear" w:pos="708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>Előterjesztő: Dr. Csáky András polgármester</w:t>
        <w:tab/>
        <w:t>módosítása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Szakmai előterjesztő: Sipos Nikoletta irodavezető,</w:t>
        <w:tab/>
        <w:t>Melléklet: közbeszerzési terv tervezet</w:t>
      </w:r>
    </w:p>
    <w:p>
      <w:pPr>
        <w:pStyle w:val="Normal"/>
        <w:tabs>
          <w:tab w:val="clear" w:pos="708"/>
          <w:tab w:val="left" w:pos="1134" w:leader="none"/>
          <w:tab w:val="left" w:pos="6237" w:leader="none"/>
        </w:tabs>
        <w:rPr/>
      </w:pPr>
      <w:r>
        <w:rPr>
          <w:sz w:val="22"/>
          <w:szCs w:val="22"/>
        </w:rPr>
        <w:tab/>
        <w:t>Dr. Gujka Attila irodavezető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2"/>
          <w:szCs w:val="22"/>
        </w:rPr>
        <w:t>Ügyintéző: Üllei-Kovács Pét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/>
        <w:t>Cegléd Város Önkormányzata Képviselő-testületének 2024. szeptember 19-e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A Képviselő-testület a 2024. március 21-én megtartott ülésén fogadta el az önkormányzat 2024. évi közbeszerzési tervét a 95/2024. (III. 21.) Ök. számú határozattal. A terv módosítására a 119/2024. (IV. 18.) Ök. határozattal került sor.</w:t>
      </w:r>
    </w:p>
    <w:p>
      <w:pPr>
        <w:pStyle w:val="Normal"/>
        <w:jc w:val="both"/>
        <w:rPr/>
      </w:pPr>
      <w:r>
        <w:rPr/>
        <w:t>Cegléd Város Önkormányzata Képviselő-testületének a 205/2024. (VI. 20.) Ök. határozattal jóváhagyott közbeszerzési szabályzata 9.2. pontja alapján a közbeszerzési terv elfogadását követően az önkormányzat kizárólag olyan közbeszerzési eljárást indíthat meg, amely szerepel a közbeszerzési tervben.</w:t>
      </w:r>
    </w:p>
    <w:p>
      <w:pPr>
        <w:pStyle w:val="Normal"/>
        <w:spacing w:before="120" w:after="120"/>
        <w:ind w:firstLine="567"/>
        <w:jc w:val="both"/>
        <w:rPr/>
      </w:pPr>
      <w:r>
        <w:rPr>
          <w:i/>
        </w:rPr>
        <w:t xml:space="preserve">A </w:t>
      </w:r>
      <w:r>
        <w:rPr>
          <w:i/>
          <w:color w:val="0B030C"/>
        </w:rPr>
        <w:t>k</w:t>
      </w:r>
      <w:r>
        <w:rPr>
          <w:i/>
          <w:color w:val="231D25"/>
        </w:rPr>
        <w:t>öz</w:t>
      </w:r>
      <w:r>
        <w:rPr>
          <w:i/>
          <w:color w:val="0B030C"/>
        </w:rPr>
        <w:t>b</w:t>
      </w:r>
      <w:r>
        <w:rPr>
          <w:i/>
          <w:color w:val="231D25"/>
        </w:rPr>
        <w:t>eszerz</w:t>
      </w:r>
      <w:r>
        <w:rPr>
          <w:i/>
          <w:color w:val="0B030C"/>
        </w:rPr>
        <w:t>é</w:t>
      </w:r>
      <w:r>
        <w:rPr>
          <w:i/>
          <w:color w:val="231D25"/>
        </w:rPr>
        <w:t>s</w:t>
      </w:r>
      <w:r>
        <w:rPr>
          <w:i/>
          <w:color w:val="0B030C"/>
        </w:rPr>
        <w:t>ekr</w:t>
      </w:r>
      <w:r>
        <w:rPr>
          <w:i/>
          <w:color w:val="231D25"/>
        </w:rPr>
        <w:t>ő</w:t>
      </w:r>
      <w:r>
        <w:rPr>
          <w:i/>
          <w:color w:val="0B030C"/>
        </w:rPr>
        <w:t xml:space="preserve">l </w:t>
      </w:r>
      <w:r>
        <w:rPr>
          <w:i/>
          <w:color w:val="231D25"/>
        </w:rPr>
        <w:t>szó</w:t>
      </w:r>
      <w:r>
        <w:rPr>
          <w:i/>
          <w:color w:val="0B030C"/>
        </w:rPr>
        <w:t>l</w:t>
      </w:r>
      <w:r>
        <w:rPr>
          <w:i/>
          <w:color w:val="231D25"/>
        </w:rPr>
        <w:t>ó</w:t>
      </w:r>
      <w:r>
        <w:rPr>
          <w:color w:val="231D25"/>
        </w:rPr>
        <w:t xml:space="preserve"> 2015. évi CXLIII</w:t>
      </w:r>
      <w:r>
        <w:rPr>
          <w:color w:val="000000"/>
        </w:rPr>
        <w:t xml:space="preserve">. </w:t>
      </w:r>
      <w:r>
        <w:rPr>
          <w:color w:val="231D25"/>
        </w:rPr>
        <w:t>törvény (a továbbiakban: K</w:t>
      </w:r>
      <w:r>
        <w:rPr>
          <w:color w:val="0B030C"/>
        </w:rPr>
        <w:t>b</w:t>
      </w:r>
      <w:r>
        <w:rPr>
          <w:color w:val="231D25"/>
        </w:rPr>
        <w:t>t</w:t>
      </w:r>
      <w:r>
        <w:rPr>
          <w:color w:val="000000"/>
        </w:rPr>
        <w:t>.</w:t>
      </w:r>
      <w:r>
        <w:rPr>
          <w:color w:val="231D25"/>
        </w:rPr>
        <w:t>)</w:t>
      </w:r>
      <w:r>
        <w:rPr/>
        <w:t xml:space="preserve"> 42. § (3) bekezdése alapján: </w:t>
      </w:r>
      <w:r>
        <w:rPr>
          <w:i/>
        </w:rPr>
        <w:t>„</w:t>
      </w:r>
      <w:r>
        <w:rPr>
          <w:rStyle w:val="Highlighted"/>
          <w:i/>
        </w:rPr>
        <w:t>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”</w:t>
      </w:r>
    </w:p>
    <w:p>
      <w:pPr>
        <w:pStyle w:val="Normal"/>
        <w:spacing w:before="120" w:after="0"/>
        <w:ind w:firstLine="567"/>
        <w:jc w:val="both"/>
        <w:rPr/>
      </w:pPr>
      <w:r>
        <w:rPr/>
        <w:t>A 2024. évi jóváhagyott közbeszerzési terv módosítása a következő közbeszerzési igény alapján vált szükségessé: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</w:rPr>
        <w:t>III. Szolgáltatás megrendelés:</w:t>
      </w:r>
    </w:p>
    <w:p>
      <w:pPr>
        <w:pStyle w:val="Normal"/>
        <w:spacing w:before="12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  <w:t xml:space="preserve">5. Közétkeztetési szolgáltatás biztosítása </w:t>
      </w:r>
    </w:p>
    <w:p>
      <w:pPr>
        <w:pStyle w:val="Normal"/>
        <w:spacing w:before="120" w:after="0"/>
        <w:ind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Indokolás:</w:t>
      </w:r>
      <w:r>
        <w:rPr/>
        <w:t xml:space="preserve"> Jelenleg hatályos közétkeztetési szerződés 2025 nyarán lejár. Ha a közétkeztetésre vonatkozó közbeszerzési eljárás még idén megindulna, úgy a 2025. évi költségvetés tervezésekor már ismert lesz az új szolgáltatói ár. Emellett a jelenlegi szolgáltató jelezte, hogy a szolgáltatás magas szintű ellátása érdekében infrastrukturális beruházásokra lenne szükség a jelenleg is üzemeltetett tálalókonyhák és ebédlők tekintetében, mely feladat szintén a közbeszerzési eljárás részét képezné, és melyet a nyári leállás során el lehetne végeztetni. </w:t>
      </w:r>
    </w:p>
    <w:p>
      <w:pPr>
        <w:pStyle w:val="Normal"/>
        <w:jc w:val="both"/>
        <w:rPr/>
      </w:pPr>
      <w:r>
        <w:rPr/>
        <w:t xml:space="preserve">Az eljárás idei megindítását indokolja az is, hogy amennyiben az eljárás esetleg eredménytelenül zárul, legyen idő újabb eljárás lefolytatására, így a szolgáltatás folyamatos ellátása ne kerüljön veszély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, hogy az előterjesztés mellékletében egybeszerkesztve bemutatott, módosításra javasolt 2024. évi közbeszerzési tervet tárgyalják meg, azt követően pedig szíveskedjenek döntésüket az előterjesztett határozati javaslat alapján megho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</w:rPr>
        <w:t>Jogi, Ügyrendi és Közbiztonsági Bizottság</w:t>
      </w:r>
      <w:r>
        <w:rPr/>
        <w:t xml:space="preserve">, a </w:t>
      </w:r>
      <w:r>
        <w:rPr>
          <w:b/>
        </w:rPr>
        <w:t>Gazdasági Bizottság</w:t>
      </w:r>
      <w:r>
        <w:rPr/>
        <w:t xml:space="preserve"> és a </w:t>
      </w:r>
      <w:r>
        <w:rPr>
          <w:b/>
        </w:rPr>
        <w:t>Pénzügyi Ellenőrző Bizottság</w:t>
      </w:r>
      <w:r>
        <w:rPr/>
        <w:t xml:space="preserve"> véleményezi. A bizottságok véleménye képviselő-testületi ülésen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 szóló</w:t>
      </w:r>
      <w:r>
        <w:rPr/>
        <w:t xml:space="preserve"> 2011. évi CLXXXIX. törvény 46. § (1) bekezdése alapján, a (2) bekezdésben foglaltakra figyelemmel </w:t>
      </w:r>
      <w:r>
        <w:rPr>
          <w:b/>
        </w:rPr>
        <w:t xml:space="preserve">nyilvános ülés </w:t>
      </w:r>
      <w:r>
        <w:rPr/>
        <w:t xml:space="preserve">keretében, az 50. § rendelkezései alapján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Cegléd, 2024. szeptember 9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center" w:pos="6840" w:leader="none"/>
        </w:tabs>
        <w:jc w:val="left"/>
        <w:rPr>
          <w:spacing w:val="30"/>
          <w:szCs w:val="24"/>
        </w:rPr>
      </w:pPr>
      <w:r>
        <w:rPr>
          <w:szCs w:val="24"/>
        </w:rPr>
        <w:tab/>
      </w:r>
      <w:r>
        <w:rPr>
          <w:spacing w:val="30"/>
          <w:szCs w:val="24"/>
        </w:rPr>
        <w:t>Dr. Csáky András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  <w:tab/>
        <w:t>polgármester</w:t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center" w:pos="6840" w:leader="none"/>
        </w:tabs>
        <w:ind w:right="232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ódosítja a 95/2024. (III. 21.) Ök. határozattal jóváhagyott és a 119/2024. (IV. 18.) Ök. határozattal módosított 2024. évi közbeszerzési tervet a jelen határozat elválaszthatatlan részét képező melléklet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tabs>
          <w:tab w:val="clear" w:pos="708"/>
          <w:tab w:val="right" w:pos="9000" w:leader="none"/>
        </w:tabs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határozatot kapja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</w:t>
      </w:r>
      <w:r>
        <w:rPr/>
        <w:tab/>
        <w:t xml:space="preserve">1. Aljegyző, mint a bírálóbizottság elnöke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2. Beruházási és Közbiztonsági Irod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3. Pénzügyi Iroda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ab/>
        <w:t>4. Irattá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Láttam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</w:tabs>
        <w:jc w:val="both"/>
        <w:rPr/>
      </w:pPr>
      <w:r>
        <w:rPr/>
        <w:tab/>
        <w:t xml:space="preserve">Dr. Diósgyőri Gitta </w:t>
      </w:r>
    </w:p>
    <w:p>
      <w:pPr>
        <w:sectPr>
          <w:footerReference w:type="default" r:id="rId4"/>
          <w:type w:val="nextPage"/>
          <w:pgSz w:w="11906" w:h="16838"/>
          <w:pgMar w:left="993" w:right="991" w:gutter="0" w:header="0" w:top="1702" w:footer="454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2268" w:leader="none"/>
        </w:tabs>
        <w:ind w:left="360" w:hanging="0"/>
        <w:jc w:val="both"/>
        <w:rPr/>
      </w:pPr>
      <w:r>
        <w:rPr/>
        <w:tab/>
        <w:t>címzetes főjegyző</w:t>
      </w:r>
    </w:p>
    <w:p>
      <w:pPr>
        <w:pStyle w:val="Normal"/>
        <w:tabs>
          <w:tab w:val="clear" w:pos="708"/>
          <w:tab w:val="center" w:pos="2268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>melléklet</w:t>
      </w:r>
    </w:p>
    <w:p>
      <w:pPr>
        <w:pStyle w:val="Normal"/>
        <w:jc w:val="center"/>
        <w:rPr>
          <w:rStyle w:val="StrongEmphasis"/>
        </w:rPr>
      </w:pPr>
      <w:r>
        <w:rPr>
          <w:rStyle w:val="StrongEmphasis"/>
        </w:rPr>
        <w:t xml:space="preserve">Cegléd Város Önkormányzatának </w:t>
      </w:r>
      <w:r>
        <w:rPr>
          <w:b/>
          <w:bCs/>
        </w:rPr>
        <w:t xml:space="preserve">2024. évi módosított </w:t>
      </w:r>
      <w:r>
        <w:rPr>
          <w:rStyle w:val="StrongEmphasis"/>
        </w:rPr>
        <w:t xml:space="preserve">közbeszerzési terve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Jóváhagyva a …../2024. (IX. 19.) számú önkormányzati határozattal 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tbl>
      <w:tblPr>
        <w:tblW w:w="152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4"/>
        <w:gridCol w:w="3001"/>
        <w:gridCol w:w="4365"/>
        <w:gridCol w:w="1701"/>
        <w:gridCol w:w="1385"/>
        <w:gridCol w:w="929"/>
        <w:gridCol w:w="929"/>
        <w:gridCol w:w="2375"/>
      </w:tblGrid>
      <w:tr>
        <w:trPr>
          <w:tblHeader w:val="true"/>
          <w:trHeight w:val="25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or-szám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A közbeszerzés tárgya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özbeszerzés tervezett mennyiség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 közbeszerzésre irányadó eljárásrend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Tervezett eljárás fajtája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Az eljárás megindításának tervezett időpontja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A szerződés teljesítésének várható időpontja</w:t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I.</w:t>
            </w:r>
          </w:p>
        </w:tc>
        <w:tc>
          <w:tcPr>
            <w:tcW w:w="113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Árubeszerzés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gléd Város Önkormányzata, valamint intézményei és gazdasági társaságai vonatkozásában (csoportos) földgázbeszerzés 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~302.000 m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ós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81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highlight w:val="cyan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  <w:highlight w:val="cyan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25. III. negyedév</w:t>
            </w:r>
          </w:p>
        </w:tc>
      </w:tr>
      <w:tr>
        <w:trPr>
          <w:trHeight w:val="253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Cegléd Város Önkormányzata, valamint intézményei és gazdasági társaságai vonatkozásában (csoportos) villamosenergia beszerzés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sakszveg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~1.900.000 kWh</w:t>
            </w:r>
          </w:p>
          <w:p>
            <w:pPr>
              <w:pStyle w:val="Csakszve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iós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81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25. IV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II.</w:t>
            </w:r>
          </w:p>
        </w:tc>
        <w:tc>
          <w:tcPr>
            <w:tcW w:w="113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Építési beruházás</w:t>
            </w:r>
          </w:p>
        </w:tc>
        <w:tc>
          <w:tcPr>
            <w:tcW w:w="3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Cegléd, Öregszőlő ivóvízhálózat bővítése III.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egléd város Öregszőlő városrészében vízhálózat kiépítése 3. üteme, a Porcsin, Kék szilva, Kajszi és Gyík utcákban épül összesen 1684 fm gerinc vezeték 110 PE 100 SDR 17 vezetékből a kapcsolódó tűzcsapokkal, tolózáraknákkal és szerelvényekkel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. IV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ind w:hanging="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t és járdaburkolatok állagmegóvása Cegléd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eretszerződés 1 éves időtartama alatt Cegléd város közigazgatási területén lévő önkormányzati kezelésű út és járdaburkolatok karbantartása. Az elvégzendő munkák pontos mennyisége előre nem meghatározhat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. II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rStyle w:val="Vesszozes"/>
                <w:sz w:val="22"/>
                <w:szCs w:val="22"/>
                <w:highlight w:val="cyan"/>
              </w:rPr>
            </w:pPr>
            <w:r>
              <w:rPr>
                <w:rStyle w:val="Vesszozes"/>
                <w:sz w:val="22"/>
                <w:szCs w:val="22"/>
              </w:rPr>
              <w:t xml:space="preserve">Autista nappali ellátó kialakítása Cegléden </w:t>
            </w:r>
            <w:r>
              <w:rPr>
                <w:sz w:val="22"/>
                <w:szCs w:val="22"/>
              </w:rPr>
              <w:t>TOP_PLUSZ-3.3.2-21-PTI-2022-00048 pályázat keretében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Önkormányzati tulajdonú ingatlan felújítása autista személyek nappali ellátása céljábó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2. § (1) bekezdés b) pontja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. III. negyedév</w:t>
            </w:r>
          </w:p>
        </w:tc>
      </w:tr>
      <w:tr>
        <w:trPr>
          <w:trHeight w:val="1531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rStyle w:val="Vesszozes"/>
                <w:sz w:val="22"/>
                <w:szCs w:val="22"/>
                <w:highlight w:val="cyan"/>
              </w:rPr>
            </w:pPr>
            <w:r>
              <w:rPr>
                <w:rStyle w:val="Vesszozes"/>
                <w:sz w:val="22"/>
                <w:szCs w:val="22"/>
              </w:rPr>
              <w:t>Ceglédi Gyógy- és Strandfürdő bővítése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Vesszozes"/>
                <w:sz w:val="22"/>
                <w:szCs w:val="22"/>
              </w:rPr>
              <w:t xml:space="preserve">Gyógyászati épület bővítése a </w:t>
            </w:r>
            <w:r>
              <w:rPr>
                <w:sz w:val="22"/>
                <w:szCs w:val="22"/>
              </w:rPr>
              <w:t xml:space="preserve">TOP_PLUSZ-1.1.3-21-PTI-2022-00031 pályázat keretében Mintegy </w:t>
            </w:r>
            <w:r>
              <w:rPr>
                <w:sz w:val="22"/>
              </w:rPr>
              <w:t>bruttó</w:t>
            </w:r>
            <w:r>
              <w:rPr>
                <w:sz w:val="22"/>
                <w:szCs w:val="22"/>
              </w:rPr>
              <w:t xml:space="preserve"> 45</w:t>
            </w:r>
            <w:r>
              <w:rPr>
                <w:sz w:val="22"/>
              </w:rPr>
              <w:t>6</w:t>
            </w:r>
            <w:r>
              <w:rPr>
                <w:sz w:val="22"/>
                <w:szCs w:val="22"/>
              </w:rPr>
              <w:t xml:space="preserve">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alapterületű épületbővítmény megépítés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2. § (1) bekezdés b) pontja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II. negyedév</w:t>
            </w:r>
          </w:p>
        </w:tc>
      </w:tr>
      <w:tr>
        <w:trPr>
          <w:trHeight w:val="298" w:hRule="atLeast"/>
        </w:trPr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rStyle w:val="Vesszozes"/>
                <w:sz w:val="22"/>
                <w:highlight w:val="cyan"/>
              </w:rPr>
            </w:pPr>
            <w:r>
              <w:rPr>
                <w:rStyle w:val="Vesszozes"/>
                <w:sz w:val="22"/>
                <w:szCs w:val="22"/>
              </w:rPr>
              <w:t xml:space="preserve">Ceglédi Ipari Park bővítése a </w:t>
            </w:r>
            <w:r>
              <w:rPr>
                <w:sz w:val="22"/>
                <w:szCs w:val="22"/>
              </w:rPr>
              <w:t>TOP_PLUSZ-1.1.1-21-PTI-2022-00008 pályázat keretében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Új feltáró út építése és közművek elhelyezés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2. § (1) bekezdés b) pontja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IV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íkos szél útépítés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síkos szélen hengerelt aszfalt burkolattal ellátott út építése teljes pályaszerkezettel 6 méter szélességben a 0+008 m és 0+750 m szelvények között.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4. IV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lterületi utak fejlesztése Cegléden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A város területén lévő belterületi utcákban útburkolat csere és csapadékvízelvezetés rendezése.</w:t>
            </w:r>
          </w:p>
          <w:p>
            <w:pPr>
              <w:pStyle w:val="Normal"/>
              <w:jc w:val="center"/>
              <w:rPr>
                <w:sz w:val="22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V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ngettyűs utca felújítása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A Csengettyűs utca felújítása az úttest újraburkolásával összesen 215 fm hosszban, felújítandó útburkolat: 752,5 m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, járdaburkolat: 181 m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sz w:val="22"/>
                <w:szCs w:val="22"/>
                <w:lang w:eastAsia="en-US"/>
              </w:rPr>
              <w:t>, parkolósáv: 330 m</w:t>
            </w:r>
            <w:r>
              <w:rPr>
                <w:sz w:val="22"/>
                <w:szCs w:val="22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 Ipari park II projekthez tartozó közművek megépítése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ennyvíz- és ivóvízvezeték kiépítése, csapadékvíz elvezetés kiépítése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5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. I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. IV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III.</w:t>
            </w:r>
          </w:p>
        </w:tc>
        <w:tc>
          <w:tcPr>
            <w:tcW w:w="113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szCs w:val="22"/>
              </w:rPr>
              <w:t>Szolgáltatás-megrendelés</w:t>
            </w:r>
            <w:r>
              <w:rPr>
                <w:sz w:val="22"/>
                <w:szCs w:val="22"/>
              </w:rPr>
              <w:t> </w:t>
            </w:r>
          </w:p>
        </w:tc>
        <w:tc>
          <w:tcPr>
            <w:tcW w:w="3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KEHOP-2.2.2-15-2019-00142 projekt PR, tájékoztatási feladatok ellátása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KEHOP-2.2.2-15-2019-00142 Ceglédi szennyvíztisztító telep korszerűsítése, fejlesztése című pályázathoz kapcsolódó teljeskörű nyilvánosság biztosítási feladatok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ellátása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bt. 112. § (1) bekezdés b) pontja szerinti nyílt eljárás 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V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Cegléd város településtervének készítése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419/2021. (VII.15.) Korm. rendelet szerinti településterv készítése, tervező kiválasztás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zeti 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2. § (1) bekezdés b) pontja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. II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sz w:val="22"/>
                <w:szCs w:val="22"/>
              </w:rPr>
              <w:t>Ivóvízközművagyon értékelése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2011. évi CCIX. törvény szerinti vagyonértékelés az önkormányzati tulajdonú ivóvízhálózat tekintetébe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2. § (1) bekezdés b) pontja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I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világítás aktív elemeinek üzemeltetése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város közigazgatási területén lévő közvilágítás és díszkivilágítás aktív elemeinek üzemelteté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i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112. § (1) bekezdés b) pontja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. III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. IV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özétkeztetési szolgáltatás biztosítása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állalkozási szerződés keretében 24 hónap időtartamban (további 24 hónap hosszabbítással) Cegléd Város Önkormányzatának közétkeztetési feladatainak ellátása (bölcsődék, óvodák, általános iskolák, középiskolák és kollégiumok) (A pontos mennyiségi adatok a közbeszerzési dokumentumban kerülnek meghatározásra.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ós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bt. 81. § szerinti nyílt eljárás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. IV. negyedév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9. III. negyedév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IV.</w:t>
            </w:r>
          </w:p>
        </w:tc>
        <w:tc>
          <w:tcPr>
            <w:tcW w:w="113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Építési koncesszió</w:t>
            </w:r>
          </w:p>
        </w:tc>
        <w:tc>
          <w:tcPr>
            <w:tcW w:w="3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/>
            </w:pPr>
            <w:r>
              <w:rPr>
                <w:rStyle w:val="StrongEmphasis"/>
                <w:sz w:val="22"/>
                <w:szCs w:val="22"/>
              </w:rPr>
              <w:t>V.</w:t>
            </w:r>
          </w:p>
        </w:tc>
        <w:tc>
          <w:tcPr>
            <w:tcW w:w="113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sz w:val="22"/>
                <w:szCs w:val="22"/>
              </w:rPr>
              <w:t>Szolgáltatási koncesszió</w:t>
            </w:r>
          </w:p>
        </w:tc>
        <w:tc>
          <w:tcPr>
            <w:tcW w:w="3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6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4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Cs w:val="22"/>
        </w:rPr>
      </w:pPr>
      <w:r>
        <w:rPr>
          <w:szCs w:val="22"/>
        </w:rPr>
        <w:t>Kelt Cegléd, 2024. szeptember ...</w:t>
      </w:r>
    </w:p>
    <w:p>
      <w:pPr>
        <w:pStyle w:val="Normal"/>
        <w:tabs>
          <w:tab w:val="clear" w:pos="708"/>
          <w:tab w:val="center" w:pos="13041" w:leader="none"/>
        </w:tabs>
        <w:rPr/>
      </w:pPr>
      <w:r>
        <w:rPr/>
        <w:tab/>
        <w:t>Dr. Csáky András polgármester</w:t>
      </w:r>
    </w:p>
    <w:sectPr>
      <w:footerReference w:type="default" r:id="rId5"/>
      <w:type w:val="nextPage"/>
      <w:pgSz w:orient="landscape" w:w="16838" w:h="11906"/>
      <w:pgMar w:left="737" w:right="1702" w:gutter="0" w:header="0" w:top="993" w:footer="45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esszozes">
    <w:name w:val="vesszozes"/>
    <w:qFormat/>
    <w:rPr/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sakszveg">
    <w:name w:val="Csak szöveg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24:00Z</dcterms:created>
  <dc:creator>C.Polg.Hiv</dc:creator>
  <dc:description/>
  <cp:keywords/>
  <dc:language>en-US</dc:language>
  <cp:lastModifiedBy>Sipos Ágnes</cp:lastModifiedBy>
  <cp:lastPrinted>2024-09-09T15:20:00Z</cp:lastPrinted>
  <dcterms:modified xsi:type="dcterms:W3CDTF">2024-09-09T13:24:00Z</dcterms:modified>
  <cp:revision>2</cp:revision>
  <dc:subject/>
  <dc:title/>
</cp:coreProperties>
</file>