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-685800</wp:posOffset>
                </wp:positionV>
                <wp:extent cx="910590" cy="934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54pt;mso-position-vertical-relative:text;margin-left:1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-685800</wp:posOffset>
                </wp:positionV>
                <wp:extent cx="52578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Önkormányzatán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1pt;mso-wrap-distance-left:9.05pt;mso-wrap-distance-right:9.05pt;mso-wrap-distance-top:0pt;mso-wrap-distance-bottom:0pt;margin-top:-54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Önkormányzatána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>Ügyiratszám: C/……/2024</w:t>
        <w:tab/>
        <w:t>Tárgy: Borház utca szabályozása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/>
        <w:t>Előterjesztő: Dr. Csáky András polgármester</w:t>
        <w:tab/>
        <w:t xml:space="preserve">Melléklet: szabályozási tervlap kivonata,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Szakmai előterjesztő: Dr. Gujka Attila irodavezető, </w:t>
        <w:tab/>
        <w:t>változási vázrajz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  <w:t>Mótyán Krisztián ügyvezető</w:t>
      </w:r>
    </w:p>
    <w:p>
      <w:pPr>
        <w:pStyle w:val="Normal"/>
        <w:tabs>
          <w:tab w:val="clear" w:pos="708"/>
          <w:tab w:val="left" w:pos="567" w:leader="none"/>
          <w:tab w:val="left" w:pos="6237" w:leader="none"/>
        </w:tabs>
        <w:rPr/>
      </w:pPr>
      <w:r>
        <w:rPr/>
        <w:t>Ügyintéző: Üllei-Kovács Pé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/>
        <w:t>Cegléd Város Önkormányzata Képviselő-testületének 2024. szeptember 19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egléd Város Önkormányzata 2024. évi költségvetésének végrehajtása céljából az Utak és járdák állagmegóvása keretszerződés előirányzat felhasználása tekintetében elfogadott 38/2024. (II. 15.) Ök. határozat 4. pontjában szerepel a „Borház utca a szeméttelep felőli oldal” tárgyú építési munka. A feladat meghatározása alapján a Cegléd Borház utcában (Cegléd, belterület 8741/1 hrsz.; Cegléd, belterület 8971/20 hrsz.) útalap elkészítésére kerülne sor. </w:t>
      </w:r>
    </w:p>
    <w:p>
      <w:pPr>
        <w:pStyle w:val="Normal"/>
        <w:jc w:val="both"/>
        <w:rPr/>
      </w:pPr>
      <w:r>
        <w:rPr>
          <w:bCs/>
          <w:i/>
        </w:rPr>
        <w:t xml:space="preserve">Cegléd Város Helyi Építési Szabályzatáról </w:t>
      </w:r>
      <w:r>
        <w:rPr>
          <w:bCs/>
        </w:rPr>
        <w:t>szóló 22/2022. (IX. 29.) önkormányzati rendelet 3. melléklete (</w:t>
      </w:r>
      <w:r>
        <w:rPr/>
        <w:t>SZT-1/C Szabályozási Tervlap) a Borház utca mentén fekvő telkeket érintő szabályozási vonalakat tartalmaz tekintettel arra, hogy az utca jelenlegi szélessége nem felel meg a jogszabályi előírásoknak. Vagyis a rendelet elfogadásakor a képviselő testület a meglévő utca szélességének 12 méterre növelése mellett döntött. A mellékelt szabályozási tervi kivonaton látható módon a szabályozási vonalak 3 magáningatlan területét részben (Cegléd, belterület 8743/4 hrsz., Cegléd, belterület 8742/2 hrsz., Cegléd, belterület 8737 hrsz.), 3 magáningatlan területét (Cegléd, belterület 8730/1 hrsz., Cegléd, belterület 8745/2 hrsz., Cegléd, belterület 8729/2 hrsz.) teljes egészében érin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orház utca útalappal nem rendelkező földút, melyen a Lechner Nonprofit Kft. által üzemeltetett </w:t>
      </w:r>
      <w:r>
        <w:rPr>
          <w:color w:val="282828"/>
          <w:shd w:fill="FFFFFF" w:val="clear"/>
        </w:rPr>
        <w:t xml:space="preserve">egységes elektronikus közműnyilvántartás, vagyis az e-közmű rendszer adatszolgáltatása alapján a következő közművek helyezkednek el: </w:t>
      </w:r>
      <w:r>
        <w:rPr/>
        <w:t>szennyvízcsatorna, villamos energia, hírközlés, közvilágítás. Vezetékes ivóvízhálózat kiépítésére nem került még sor. Személygépjárművel jelenleg jól járható, azonban a közlekedéshez elégséges szélességet az teszi lehetővé, hogy a Cegléd, belterület 8743/4 hrsz és 8742/2 hrsz-ú ingatlanok lekerítése a szabályozási vonalak mentén történt meg, vagyis a Borház utca szélesítésére szánt e két területet a tulajdonosok önként a közforgalom rendelkezésére bocsájtották. Fontos kiemelni, hogy ez a tény nem jelenti a területek tulajdonjogának átruházását is, vagyis az önkormányzati tulajdonba kerülésükhöz előbb telekalakítási engedélyezési eljárás, majd ingatlanvásárlás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bléma: </w:t>
      </w:r>
      <w:r>
        <w:rPr>
          <w:b/>
        </w:rPr>
        <w:t>a jelenlegi közlekedésre használt nyomvonalon az útalap nem helyezhető el, mivel a beruházás nagy része magáningatlanokon valósulna meg</w:t>
      </w:r>
      <w:r>
        <w:rPr/>
        <w:t xml:space="preserve">. A nyomvonal módosítására, a szabályozási vonalaknak megfelelő telekalakításokig nincs lehetőség, továbbá a területen található 3 db közműoszlop is, melyek jelenlegi elhelyezkedése sem megfelelő az út tervezett nyomvonalához, ezért azok áthelyezése indok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trike/>
        </w:rPr>
      </w:pPr>
      <w:r>
        <w:rPr/>
        <w:t>A szabályozási vonalaknak megfelelő telekalakítások végrehajtása azért is indokolt lenne, mert a képviselő-testület 2024. január 25. napján döntött arról, hogy az önkormányzati tulajdonban lévő Cegléd, belterület 8736 és 8735 hrsz-ú ingatlanokból 4 db önállóan értékesíthető telket alakít ki tekintettel arra, hogy ezek megvételére több érdeklődő is van, a VÁRVAG Nonprofit Kft. tájékoztatása szerint. Az értékesítésre szánt telkek kialakítása során a megközelítésüket biztosító új utcaszakasz is létrejön, amely közvetlenül a Borház utca jelen előterjesztésben tárgyalt szakaszához kapcsolódik, vagyis az útfejlesztés megvalósítása várhatóan növelni tudná az értékesítésre szánt telkek eladási árát. A létrejövő új útszakaszon az ivóvíz és szennyvízhálózat kiépítését is indokolt elvégezni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 xml:space="preserve">A fentiek figyelembevételével a következő feladatok elvégzésére teszek javaslatot: 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ényleges telekhatárok megismerése, a pontos mérések elvégzése érdekében földmérő megbízása,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érvényt szerezni a szabályozási terv szerinti szabályozási vonalaknak telekalakítással és ingatlan vásárlással,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db közműoszlop áthelyeztetése,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óvíz és szennyvízgerincvezeték terveztetése és kiépítése az érintett területeken (ivóvíz gerincvezeték a Borház utcában, ivóvíz és szennyvízgerincvezeték a Borház utca és a Barackvirág utca között létrejövő új útszakaszon),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talap megépítése.</w:t>
      </w:r>
    </w:p>
    <w:p>
      <w:pPr>
        <w:pStyle w:val="Normal"/>
        <w:ind w:firstLine="426"/>
        <w:jc w:val="both"/>
        <w:rPr/>
      </w:pPr>
      <w:r>
        <w:rPr/>
        <w:t>Javaslom a fenti feladatok elvégzése érdekében az érintett ingatlantulajdonosokkal a szükséges egyeztetések lefolytatását, értékbecslések és a telekalakításhoz szükséges változási vázrajzok elkészíttetését, valamint az ívóvíz- és szennyvízhálózat kiépítését megelőző feladatok elvégzését, annak érdekében, hogy az ingatlanvásárlásokra és az ivóvíz- és szennyvízvezetékgerinc tervezésére a 2025. évben sor kerülhessen. A további feladatok (közműáthelyezés és kiépítés, útépítés) elvégzése ezt követően történne meg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 xml:space="preserve">Kérem, hogy az előterjesztést tárgyalják meg, azt követően pedig szíveskedjenek döntésüket az előterjesztett határozati javaslat alapján meghozni. </w:t>
      </w:r>
    </w:p>
    <w:p>
      <w:pPr>
        <w:pStyle w:val="TextBody"/>
        <w:spacing w:before="120" w:after="0"/>
        <w:ind w:right="-79" w:firstLine="426"/>
        <w:rPr>
          <w:szCs w:val="24"/>
        </w:rPr>
      </w:pPr>
      <w:r>
        <w:rPr/>
        <w:t xml:space="preserve">Az előterjesztést a </w:t>
      </w:r>
      <w:r>
        <w:rPr>
          <w:b/>
        </w:rPr>
        <w:t>Jogi, Ügyrendi és Közbiztonsági Bizottság</w:t>
      </w:r>
      <w:r>
        <w:rPr/>
        <w:t>, a</w:t>
      </w:r>
      <w:r>
        <w:rPr>
          <w:b/>
        </w:rPr>
        <w:t xml:space="preserve"> Gazdasági Bizottság</w:t>
      </w:r>
      <w:r>
        <w:rPr/>
        <w:t xml:space="preserve"> tárgyalja. </w:t>
      </w:r>
      <w:r>
        <w:rPr>
          <w:szCs w:val="24"/>
        </w:rPr>
        <w:t>A bizottságok véleménye – jegyzőkönyvi kivonat formájában – a képviselő-testület ülésén kerül ismertetésre.</w:t>
      </w:r>
    </w:p>
    <w:p>
      <w:pPr>
        <w:pStyle w:val="TextBody"/>
        <w:ind w:right="-79" w:firstLine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/>
        <w:t xml:space="preserve">A döntéshozatal a Magyarország helyi önkormányzatairól szóló 2011. évi CLXXXIX. törvény 46. § (1) bekezdése alapján, a (2) bekezdésben foglaltakra figyelemmel </w:t>
      </w:r>
      <w:r>
        <w:rPr>
          <w:b/>
        </w:rPr>
        <w:t xml:space="preserve">nyilvános ülés </w:t>
      </w:r>
      <w:r>
        <w:rPr/>
        <w:t xml:space="preserve">keretében, az 50. § rendelkezései alapján </w:t>
      </w:r>
      <w:r>
        <w:rPr>
          <w:b/>
        </w:rPr>
        <w:t>egyszerű többségű</w:t>
      </w:r>
      <w:r>
        <w:rPr/>
        <w:t xml:space="preserve"> szavazati arányt igényel.</w:t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Cegléd, 2024. szeptember 9.</w:t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840" w:leader="none"/>
        </w:tabs>
        <w:jc w:val="left"/>
        <w:rPr>
          <w:spacing w:val="30"/>
          <w:szCs w:val="24"/>
        </w:rPr>
      </w:pPr>
      <w:r>
        <w:rPr>
          <w:szCs w:val="24"/>
        </w:rPr>
        <w:tab/>
      </w:r>
      <w:r>
        <w:rPr>
          <w:spacing w:val="30"/>
          <w:szCs w:val="24"/>
        </w:rPr>
        <w:t>Dr. Csáky András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 xml:space="preserve">Kifejezi azon szándékát, hogy végrehajtja a Cegléd, belterület 8743/4 hrsz-ú, a Cegléd, belterület 8742/2 hrsz-ú, a Cegléd, belterület 8737 hrsz-ú, a Cegléd, belterület 8730/1 hrsz-ú, a Cegléd, belterület 8745/2 hrsz-ú és a Cegléd, belterület 8729/2 hrsz-ú ingatlanokat érintő, </w:t>
      </w:r>
      <w:r>
        <w:rPr>
          <w:bCs/>
          <w:i/>
        </w:rPr>
        <w:t xml:space="preserve">Cegléd Város Helyi Építési Szabályzatáról </w:t>
      </w:r>
      <w:r>
        <w:rPr>
          <w:bCs/>
        </w:rPr>
        <w:t>szóló 22/2022. (IX. 29.) önkormányzati rendelet 3. melléklete szerinti szabályozási vonalakat telekalakítással és ingatlanvásárlással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Utasítja a Ceglédi Közös Önkormányzati Hivatalt az 1. pont szerinti telekalakítások és ingatlanvásárlások előkészítésére, valamint egyeztetés lefolytatására a BÁCSVÍZ Zrt-vel a Cegléd Borház utcát (Cegléd, belterület 8741/1 hrsz.; Cegléd, belterület 8971/20 hrsz.) és a létrejövő Cegléd, belterület 8735/5. hrsz-ot érintő ivóvízhálózat kiépítése, a létrejövő Cegléd, belterület 8735/5 hrsz-t érintő ivóvíz- és szennyvízhálózat kiépítése kapcsán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Kezdeményezi, hogy a víziközműhálózat fejlesztéssel kapcsolatos tervezési és kivitelezési feladatok a gördülő fejlesztési terv rövid távú céljai közé kerüljenek feltüntetésre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Kijelenti, hogy az 1. pont szerinti ingatlanvásárlások költségét, valamint a Borház utcát (Cegléd, belterület 8741/1 hrsz.; Cegléd, belterület 8971/20 hrsz.) és a létrejövő Cegléd, belterület 8735/5. hrsz-t érintő víziközműhálózat kiépítésére irányuló tervezési feladatok költségét az önkormányzat a 2025. évi költségvetésébe betervezi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 1. pont esetében: azonnal</w:t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  <w:t>2, 4. pont esetében: 2025. január 31.</w:t>
      </w:r>
    </w:p>
    <w:p>
      <w:pPr>
        <w:pStyle w:val="Normal"/>
        <w:tabs>
          <w:tab w:val="clear" w:pos="708"/>
          <w:tab w:val="left" w:pos="1418" w:leader="none"/>
        </w:tabs>
        <w:ind w:left="567" w:hanging="0"/>
        <w:jc w:val="both"/>
        <w:rPr/>
      </w:pPr>
      <w:r>
        <w:rPr/>
        <w:tab/>
        <w:t>3, 5. pont esetében: folyamato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1. Beruházási és Közbiztonsági Irod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Pénzügyi Irod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3. VÁRVAG Nonprofit Kf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4. BÁCSVÍZ Zrt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5. Irattá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átta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694" w:leader="none"/>
        </w:tabs>
        <w:jc w:val="both"/>
        <w:rPr/>
      </w:pPr>
      <w:r>
        <w:rPr/>
        <w:t xml:space="preserve"> </w:t>
      </w:r>
      <w:r>
        <w:rPr/>
        <w:tab/>
        <w:t xml:space="preserve">Dr. Diósgyőri Gitta </w:t>
      </w:r>
    </w:p>
    <w:p>
      <w:pPr>
        <w:pStyle w:val="Normal"/>
        <w:tabs>
          <w:tab w:val="clear" w:pos="708"/>
          <w:tab w:val="center" w:pos="2694" w:leader="none"/>
        </w:tabs>
        <w:ind w:left="360" w:hanging="0"/>
        <w:jc w:val="both"/>
        <w:rPr/>
      </w:pPr>
      <w:r>
        <w:rPr/>
        <w:tab/>
        <w:t>címzetes főjegyző</w:t>
      </w:r>
    </w:p>
    <w:sectPr>
      <w:footerReference w:type="default" r:id="rId4"/>
      <w:type w:val="nextPage"/>
      <w:pgSz w:w="11906" w:h="16838"/>
      <w:pgMar w:left="993" w:right="991" w:gutter="0" w:header="0" w:top="1418" w:footer="454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igridcol10">
    <w:name w:val="ui-grid-col-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11:20:00Z</dcterms:created>
  <dc:creator>C.Polg.Hiv</dc:creator>
  <dc:description/>
  <cp:keywords/>
  <dc:language>en-US</dc:language>
  <cp:lastModifiedBy>Üllei Péter</cp:lastModifiedBy>
  <cp:lastPrinted>2024-09-09T08:21:00Z</cp:lastPrinted>
  <dcterms:modified xsi:type="dcterms:W3CDTF">2024-09-09T06:51:00Z</dcterms:modified>
  <cp:revision>16</cp:revision>
  <dc:subject/>
  <dc:title/>
</cp:coreProperties>
</file>