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69722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48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ind w:left="5812" w:hanging="5812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Ügyiratszám</w:t>
      </w:r>
      <w:r>
        <w:rPr>
          <w:sz w:val="20"/>
          <w:szCs w:val="20"/>
        </w:rPr>
        <w:t>: C/……../2024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a Képviselő-testület és szervei új szervezeti és működési szabályzata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Előterjesztő</w:t>
      </w:r>
      <w:r>
        <w:rPr>
          <w:sz w:val="20"/>
          <w:szCs w:val="20"/>
        </w:rPr>
        <w:t>: dr. Csáky András polgármester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rendelettervezet és 1-9. mellékletei</w:t>
      </w:r>
    </w:p>
    <w:p>
      <w:pPr>
        <w:pStyle w:val="Normal"/>
        <w:ind w:left="5160" w:hanging="51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ind w:left="5640" w:hanging="56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before="120" w:after="12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4. november 11-ei ülésé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Az Alakuló Ülésen született 282/2024. (X. 10.) Ök. határozat értelmében a Képviselő-testület a tárgykör újraszabályozása keretében vizsgálja felül a Képviselő-testület és szervei szervezeti és működési szabályzatáról szóló </w:t>
      </w:r>
      <w:r>
        <w:rPr>
          <w:szCs w:val="22"/>
        </w:rPr>
        <w:t>32/2014. (XII. 23.) önkormányzati rendeletét</w:t>
      </w:r>
      <w:r>
        <w:rPr/>
        <w:t xml:space="preserve"> (Kt. SzMSz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A Kt. SzMSz az elfogadása óta eltelt 10 év alatt húsz alkalommal került módosításra. Ezennel benyújtom a mellékelt, törvényesség és jogszabályszerkesztés szempontjából átdolgozott új rendelettervezetet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A Kt. SzMSz szerkezeti hibáit, hiányosságait, értelmezést zavaró szövegezését és a módosítások miatt keletkezett lábjegyzetek következtében kezelhetetlen terjedelmet megszűntettük. Átvezetésre kerültek az Alakuló Ülésen elfogadott módosítások is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StrongEmphasis"/>
        </w:rPr>
        <w:t xml:space="preserve">Tájékoztatom a Képviselő-testületet, hogy a kért határidőn belül, azaz október 25-ig nem érkezett észrevétel vagy javaslat a Képviselő-testület tagjai részéről, ugyanakkor ez idő alatt is történtek pontosítások, javítások az alakuló ülésen közreadott szövegtervezeten. Érdemi módosításainkat kiemelt háttérszínnel jeleztük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 Kt. SzMSz 2024. október 15-étől hatályos szövege a Nemzeti Jogszabálytárban érhető el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b w:val="false"/>
          <w:b w:val="false"/>
        </w:rPr>
      </w:pPr>
      <w:hyperlink r:id="rId3">
        <w:r>
          <w:rPr>
            <w:rStyle w:val="InternetLink"/>
          </w:rPr>
          <w:t>https://or.njt.hu/eli/731234/r/2014/32</w:t>
        </w:r>
      </w:hyperlink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A melléklet rendelettervezet érdemi módosításai – jelentőségük sorrendjében - a következő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/>
        <w:t xml:space="preserve">a veszélyhelyzetben érvényes polgármesteri hatáskör és döntéshozatali eljárásrend „törlése”: </w:t>
      </w:r>
      <w:r>
        <w:rPr>
          <w:i/>
        </w:rPr>
        <w:t xml:space="preserve">a </w:t>
      </w:r>
      <w:r>
        <w:rPr>
          <w:rFonts w:eastAsia="Calibri"/>
          <w:i/>
          <w:lang w:eastAsia="en-US"/>
        </w:rPr>
        <w:t>védelmi és biztonsági tevékenységek összehangolásáról szóló 2021. évi XCIII. törvény</w:t>
      </w:r>
      <w:r>
        <w:rPr>
          <w:rFonts w:eastAsia="Calibri"/>
          <w:lang w:eastAsia="en-US"/>
        </w:rPr>
        <w:t xml:space="preserve"> 92. § (5) bekezdése hatályon kívül helyezte </w:t>
      </w:r>
      <w:r>
        <w:rPr>
          <w:rFonts w:eastAsia="Calibri"/>
          <w:i/>
          <w:lang w:eastAsia="en-US"/>
        </w:rPr>
        <w:t xml:space="preserve">a katasztrófavédelemről és a hozzá kapcsolódó egyes törvények módosításáról szóló 2011. évi CXXVIII. törvény </w:t>
      </w:r>
      <w:r>
        <w:rPr>
          <w:rFonts w:eastAsia="Calibri"/>
          <w:lang w:eastAsia="en-US"/>
        </w:rPr>
        <w:t>46. § (4) bekezdését, ezért indokolt a rendelet „</w:t>
      </w:r>
      <w:r>
        <w:rPr>
          <w:rFonts w:eastAsia="Calibri"/>
          <w:i/>
          <w:lang w:eastAsia="en-US"/>
        </w:rPr>
        <w:t xml:space="preserve">4/A. A polgármester veszélyhelyzetben gyakorolt hatásköre” </w:t>
      </w:r>
      <w:r>
        <w:rPr>
          <w:rFonts w:eastAsia="Calibri"/>
          <w:lang w:eastAsia="en-US"/>
        </w:rPr>
        <w:t>alcím és rendelkezései elhagy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z Önkormányzat három társulása hiánytalanul nevesítve van az 5. §-b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z Önkormányzati kapcsolatok alcím 13. §-ában rögzítettük a testvérvárosoka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 4. alcímben rögzítettük az új nemzetiségi önkormányzatoka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/>
      </w:pPr>
      <w:r>
        <w:rPr>
          <w:rFonts w:eastAsia="Calibri"/>
          <w:lang w:eastAsia="en-US"/>
        </w:rPr>
        <w:t>Az előterjesztésre vonatkozó előírásokat megállapító 45. § (2) bekezdésben – korábbi észrevételek és döntéshozatali problémák megelőzésére – rögzítettük azt, hogy a döntéstervezet a későbbiekben nem lehet hiányos, kipontozott vagy befejezetle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 jegyzőkönyv készítése és a szavazás módja rendelkezéseknél nevesítettük az alkalmazott elektronikus rendsz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 rendeletalkotás szabályai közt átemeltük az október 15-étől hatályos kihirdetési szabályt, továbbá az önkormányzati rendeletek közzétételének módjaként nevesítettük a kötelezően alkalmazandó Nemzeti Jogszabálytárt, ugyanitt pontosítottuk a módosítással egységes szerkezetbe foglalás szabályait, melyre más jogszabály nem tér 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z önkormányzati gazdálkodás főbb szabályai alcím rendelkezéseiből elhagytuk a költségvetési koncepcióra és a kiskincstárral utaló szövegrészeket, miután ezek a fogalmak és módszerek megszűnt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outlineLvl w:val="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Az 1-9. mellékletek logikai sorrendjét módosítottuk, tartalmilag pedig jogszabályi utalások aktualizálására került sor.</w:t>
      </w:r>
    </w:p>
    <w:p>
      <w:pPr>
        <w:pStyle w:val="Normal"/>
        <w:spacing w:before="120" w:after="0"/>
        <w:jc w:val="both"/>
        <w:rPr/>
      </w:pPr>
      <w:r>
        <w:rPr/>
        <w:t xml:space="preserve">A jogalkotásról szóló 2010. évi CXXX. törvény 17. §-ában előírt </w:t>
      </w:r>
      <w:r>
        <w:rPr>
          <w:u w:val="single"/>
        </w:rPr>
        <w:t>előzetes hatásvizsgála</w:t>
      </w:r>
      <w:r>
        <w:rPr/>
        <w:t>t értelm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A rendelet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társadalmi hatása:</w:t>
      </w:r>
      <w:r>
        <w:rPr/>
        <w:t xml:space="preserve"> a képviselő-testület és szervei működésének új szabályozása törvényes, közérthető, jól értelmezhető és egyszerűen alkalmazható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gazdasági hatása</w:t>
      </w:r>
      <w:r>
        <w:rPr/>
        <w:t>: nem releváns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u w:val="single"/>
        </w:rPr>
        <w:t>költségvetési hatása</w:t>
      </w:r>
      <w:r>
        <w:rPr/>
        <w:t>: nem releván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0" w:firstLine="360"/>
        <w:jc w:val="both"/>
        <w:rPr/>
      </w:pPr>
      <w:r>
        <w:rPr>
          <w:u w:val="single"/>
        </w:rPr>
        <w:t>Környezeti, egészségi következményei</w:t>
      </w:r>
      <w:r>
        <w:rPr/>
        <w:t xml:space="preserve"> nem értékelhető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sz w:val="20"/>
          <w:szCs w:val="20"/>
        </w:rPr>
      </w:pPr>
      <w:r>
        <w:rPr>
          <w:u w:val="single"/>
        </w:rPr>
        <w:t>Adminisztratív terhek</w:t>
      </w:r>
      <w:r>
        <w:rPr/>
        <w:t xml:space="preserve"> az új rendelet hatálybalépését követően számottevően nem növeked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rPr/>
      </w:pPr>
      <w:r>
        <w:rPr/>
        <w:t xml:space="preserve">A </w:t>
      </w:r>
      <w:r>
        <w:rPr>
          <w:u w:val="single"/>
        </w:rPr>
        <w:t>rendeletalkotás szükségesség</w:t>
      </w:r>
      <w:r>
        <w:rPr/>
        <w:t xml:space="preserve">ét </w:t>
      </w:r>
      <w:r>
        <w:rPr>
          <w:i/>
        </w:rPr>
        <w:t>Magyarország helyi önkormányzatairól szóló 2011. évi CLXXXIX. törvény</w:t>
      </w:r>
      <w:r>
        <w:rPr/>
        <w:t xml:space="preserve"> 43. § (3) bekezdése és a 282/2024. (X. 10.) Ök. határozat indokolja. A jogalkotás elmaradása törvényességi felügyeleti felelősségre vonást eredmény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firstLine="360"/>
        <w:jc w:val="both"/>
        <w:rPr/>
      </w:pPr>
      <w:r>
        <w:rPr/>
        <w:t xml:space="preserve">A rendelet alkalmazásához szükséges </w:t>
      </w:r>
      <w:r>
        <w:rPr>
          <w:u w:val="single"/>
        </w:rPr>
        <w:t>személyi, szervezeti, tárgyi és pénzügyi feltételek</w:t>
      </w:r>
      <w:r>
        <w:rPr/>
        <w:t xml:space="preserve"> rendelkezésre állnak.</w:t>
      </w:r>
    </w:p>
    <w:p>
      <w:pPr>
        <w:pStyle w:val="Szvegtrzs2"/>
        <w:spacing w:lineRule="auto" w:line="240" w:before="240" w:after="0"/>
        <w:jc w:val="both"/>
        <w:rPr/>
      </w:pPr>
      <w:r>
        <w:rPr/>
        <w:t>Az új Kt. SzMSz-ről szóló önkormányzati rendelet az elfogadása esetén – a hatályos Kt. SzMSz 47. § (1) bekezdésében rögzített új kihirdetési szabályok alapján, leghamarabb november 13-án léphet hatályba.</w:t>
      </w:r>
    </w:p>
    <w:p>
      <w:pPr>
        <w:pStyle w:val="Normal"/>
        <w:tabs>
          <w:tab w:val="clear" w:pos="708"/>
          <w:tab w:val="left" w:pos="851" w:leader="none"/>
        </w:tabs>
        <w:spacing w:before="240" w:after="240"/>
        <w:ind w:right="-1" w:hanging="0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 Bizottság</w:t>
      </w:r>
      <w:r>
        <w:rPr/>
        <w:t xml:space="preserve"> véleményez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z 50. § rendelkezései alapján – figyelemmel a 42. §-ban és a Kt. SzMSz 44. §-ában foglalt rendelkezésekre – </w:t>
      </w:r>
      <w:r>
        <w:rPr>
          <w:b/>
        </w:rPr>
        <w:t>egyszerű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Cegléd, 2024. október 31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/>
      </w:pPr>
      <w:r>
        <w:rPr/>
        <w:t>Dr. Csáky András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/>
      </w:pPr>
      <w:r>
        <w:rPr/>
        <w:t>polgármester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  <w:t>Az előterjesztést láttam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Dr. Diósgyőri Gitta</w:t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/>
      </w:pPr>
      <w:r>
        <w:rPr>
          <w:rFonts w:cs="Times New Roman" w:ascii="Times New Roman" w:hAnsi="Times New Roman"/>
          <w:szCs w:val="24"/>
          <w:lang w:val="hu-HU"/>
        </w:rPr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31234/r/2014/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9:00Z</dcterms:created>
  <dc:creator>Jegyzői</dc:creator>
  <dc:description/>
  <cp:keywords/>
  <dc:language>en-US</dc:language>
  <cp:lastModifiedBy>Jáger Mária</cp:lastModifiedBy>
  <cp:lastPrinted>2013-06-04T15:10:00Z</cp:lastPrinted>
  <dcterms:modified xsi:type="dcterms:W3CDTF">2024-10-29T10:44:00Z</dcterms:modified>
  <cp:revision>176</cp:revision>
  <dc:subject/>
  <dc:title> </dc:title>
</cp:coreProperties>
</file>