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20980</wp:posOffset>
                </wp:positionV>
                <wp:extent cx="5257800" cy="1054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Önkormányzatának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lgármeste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3.05pt;mso-wrap-distance-left:9.05pt;mso-wrap-distance-right:9.05pt;mso-wrap-distance-top:0pt;mso-wrap-distance-bottom:0pt;margin-top:-17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</w:t>
                      </w:r>
                      <w:r>
                        <w:rPr>
                          <w:sz w:val="28"/>
                          <w:szCs w:val="28"/>
                        </w:rPr>
                        <w:t xml:space="preserve"> Önkormányzatának </w:t>
                      </w:r>
                      <w:r>
                        <w:rPr>
                          <w:sz w:val="28"/>
                          <w:szCs w:val="28"/>
                        </w:rPr>
                        <w:t>Polgármester</w:t>
                      </w:r>
                      <w:r>
                        <w:rPr>
                          <w:sz w:val="28"/>
                          <w:szCs w:val="28"/>
                        </w:rPr>
                        <w:t>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855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841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73.55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841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44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3934"/>
      </w:tblGrid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Szám:</w: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/202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 polgármester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Szakmai előterjesztő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ótyán Krisztián ügyvezető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árgy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Szabadság tér 2. sz. alatti lakások átsorolása és Végrehajtói Iroda részére </w:t>
            </w:r>
            <w:r>
              <w:rPr>
                <w:sz w:val="22"/>
                <w:szCs w:val="22"/>
              </w:rPr>
              <w:t>közérdekből történő bérbeadása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Melléklet:</w:t>
            </w:r>
            <w:r>
              <w:rPr>
                <w:sz w:val="22"/>
                <w:szCs w:val="22"/>
              </w:rPr>
              <w:t xml:space="preserve"> 1 pld.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érelem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gléd Város Önkormányzata Képviselő-testületének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. november 21-i ülésé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Kovács Miklós önálló bírósági végrehajtó azzal a megkereséssel fordult az önkormányzati ingatlanokat hasznosító VÁRVAG Nonprofit Kft.-hez, hogy szeretné bérbe venni a Cegléd belterület 44 hrsz-ú, természetben Cegléd, Szabadság tér 2. szám alatt található kivett gyógyszertár megnevezésű ingatlanban lévő fsz. 1. ajtószámú és az I. emelet 2. ajtószámú helyiségeket irodai tevékenység célj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 helyiségek jelenleg lakásként szerepelnek az önkormányzat tulajdonában lév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lakások és helyiségek bérletér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l 11/2023. (IV. 27.) Ök. rendelet (továbbiakban Rendelet) mellékletéb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égrehajtó jelenleg Nagykanizsán tevékenykedik; a Szabályozott Tevékenységek Felügyeleti Hatósága 2025. január 15-ei hatállyal a Ceglédi Járásbíróság mellé nevezte ki hét éves időtartamra áthelyezéssel önálló bírósági végrehajtóvá, így ettől az időponttól városunkban fog működni. Irodája további üzemeltetése céljából keres alkalmas helyisége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 36. § (2) bekezdésében foglaltak szerint a Képviselő-testület közérdekből, pályázati eljárás lefolytatása nélkül határozatlan időre bérbe adhat helyiséget a közfeladat ellátását végző szervezet részére azzal a kikötéssel, hogy a bérbeadót 6 hónapos felmondási jog illeti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egléd Város Önkormányzatának kizárólagos tulajdonában lévő Cegléd belterület 44 hrsz-ú, természetben Cegléd, Szabadság tér 2. szám alatt található kivett gyógyszertár megnevezésű 7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ngatlan földszintjén az udvarban jelenleg üres egy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, 2 szobás, korábban lakásként hasznosított helyiség, az emeleten pedig üres egy 1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, 2 szobás lakás, amely korábban a Ceglédi Városfejlesztési Kft. irodáinak adott ottho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lakás felújítása folyamatban van, hamarosan elkészülnek, és átsorolásukat követően a végrehajtói iroda részére bérbeadhatók lehetnek. VÁRVAG Nonprofit Kft. tájékoztatása szerint jelenleg nincs hasonló paraméterekkel rendelkező, irodai célra hasznosítható az Önkormányzat tulajdonában lévő nem lakás céljára szolgáló üresen álló helyisé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86/2020. (VI. 25.) Ök. határozatával elrendelte a belvárosban található üzleti tevékenység folytatására alkalmas nem lakás céljára szolgáló helyiségek minimális bérleti díját, amely az évenkénti infláció figyelembevételével jelenleg 2.123,- Ft/hó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ÁFA.  Kérelmező a két ingatlan esetében vállalja ezen bérleti díj megfizetését, azaz a Szabadság tér 2. fsz. 1. ajtószámú ingatlan esetében havonta bruttó 126.722,- Ft, a Szabadság tér 2. I. emelet 2. ajtószámú ingatlan esetében havonta bruttó 326.241,- Ft bérleti díj megfizetés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továbbra is lakásként hasznosítanánk a két ingatlant, akkor jóval alacsonyabb bérleti díjjal tudnánk csak kiadni: a Rendelet szerint a földszinti lakás induló bérleti díja jelenleg bruttó 63.152,- Ft havonta, az emeleti lakás induló bérleti díja pedig 216.828,- Ft havonta.   Ráadásul kérdéses, hogy a 1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lakásra belátható időn belül sikerülne-e találni fizetőképes bérlő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hoz, hogy a két lakást a végrehajtói iroda céljára, közérdekből bérbe lehessen adni, előbb dönteni kell arról, hogy a továbbiakban nem lakás céljára kerüljön hasznosít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a Gazdasági Bizottság tárgyalja. A Bizottság véleménye a Képviselő-testület ülésén helyben kerül kiosztásra jegyzőkönyvi kivonat formájáb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döntéshozatal a Magyarország helyi önkormányzatairól szóló 2011. évi CLXXXIX. törvény 46. § (1) bekezdésére figyelemmel nyilvános ülés keretében, az SzMSz 40.§ 2) bekezdés alapján egyszerű szavazati arányt igényel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lakások átsorolása és közérdekből történő bérbeadása ügyében döntésüket meghozni szíveskedj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gléd, 2024. november 11.</w:t>
      </w:r>
    </w:p>
    <w:p>
      <w:pPr>
        <w:pStyle w:val="Normal"/>
        <w:ind w:left="5000" w:firstLine="1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Csáky And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  <w:tab/>
        <w:tab/>
        <w:tab/>
        <w:tab/>
        <w:t xml:space="preserve">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 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gléd Város Önkormányzatának Képviselő-testülete – a lakások és helyiségek bérletéről szóló 11/2023. (IV. 27.) Ök. rendelet 3. § (1) bekezdés a) pontjának ab) alpontjában megállapított hatáskörében eljárva – úgy határoz, hog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lakás céljára szolgáló helyiségként hasznosítja a Cegléd, belterület 44 hrsz-ú, természetben Cegléd, Szabadság tér 2. szám alatti kivett gyógyszertár megnevezésű 7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ngatlanból a jelenleg üresen álló földszint 1. ajtószámú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2 szobás lakást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be adja fenti helyiséget közérdekű célra Dr. Kovács Miklós Végrehajtói Irodája (8800 Nagykanizsa, Csányi László u. 2., KPID szám: 766625137) részére 2025. január 1. napjától határozatlan időre, de legfeljebb a Cegléd városában végzett végrehajtói tevékenységének fennállásái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állapít a bérelni kívánt 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után 2.123,- Ft + ÁFA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nap, azaz bruttó 126.722,- Ft/hó bérleti díja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, hogy a bérelni kívánt helyiség után fizetendő közüzemi díjakat Dr. Kovács Miklós Végrehajtói Irodája fizesse meg a szolgáltatókkal kötött külön megállapodás alapjá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a VÁRVAG Nonprofit Kft-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Csáky András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 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gléd Város Önkormányzatának Képviselő-testülete – a lakások és helyiségek bérletéről szóló 11/2023. (IV. 27.) Ök. rendelet 3. § (1) bekezdés a) pontjának ab) alpontjában megállapított hatáskörében eljárva – úgy határoz, hog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 lakás célú helyiségként hasznosítja a Cegléd, belterület 44 hrsz-ú, természetben Cegléd, Szabadság tér 2. szám alatti kivett gyógyszertár megnevezésű 7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ngatlanból a jelenleg üresen álló I. emelet 2. ajtószámú 1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2 szobás lakást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be adja fenti helyiséget közérdekű célra Dr. Kovács Miklós Végrehajtói Irodája (8800 Nagykanizsa, Csányi László u. 2., KPID szám: 766625137) részére 2025. január 1. napjától határozatlan időre, de legfeljebb a Cegléd városában végzett végrehajtói tevékenységének fennállásáig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állapít a bérelni kívánt 1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után 2.123,- Ft + ÁFA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nap, azaz bruttó 326.241,- Ft/hó bérleti díjat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határozza, hogy a bérelni kívánt helyiség után fizetendő közüzemi díjakat Dr. Kovács Miklós Végrehajtói Irodája fizesse meg a szolgáltatókkal kötött külön megállapodás alapjá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sítja a VÁRVAG Nonprofit Kft-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Csáky András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A határozatot kapják:</w:t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napToGrid w:val="false"/>
              <w:spacing w:lineRule="auto" w:line="276"/>
              <w:ind w:left="1080"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pacing w:lineRule="auto" w:line="276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VÁRVAG Nonprofit Kft. Mótyán Krisztián ügyvezető (2 példányban)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pacing w:lineRule="auto" w:line="276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Ceglédi Közös Önkormányzati Hivatal (vagyonkataszter)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pacing w:lineRule="auto" w:line="276"/>
              <w:ind w:right="-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Ceglédi Közös Önkormányzati Hivatal (térinformatika)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pacing w:lineRule="auto" w:line="276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rattár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pacing w:lineRule="auto" w:line="276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center" w:pos="993" w:leader="none"/>
                <w:tab w:val="right" w:pos="9072" w:leader="none"/>
              </w:tabs>
              <w:spacing w:lineRule="auto" w:line="276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át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Dr. Diósgyőri Gitta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HG Mincho Light J;Times New Roman" w:cs="Tms Rmn;Times New Roman"/>
      <w:color w:val="auto"/>
      <w:sz w:val="20"/>
      <w:szCs w:val="20"/>
      <w:lang w:val="hu-H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Bekezdsalapbettpusa">
    <w:name w:val="WW-Bekezdés alap-betûtípusa"/>
    <w:qFormat/>
    <w:rPr/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WWSzmozsiszimblumok1">
    <w:name w:val="WW-Számozási szimbólumok1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Felsorolsjelek">
    <w:name w:val="WW-Felsorolásjelek"/>
    <w:qFormat/>
    <w:rPr>
      <w:rFonts w:ascii="StarSymbol;Arial Unicode MS" w:hAnsi="StarSymbol;Arial Unicode MS" w:cs="StarSymbol;Arial Unicode MS"/>
      <w:sz w:val="18"/>
    </w:rPr>
  </w:style>
  <w:style w:type="character" w:styleId="WWFelsorolsjelek1">
    <w:name w:val="WW-Felsorolásjelek1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ma">
    <w:name w:val="Keret tartalma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02:00Z</dcterms:created>
  <dc:creator>Norbi</dc:creator>
  <dc:description/>
  <cp:keywords/>
  <dc:language>en-US</dc:language>
  <cp:lastModifiedBy>Sipos Ágnes</cp:lastModifiedBy>
  <cp:lastPrinted>2024-11-13T15:02:00Z</cp:lastPrinted>
  <dcterms:modified xsi:type="dcterms:W3CDTF">2024-11-13T14:02:00Z</dcterms:modified>
  <cp:revision>2</cp:revision>
  <dc:subject/>
  <dc:title> </dc:title>
</cp:coreProperties>
</file>