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spacing w:before="120" w:after="0"/>
        <w:ind w:right="-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Cegléd Város Önkormányzata Képviselőtestületének, Gazdasági Bizottságának, valamint Jogi-Ügyrendi Közbiztonsági Bizottságának novemberi ülésére.</w:t>
      </w:r>
    </w:p>
    <w:p>
      <w:pPr>
        <w:pStyle w:val="Normal"/>
        <w:spacing w:before="120" w:after="0"/>
        <w:ind w:right="-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left="4956" w:hanging="0"/>
        <w:jc w:val="center"/>
        <w:rPr>
          <w:b/>
          <w:b/>
        </w:rPr>
      </w:pPr>
      <w:r>
        <w:rPr/>
        <w:t>tárgy: fasorok alatt keletkező zöld hulladék elszállítása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Tisztelt Bizottság! Tisztelt Képviselő-testület!</w:t>
      </w:r>
    </w:p>
    <w:p>
      <w:pPr>
        <w:pStyle w:val="Normal"/>
        <w:spacing w:lineRule="auto" w:line="360" w:before="280" w:after="280"/>
        <w:jc w:val="both"/>
        <w:rPr/>
      </w:pPr>
      <w:r>
        <w:rPr/>
        <w:t>Amint az köztudomású a közszolgáltató a jelenlegi jogszabályi környezetnek megfelelően kettő darab „zöld zsáknak” megfelelő szinten befagyasztotta az egy járattal, külön térítés nélkül elszállítható zöld hulladék háztartásonkénti mennyiségét. (Ide nem értve a korlátozott számban elszállítható kötegelt nyesedéket.) A közmeghallgatáson is, de lakossági fogadóóráinkon is egyértelmű jelzéseket kaptunk arra vonatkozóan, hogy a lakosság rendkívül nehezen alkalmazkodik ehhez az igen alacsonyan megállapított limitértékhez. Ezen jelzéseket tekintetbe véve azt javasoljuk, hogy a közterületekről a VÁRVAG Kft, által a közterületi fásítások környezetéből elszállított zöldhulladék mennyiséget növeljük meg a lenti határozati javaslatnak megfelelően, úgy ahogyan tettük azt az elmúlt évben is.</w:t>
      </w:r>
    </w:p>
    <w:p>
      <w:pPr>
        <w:pStyle w:val="Normal"/>
        <w:jc w:val="both"/>
        <w:rPr/>
      </w:pPr>
      <w:r>
        <w:rPr/>
        <w:t>A javaslatunkat megelőzően mérlegelt szemponto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osság a kapcsolódó jogszabályoknak megfelelően - a telke előtti közterületről is köteles a járdára, árokba hulló gallyakat, faleveleket összegyűjteni, illetve az árkot tisztán tartani, a keletkező zöldhulladékot elszállí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osság által közterületről és a saját telekről összegyűjtött zöldhulladék a szolgáltató szerint egyazon megítélés alá esi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osság közrehatása a tulajdonukban álló telkek előtti fák, egyéb lombos növények felnövekedésében igen különböző mértékű, azaz nem a jelenlegi tulajdonosok, vagy akár nem is a korábbi tulajdonosok ültették azok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eglédiek egyértelmű elvárása, hogy az önkormányzattól segítséget kapjanak a közterületen keletkező zöldhulladék elszállításában úgy, hogy az számukra többletköltséget ne jelents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inimális szolgáltatások szintjét megállapító kormányrendelet megjelenéséig, ami várhatóan emelni fogja az egy háztartásból elszállítani zöldhulladék mennyiséget önkormányzatunk általános tartalékából képes segítséget nyújtani a fentiek alapján nehéz helyzetbe került ingatlantulajdonosoknak. </w:t>
      </w:r>
    </w:p>
    <w:p>
      <w:pPr>
        <w:pStyle w:val="Normal"/>
        <w:widowControl w:val="false"/>
        <w:spacing w:before="120" w:after="120"/>
        <w:rPr/>
      </w:pPr>
      <w:r>
        <w:rPr/>
        <w:t>Fentiekre figyelemmel javasoljuk a határozati javaslat megvitatását.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</w:rPr>
        <w:t xml:space="preserve">A döntéshozatal a Magyarország helyi önkormányzatairól szóló 2011. évközi CLXXXIX. törvény (Mötv.) 46. § (1) bekezdése alapján, a (2) bekezdésben foglaltakra figyelemmel </w:t>
      </w:r>
      <w:r>
        <w:rPr>
          <w:i/>
          <w:u w:val="single"/>
        </w:rPr>
        <w:t>nyilvános ülés</w:t>
      </w:r>
      <w:r>
        <w:rPr>
          <w:i/>
        </w:rPr>
        <w:t xml:space="preserve"> keretében, a Kt. SzMSz 44. §-a alapján, </w:t>
      </w:r>
      <w:r>
        <w:rPr>
          <w:i/>
          <w:u w:val="single"/>
        </w:rPr>
        <w:t>minősített szavazati</w:t>
      </w:r>
      <w:r>
        <w:rPr>
          <w:i/>
        </w:rPr>
        <w:t xml:space="preserve"> arányt igényel.</w:t>
      </w:r>
    </w:p>
    <w:p>
      <w:pPr>
        <w:pStyle w:val="Szvegtrzs2"/>
        <w:spacing w:lineRule="auto" w:line="276"/>
        <w:rPr/>
      </w:pPr>
      <w:r>
        <w:rPr/>
        <w:t>Cegléd, 2024. november 14.</w:t>
      </w:r>
    </w:p>
    <w:p>
      <w:pPr>
        <w:pStyle w:val="Normal"/>
        <w:tabs>
          <w:tab w:val="clear" w:pos="708"/>
          <w:tab w:val="center" w:pos="8869" w:leader="none"/>
        </w:tabs>
        <w:spacing w:lineRule="auto" w:line="360"/>
        <w:jc w:val="center"/>
        <w:rPr/>
      </w:pPr>
      <w:r>
        <w:rPr/>
        <w:t>dr. Ferenczi Norbert</w:t>
      </w:r>
    </w:p>
    <w:p>
      <w:pPr>
        <w:pStyle w:val="Normal"/>
        <w:tabs>
          <w:tab w:val="clear" w:pos="708"/>
          <w:tab w:val="center" w:pos="8869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right="140" w:hanging="0"/>
        <w:jc w:val="right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tározati javaslat</w:t>
      </w:r>
    </w:p>
    <w:p>
      <w:pPr>
        <w:pStyle w:val="Normal"/>
        <w:spacing w:lineRule="auto" w:line="360"/>
        <w:jc w:val="both"/>
        <w:rPr/>
      </w:pPr>
      <w:r>
        <w:rPr/>
        <w:t>Cegléd Város Önkormányzatának Képviselő-testüle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tasítja a VÁRVAG Kft-t, hogy 2024. november 30-ig: meglévő forrásainak felhasználásával bővítse ki azon közterületek számát, ahonnan jelenleg is önkormányzati finanszírozás keretében történik a zöldhulladék elszállítás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1/a pont szerinti közterületek kijelölése a VÁRVAG Kft feladata a következő szempontok figyelembevételével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közterület kijelölésével csökkennie kell az érintett ingatlantulajdonosok által elszállítandó zöldhulladék mennyiségnek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a kijelölésről az érintett ingatlantulajdonost értesíteni kell, mely értesítésnek tartalmazni kell legalább két szállítási időpontot azzal, hogy legfeljebb mekkora mennyiség és milyen feltételekkel szállítható e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tasítja a VÁRVAG Kft-t a szükséges intézkedések megtételé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atáridő:</w:t>
      </w:r>
      <w:r>
        <w:rPr/>
        <w:t xml:space="preserve"> azonnal.</w:t>
        <w:tab/>
        <w:tab/>
        <w:tab/>
        <w:tab/>
      </w:r>
      <w:r>
        <w:rPr>
          <w:u w:val="single"/>
        </w:rPr>
        <w:t>Felelős:</w:t>
      </w:r>
      <w:r>
        <w:rPr/>
        <w:t xml:space="preserve"> VÁRVAG Kft. ügyvezet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pják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lőterjesztő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ÁRVAG Kft. ügyvezető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rattár</w:t>
      </w:r>
    </w:p>
    <w:sectPr>
      <w:footerReference w:type="default" r:id="rId2"/>
      <w:type w:val="nextPage"/>
      <w:pgSz w:w="11906" w:h="16838"/>
      <w:pgMar w:left="1134" w:right="1134" w:gutter="0" w:header="0" w:top="993" w:footer="11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St48z0">
    <w:name w:val="WW8NumSt48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Yu Gothic UI" w:cs="Univers;Arial"/>
      <w:i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15:00Z</dcterms:created>
  <dc:creator>WINDOWS</dc:creator>
  <dc:description/>
  <cp:keywords/>
  <dc:language>en-US</dc:language>
  <cp:lastModifiedBy>dr. Ferenczi Norbert</cp:lastModifiedBy>
  <cp:lastPrinted>2024-11-14T13:13:00Z</cp:lastPrinted>
  <dcterms:modified xsi:type="dcterms:W3CDTF">2024-11-14T12:15:00Z</dcterms:modified>
  <cp:revision>2</cp:revision>
  <dc:subject/>
  <dc:title> </dc:title>
</cp:coreProperties>
</file>