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Ilyés Marianna megbízá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elléklet:</w:t>
                            </w:r>
                            <w:r>
                              <w:rPr/>
                              <w:t xml:space="preserve"> Megbízási szerződés tervez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Ilyés Marianna megbízá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elléklet:</w:t>
                      </w:r>
                      <w:r>
                        <w:rPr/>
                        <w:t xml:space="preserve"> Megbízási szerződés t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 xml:space="preserve">Ügyiratszám: </w:t>
      </w:r>
      <w:r>
        <w:rPr>
          <w:bCs/>
        </w:rPr>
        <w:t xml:space="preserve">C/                  </w:t>
      </w:r>
      <w:r>
        <w:rPr/>
        <w:t>/2024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Előterjesztő: </w:t>
      </w:r>
      <w:r>
        <w:rPr>
          <w:bCs/>
        </w:rPr>
        <w:t>Dr. Csáky András polgármester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Szakmai előterjesztő: </w:t>
      </w:r>
      <w:r>
        <w:rPr>
          <w:bCs/>
        </w:rPr>
        <w:t>Dr. Szoboszlay Árpádné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4. december 11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Cegléd Város Önkormányzata főépítészi feladatait jelenleg Ilyés Marianna látja el megbízási szerződés alapján, amely szerződés 2024. december 31-én lejár. Javaslom a továbbiakban is Ilyés Mariannával egy évre, 2025. január 1-től 2025. december 31-ig szóló megbízási szerződés megkötését a mellékelt tervezet szerinti tartalommal. 2025. január 1-jétől a vonatkozó jogszabály alapján felállítandó Tervtanács elnöki pozícióját is ellátja, de ezért külön díjazásban nem részesülhet. Munkáját megbízhatóan, felelősségteljesen látja el, ezért indokolt megbízásának egy évre történő meghosszabbítása. A határozati javaslat a jelenlegi megbízási díj 20%-kal történő emelését tartalmaz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zvegtrzs21"/>
        <w:jc w:val="both"/>
        <w:rPr/>
      </w:pPr>
      <w:r>
        <w:rPr/>
        <w:t>Kérem a Tisztelt Képviselő-testületet, szíveskedjen az előterjesztést megtárgyalni és dönteni Ilyés Marianna jövő évi megbízásáról és megbízási díjáról.</w:t>
      </w:r>
    </w:p>
    <w:p>
      <w:pPr>
        <w:pStyle w:val="Szvegtrzs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Gazdasági Bizottság</w:t>
      </w:r>
      <w:r>
        <w:rPr/>
        <w:t xml:space="preserve">, a </w:t>
      </w:r>
      <w:r>
        <w:rPr>
          <w:b/>
        </w:rPr>
        <w:t>Jogi, Ügyrendi és Közbiztonsági Bizottság</w:t>
      </w:r>
      <w:r>
        <w:rPr/>
        <w:t xml:space="preserve">, a </w:t>
      </w:r>
      <w:r>
        <w:rPr>
          <w:b/>
        </w:rPr>
        <w:t>Humán Bizottság</w:t>
      </w:r>
      <w:r>
        <w:rPr/>
        <w:t xml:space="preserve"> és a </w:t>
      </w:r>
      <w:r>
        <w:rPr>
          <w:b/>
        </w:rPr>
        <w:t>Pénzügyi Ellenőrző Bizottság</w:t>
      </w:r>
      <w:r>
        <w:rPr/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döntéshozatal a Mötv. 46. § (1) bekezdése alapján </w:t>
      </w:r>
      <w:r>
        <w:rPr>
          <w:b/>
        </w:rPr>
        <w:t xml:space="preserve">nyilvános </w:t>
      </w:r>
      <w:r>
        <w:rPr/>
        <w:t xml:space="preserve">ülés keretében, a Képviselő-testület és szervei szervezeti és működési szabályzatáról szóló 22/2024. (XI.12.) Ök. rendelet 59.§ 3) pontja alapján </w:t>
      </w:r>
      <w:r>
        <w:rPr>
          <w:b/>
        </w:rPr>
        <w:t>minősített szavazati arányt igény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egléd, 2024. december 2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polgármester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lang w:eastAsia="en-US"/>
        </w:rPr>
      </w:pPr>
      <w:r>
        <w:rPr>
          <w:bCs/>
          <w:lang w:eastAsia="en-US"/>
        </w:rPr>
        <w:t>Dr. Diósgyőri Gitta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                               </w:t>
      </w:r>
      <w:r>
        <w:rPr>
          <w:bCs/>
          <w:lang w:eastAsia="en-US"/>
        </w:rPr>
        <w:t>címzetes főjegyző</w:t>
      </w:r>
    </w:p>
    <w:p>
      <w:pPr>
        <w:pStyle w:val="Normal"/>
        <w:ind w:left="709" w:hanging="283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eastAsia="en-US"/>
        </w:rPr>
      </w:pPr>
      <w:r>
        <w:rPr>
          <w:b/>
          <w:lang w:eastAsia="en-US"/>
        </w:rPr>
        <w:t>Határozati javaslat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Cegléd Város Önkormányzatának Képviselő-testüle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>Megbízza Ilyés Mariannát 2025. január 1-től 2025. december 31-ig terjedő időre bruttó 759.600 Ft /hó megbízási díj megállapításával a mellékelt megbízási szerződésben meghatározott feladatok ellátásával.</w:t>
      </w:r>
    </w:p>
    <w:p>
      <w:pPr>
        <w:pStyle w:val="Normal"/>
        <w:numPr>
          <w:ilvl w:val="0"/>
          <w:numId w:val="4"/>
        </w:numPr>
        <w:jc w:val="both"/>
        <w:rPr>
          <w:lang w:eastAsia="en-US"/>
        </w:rPr>
      </w:pPr>
      <w:r>
        <w:rPr>
          <w:lang w:eastAsia="en-US"/>
        </w:rPr>
        <w:t>Felhatalmazza a polgármestert a megbízási szerződés aláír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Utasítja a Ceglédi Közös Önkormányzati Hivatalt, hogy a döntésnek megfelelően a szükséges intézkedéseket megtegye. 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 xml:space="preserve">: azonnal    </w:t>
        <w:tab/>
        <w:tab/>
        <w:tab/>
        <w:tab/>
        <w:t xml:space="preserve">           </w:t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ot kapja: 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>
          <w:lang w:eastAsia="en-US"/>
        </w:rPr>
        <w:t>Szakmai előterjesztő, és általa: Ilyés Marianna megbízot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16:00Z</dcterms:created>
  <dc:creator>Kovács Miklós</dc:creator>
  <dc:description/>
  <cp:keywords/>
  <dc:language>en-US</dc:language>
  <cp:lastModifiedBy>Sipos Ágnes</cp:lastModifiedBy>
  <cp:lastPrinted>2024-12-04T14:19:00Z</cp:lastPrinted>
  <dcterms:modified xsi:type="dcterms:W3CDTF">2024-12-04T13:19:00Z</dcterms:modified>
  <cp:revision>3</cp:revision>
  <dc:subject/>
  <dc:title/>
</cp:coreProperties>
</file>