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</w:rPr>
        <w:t>Lövész Utcai Óvod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700 Cegléd, Lövész u.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ktatószám: 40254/2/2024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LSŐ ELLENŐRZÉS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TÉGIAI TER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– 202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/ A belső ellenőrzés hosszú távú célkitűzései, stratégiai célj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szervek belső kontrollrendszeréről és belső ellenőrzéséről szóló 370/2011. (XII. 31.) Korm. rendelet (továbbiakban: Bkr.) értelmében, a költségvetési szerv hosszú távú ellenőrzési koncepciójának meghatározására 4 évre szóló stratégiai tervet készít.</w:t>
      </w:r>
    </w:p>
    <w:p>
      <w:pPr>
        <w:pStyle w:val="Normal"/>
        <w:jc w:val="both"/>
        <w:rPr/>
      </w:pPr>
      <w:r>
        <w:rPr/>
        <w:t xml:space="preserve">A stratégiai tervet az éves ellenőrzési tervek készítésekor mindenkor felül kell vizsgálni és megfelelően korszerűsíteni. A terv meghatározza a belső ellenőrzésre vonatkozó stratégiai fejlesztéseket. </w:t>
      </w:r>
    </w:p>
    <w:p>
      <w:pPr>
        <w:pStyle w:val="Normal"/>
        <w:jc w:val="both"/>
        <w:rPr/>
      </w:pPr>
      <w:r>
        <w:rPr/>
        <w:t>A belső ellenőrzés stratégiai célja az, hogy előremutató javaslataival, tanácsadási tevékenységével járuljon hozzá az önkormányzat hosszú távú terveinek, célkitűzéseinek eléréséhez. A belső ellenőrzés a célok megvalósítását a független és objektív megállapításaival és javaslataival segíti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/>
        <w:t xml:space="preserve">Az Óvoda Pedagógiai programja meghatározza azokat a célokat, irányvonalakat, melyek biztosítják a pedagógia munka szakszerűségét, a gyermeknevelés magas színvonalú ellátását.     </w:t>
      </w:r>
    </w:p>
    <w:p>
      <w:pPr>
        <w:pStyle w:val="Normal"/>
        <w:jc w:val="both"/>
        <w:rPr/>
      </w:pPr>
      <w:r>
        <w:rPr/>
        <w:t xml:space="preserve">A program fő célkitűzése a nevelő-oktató munka feladataihoz kapcsolódik, elsődlegesen az óvodapedagógusok, valamint a nevelést segítők és az adminisztratív alkalmazottak munkavégzésének szabályait, elveit, etikai elvárásait határozza meg.   </w:t>
      </w:r>
    </w:p>
    <w:p>
      <w:pPr>
        <w:pStyle w:val="Normal"/>
        <w:jc w:val="both"/>
        <w:rPr/>
      </w:pPr>
      <w:r>
        <w:rPr/>
        <w:t>Az ellenőrzés számára a szakmai program és az önálló gazdálkodás irányelvei adják meg azt a keretet, mely alapján a belső ellenőrzés stratégiai szempontjai kialakíth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 hosszú távú tervében, az óvoda szakmai programjához és gazdálkodásához kapcsolódóan az alábbi </w:t>
      </w:r>
      <w:r>
        <w:rPr>
          <w:u w:val="single"/>
        </w:rPr>
        <w:t>stratégiai célkitűzéseket</w:t>
      </w:r>
      <w:r>
        <w:rPr/>
        <w:t xml:space="preserve"> határozzuk meg: </w:t>
      </w:r>
    </w:p>
    <w:p>
      <w:pPr>
        <w:pStyle w:val="Normal"/>
        <w:jc w:val="both"/>
        <w:rPr/>
      </w:pPr>
      <w:r>
        <w:rPr/>
        <w:t>1/ Az óvoda hosszú távú elképzeléseihez igazodva, a belső ellenőrzés értékeli a szakmai munka azon szegmenseit, melyek a jogi szabályozás viszonyításában teszik lehetővé a folyamatok vizsgálatát.</w:t>
      </w:r>
    </w:p>
    <w:p>
      <w:pPr>
        <w:pStyle w:val="Normal"/>
        <w:jc w:val="both"/>
        <w:rPr/>
      </w:pPr>
      <w:r>
        <w:rPr/>
        <w:t xml:space="preserve">2/ A belső ellenőrzés a gazdálkodási folyamatok szabályszerűségének vizsgálatával bizonyosságot nyújt a vezetőnek arról, hogy a pénzügyi, irányítási rendszer, és az eszközökkel való gazdálkodás a jogszabályi előírások betartásával történik.       </w:t>
      </w:r>
    </w:p>
    <w:p>
      <w:pPr>
        <w:pStyle w:val="Normal"/>
        <w:jc w:val="both"/>
        <w:rPr/>
      </w:pPr>
      <w:r>
        <w:rPr/>
        <w:t xml:space="preserve">3/ A belső ellenőrzés értékeli a célokhoz kapcsolódó folyamatokban rejlő kockázatokat, és meghatározza azokat a feladatokat, melyek a célok megvalósítását segítik.       </w:t>
      </w:r>
    </w:p>
    <w:p>
      <w:pPr>
        <w:pStyle w:val="Normal"/>
        <w:jc w:val="both"/>
        <w:rPr/>
      </w:pPr>
      <w:r>
        <w:rPr/>
        <w:t>4/ Tanácsadói tevékenységével a belső ellenőrzés erősíti a vezetői és a folyamatokba épített kontrollok 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/ A belső kontrollrendszer érték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óvodavezető az államháztartási belső kontroll standardokra vonatkozó irányelvek figyelembevételével gondoskodik a rendszer működtetéséről és fejlesztéséről.</w:t>
      </w:r>
    </w:p>
    <w:p>
      <w:pPr>
        <w:pStyle w:val="Normal"/>
        <w:jc w:val="both"/>
        <w:rPr/>
      </w:pPr>
      <w:r>
        <w:rPr/>
        <w:t xml:space="preserve">A kontrollkörnyezet keretein belül kialakításra került a szervezeti struktúra, valamint meghatározásra kerültek a felelősségi, hatásköri viszonyok és feladatok. </w:t>
      </w:r>
    </w:p>
    <w:p>
      <w:pPr>
        <w:pStyle w:val="Normal"/>
        <w:jc w:val="both"/>
        <w:rPr/>
      </w:pPr>
      <w:r>
        <w:rPr/>
        <w:t>Az óvoda szabályszerű működését a jogszabályokon túlmenően, a Szervezeti és Működési Szabályzat, a Szakmai program és a Házirend előírásai biztosítják.</w:t>
      </w:r>
    </w:p>
    <w:p>
      <w:pPr>
        <w:pStyle w:val="Normal"/>
        <w:jc w:val="both"/>
        <w:rPr/>
      </w:pPr>
      <w:r>
        <w:rPr/>
        <w:t>Az óvoda ellenőrzési nyomvonala kialakításra került, ezért a stratégiai időszak feladatát képezi a nyomvonalak felülvizsgálata és ezáltal az óvodai tevékenységek és a gazdálkodási folyamatok nyomon követésének és ellenőrzésének biztosítása.</w:t>
      </w:r>
    </w:p>
    <w:p>
      <w:pPr>
        <w:pStyle w:val="Normal"/>
        <w:jc w:val="both"/>
        <w:rPr/>
      </w:pPr>
      <w:r>
        <w:rPr/>
        <w:t>Az óvodában a működést befolyásoló kockázatok kezelésére kialakították a kockázatkezelési rendszert, a stratégiai időszak feladata a rendszer további fejlesztése és a magas kockázatok kezelésére hozott intézkedések végrehajtása.</w:t>
      </w:r>
    </w:p>
    <w:p>
      <w:pPr>
        <w:pStyle w:val="Normal"/>
        <w:jc w:val="both"/>
        <w:rPr/>
      </w:pPr>
      <w:r>
        <w:rPr/>
        <w:t xml:space="preserve">Az integritást sértő események szabályozása a Bkr.-ben előírt követelmények figyelembevételével megtörtént.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A kontrolltevékenység kiterjed a belső szabályzatokban szabályozott engedélyezési és jóváhagyási eljárásokra, az információkhoz való hozzáférésre és a beszámolási eljárásokra. A kontrolltevékenységek működését a nevelési munka területén az óvodavezető a rendszeres csoport látogatásokkal, a gazdálkodás területén pedig elsődlegesen a „négy szem elv” érvényesülésével biztosítja.</w:t>
      </w:r>
    </w:p>
    <w:p>
      <w:pPr>
        <w:pStyle w:val="Normal"/>
        <w:jc w:val="both"/>
        <w:rPr/>
      </w:pPr>
      <w:r>
        <w:rPr/>
        <w:t xml:space="preserve">Az információs és kommunikációs rendszer kialakítása biztosítja, hogy a megfelelő információk a megfelelő időben eljussanak az illetékes szervezeti egységhez, illetve személyhez. A belső kommunikáció a vezetők és munkatársak közötti információ áramlást jelenti, melyet a közvetlenség jellemzi. A külső kommunikáció részben a szülőkkel való kapcsolattartásban nyilvánul meg, részben pedig a gazdasági feladatokat ellátó szervezettel és a hatóságokkal való együttműködésben.    </w:t>
      </w:r>
    </w:p>
    <w:p>
      <w:pPr>
        <w:pStyle w:val="Normal"/>
        <w:jc w:val="both"/>
        <w:rPr/>
      </w:pPr>
      <w:r>
        <w:rPr/>
        <w:t>A monitoring rendszer lehetővé teszi az óvodai célok megvalósításának nyomon követését, mely két pillére épül: az operatív tevékenységek keretében megvalósuló folyamatos vagy eseti nyomon követésre, és az operatív tevékenységtől függetlenül működő belső ellenőrzésre.</w:t>
      </w:r>
    </w:p>
    <w:p>
      <w:pPr>
        <w:pStyle w:val="Normal"/>
        <w:jc w:val="both"/>
        <w:rPr/>
      </w:pPr>
      <w:r>
        <w:rPr/>
        <w:t>A belső ellenőrzés, a jogszabályoknak és belső szabályzatoknak való megfelelést, valamint a gazdaságosságot, hatékonyságot és eredményességet vizsgálva az ellenőrzési jelentésekben megállapításokat és ajánlásokat fogalmaz meg az óvodavezető részére, a kontrollrendszer gyenge pontjaira rámutatva. A belső kontrollrendszer működését önálló témakörönként, valamint a gazdasági folyamatok, tevékenységek ellenőrzése kapcsán is értékeli a belső ellenőrzés. A belső kontrollrendszer az óvoda tevékenységének egészét érinti. A rendszer hatékony működése jelentős szerepet kap az óvodai célok elérésében, ezért értékelése a belső ellenőrzési tevékenység fókuszában áll.</w:t>
      </w:r>
    </w:p>
    <w:p>
      <w:pPr>
        <w:pStyle w:val="Normal"/>
        <w:jc w:val="both"/>
        <w:rPr/>
      </w:pPr>
      <w:r>
        <w:rPr/>
        <w:t xml:space="preserve">A belső ellenőrzés </w:t>
      </w:r>
      <w:r>
        <w:rPr>
          <w:u w:val="single"/>
        </w:rPr>
        <w:t>stratégiai célja a belső kontrollrendszer működésében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a kontrollrendszer szabályozottságának nyomon követése, különösen az ellenőrzési nyomvonal, a kockázatkezelési rendszer és az integritást sértő események eljárás rendjének felülvizsgálata,</w:t>
      </w:r>
    </w:p>
    <w:p>
      <w:pPr>
        <w:pStyle w:val="Normal"/>
        <w:jc w:val="both"/>
        <w:rPr/>
      </w:pPr>
      <w:r>
        <w:rPr/>
        <w:t xml:space="preserve">- a rendszerhibák mielőbbi felderítése, </w:t>
      </w:r>
    </w:p>
    <w:p>
      <w:pPr>
        <w:pStyle w:val="Normal"/>
        <w:jc w:val="both"/>
        <w:rPr/>
      </w:pPr>
      <w:r>
        <w:rPr/>
        <w:t xml:space="preserve">- javaslatok megfogalmazása az óvodavezető részére, a megfelelő intézkedések megtétele érdekéb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/ Kockázati tényező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óvoda működését és gazdálkodását külső és belső kockázati tényezők befolyásolják, melyek rövid vagy hosszú távra hatással vannak a szervezet eredményes, gazdaságos működ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ülső kockázatok közül említhető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ogszabályok változása, földrajzi elhelyezkedé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ponti finanszírozási rendszer változása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nntartói döntésen alapuló feladatok átrendeződ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U-s, illetve egyéb pályázati támogatások megszüntetés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lső kockázatok közül említhető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iányos, vagy a jogszabályi előírásokkal ellentétes helyi szabályozá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m megfelelő információáramlás a szakmai munka és a gazdálkodás területén egyarán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vételek túltervezése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adások alultervez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umánerőforrással való gazdálkodás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gyon gazdaságtalan működtet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evelési feladatokhoz kapcsolódó dokumentáció hiány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ső kontrollrendszer eredménytelen működése.</w:t>
      </w:r>
    </w:p>
    <w:p>
      <w:pPr>
        <w:pStyle w:val="Normal"/>
        <w:jc w:val="both"/>
        <w:rPr/>
      </w:pPr>
      <w:r>
        <w:rPr/>
        <w:t xml:space="preserve">Az óvodai gazdálkodást befolyásoló kockázati tényezők felmérésére, a folyamatba épített ellenőrzés keretein belül, valamint a függetlenített belső ellenőrzés elemzései alapján kerül sor. A belső ellenőrzés hosszú távú célkitűzéseit alátámasztó kockázatelemzés meghatározza a stratégiai időszak ellenőrzési prioritásait. </w:t>
      </w:r>
    </w:p>
    <w:p>
      <w:pPr>
        <w:pStyle w:val="Normal"/>
        <w:jc w:val="both"/>
        <w:rPr/>
      </w:pPr>
      <w:r>
        <w:rPr/>
        <w:t xml:space="preserve">A belső ellenőrzés </w:t>
      </w:r>
      <w:r>
        <w:rPr>
          <w:u w:val="single"/>
        </w:rPr>
        <w:t>stratégiai célja a kockázatkezelés</w:t>
      </w:r>
      <w:r>
        <w:rPr/>
        <w:t xml:space="preserve"> vonatkozásában: </w:t>
      </w:r>
    </w:p>
    <w:p>
      <w:pPr>
        <w:pStyle w:val="Normal"/>
        <w:jc w:val="both"/>
        <w:rPr/>
      </w:pPr>
      <w:r>
        <w:rPr/>
        <w:t xml:space="preserve">- kockázatok évenkénti felülvizsgálata,  </w:t>
      </w:r>
    </w:p>
    <w:p>
      <w:pPr>
        <w:pStyle w:val="Normal"/>
        <w:jc w:val="both"/>
        <w:rPr/>
      </w:pPr>
      <w:r>
        <w:rPr/>
        <w:t xml:space="preserve">- a kockázatok alapján felállított prioritások figyelembevétele az éves ellenőrzési tervek összeállításánál, </w:t>
      </w:r>
    </w:p>
    <w:p>
      <w:pPr>
        <w:pStyle w:val="Normal"/>
        <w:jc w:val="both"/>
        <w:rPr/>
      </w:pPr>
      <w:r>
        <w:rPr/>
        <w:t>- javaslatok megfogalmazása a vezető részére a kockázatok kezelésére és mérsék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/ A belső ellenőrzésre vonatkozó fejlesztési ter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óvoda a stratégiai időszakban nem tervezi a belső ellenőrzéssel kapcsolatos fejlesztéseket. A feladatellátásban kijelölt cél: a meglévő kapacitás hatékonyabb kihasznál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/ Szükséges ellenőri létszám és az ellenőri képzettség felmér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óvoda saját belső ellenőrzési szervezettel nem rendelkezik, a feladatellátásról a fenntartó döntése alapján a Ceglédi Közös Önkormányzati Hivatal (továbbiakban: önkormányzati hivatal) gondoskodik.  A belső ellenőrzési kapacitás felmérése az ellátandó feladathoz képest került meghatározásra. </w:t>
      </w:r>
    </w:p>
    <w:p>
      <w:pPr>
        <w:pStyle w:val="Normal"/>
        <w:jc w:val="both"/>
        <w:rPr/>
      </w:pPr>
      <w:r>
        <w:rPr/>
        <w:t>A feladatellátás feltétele, hogy a belső ellenőr végzettsége és szakképzettsége megfeleljen a Bkr. szerinti képesítési követelményeknek. A belső ellenőr foglalkoztatásának további feltétele, hogy eleget tegyen regisztrálási kötelezettségének és teljesítse a nyilvántartásba vételhez előírt vizsgát és továbbképz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/ A belső ellenőrök hosszú távú képzési ter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ső ellenőrök hosszú távú képzési programját úgy kell felépíteni, hogy az biztosítsa az ellenőrök számára a szakmai továbbképzéseken való részvételt, valamint az ellenőrzési munkához kapcsolódó szakképzettségek megszerzését.</w:t>
      </w:r>
    </w:p>
    <w:p>
      <w:pPr>
        <w:pStyle w:val="Normal"/>
        <w:jc w:val="both"/>
        <w:rPr/>
      </w:pPr>
      <w:r>
        <w:rPr/>
        <w:t>A belső ellenőrök hosszú távú képzési tervében részben a kötelező továbbképzések tervezésére kerül sor, részben pedig a szakmai munkát elősegítő előadások, konferenciák, tréningek szerepelnek.</w:t>
      </w:r>
    </w:p>
    <w:p>
      <w:pPr>
        <w:pStyle w:val="Normal"/>
        <w:jc w:val="both"/>
        <w:rPr/>
      </w:pPr>
      <w:r>
        <w:rPr/>
        <w:t xml:space="preserve">Az ellenőrök képzési tervét úgy kell összeállítani, hogy lehetőséget biztosítson a belső ellenőrzés módszertanára vonatkozó, illetve az ellenőrzések tárgyához kapcsolódó szakmai képzésekre is. A belső ellenőrök hosszú távú képzési tervét a feladatellátó önkormányzati hivatal állítja össze, a képzési kötelezettséget a feladatellátási megállapodásban elő kell ír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/ A belső ellenőrzés tárgyi és információs igény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tratégiai időszakban a belső ellenőrzés működéséhez olyan tárgyi és információs feltételeket kell biztosítani, melyek lehetővé teszik a szakmai anyagokhoz, egyéb információkhoz való gyors hozzáférést.</w:t>
      </w:r>
    </w:p>
    <w:p>
      <w:pPr>
        <w:pStyle w:val="Normal"/>
        <w:jc w:val="both"/>
        <w:rPr/>
      </w:pPr>
      <w:r>
        <w:rPr/>
        <w:t>A belső ellenőrök, az önkormányzati hivatal informatikai rendszeréhez csatlakozva készítik el az ellenőrzéshez kapcsolódó anyagokat, továbbá hozzáférési jogosultsággal rendelkeznek az internet használathoz.</w:t>
      </w:r>
    </w:p>
    <w:p>
      <w:pPr>
        <w:pStyle w:val="Normal"/>
        <w:jc w:val="both"/>
        <w:rPr/>
      </w:pPr>
      <w:r>
        <w:rPr/>
        <w:t xml:space="preserve">A belső ellenőrzés tárgyi és információs feltételeit a stratégiai időszakban az önkormányzati hivatalnak biztosítani kell.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8/ Az ellenőrzés által vizsgált területek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ső ellenőrzés, tevékenysége során az alábbi területeket vizsgálja és értékel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alapító okiratban meghatározott feladatellátá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óvoda szabályozottságát, jogszabályok és helyi szabályzatok alkalmazás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beszerzési eljárások szabályszerűségé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öltségvetés tervezését és végrehajtását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rendelkezésre álló pénzügyi források felhasználásának megalapozottságát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ltségvetési beszámolók megbízhatóság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telezettségvállalási folyamatoka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gyonnal való gazdálkodá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énzkezelé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unkaerővel való gazdálkodá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mogatásokból származó pénzeszközök elszámolás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atikai rendszerek biztonság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lső kontrollrendszer kiépítését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olltevékenységek 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osszú távú kockázatelemzés alapján, a stratégiai időszakban az ellenőrzési prioritások az alábbiak szerint alakulnak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0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enőrzött folyama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enőrzés gyakoriság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AS kockázatú folyamatok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/ </w:t>
            </w:r>
            <w:r>
              <w:rPr>
                <w:color w:val="000000"/>
                <w:sz w:val="22"/>
                <w:szCs w:val="22"/>
              </w:rPr>
              <w:t>Tervezés, pénzügyi és egyéb erőforrások rendelkezésre állása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0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/ </w:t>
            </w:r>
            <w:r>
              <w:rPr>
                <w:sz w:val="22"/>
                <w:szCs w:val="22"/>
              </w:rPr>
              <w:t xml:space="preserve">Költségvetés végrehajtása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 Az irányítási és belső kontrollrendszer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éven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EPES kockázatú folyamato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 Humánerőforrással való gazdálkodás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/ Szakmai és közfeladat ellátás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/ Szabályozás és annak változásai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/ </w:t>
            </w:r>
            <w:r>
              <w:rPr>
                <w:color w:val="000000"/>
                <w:sz w:val="22"/>
                <w:szCs w:val="22"/>
              </w:rPr>
              <w:t>Számviteli és beszámolási folyamatok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/ A pénzkezelés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9/ Informatikai rendszerek, adatkezelés és adatvédelem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/ Vagyonnal való gazdálkodá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éven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CSONY kockázatú folyamatok: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sz w:val="22"/>
                <w:szCs w:val="22"/>
              </w:rPr>
              <w:t>11/ Koordinációs és kommunikációs rendszerek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sz w:val="22"/>
                <w:szCs w:val="22"/>
              </w:rPr>
              <w:t xml:space="preserve">12/ </w:t>
            </w:r>
            <w:r>
              <w:rPr>
                <w:color w:val="000000"/>
                <w:sz w:val="22"/>
                <w:szCs w:val="22"/>
              </w:rPr>
              <w:t>Iratkezelés, irattárazá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évente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feladatok tervezésénél és végrehajtásánál a következőket kell figyelembe venni:</w:t>
      </w:r>
    </w:p>
    <w:p>
      <w:pPr>
        <w:pStyle w:val="Normal"/>
        <w:jc w:val="both"/>
        <w:rPr/>
      </w:pPr>
      <w:r>
        <w:rPr/>
        <w:t>a/ A belső ellenőrzési feladatokat a hivatkozott jogszabályokban és kézikönyvben előírtaknak megfelelően kell megtervezni, és azok végrehajtásáról évenként beszámolót készíteni.</w:t>
      </w:r>
    </w:p>
    <w:p>
      <w:pPr>
        <w:pStyle w:val="Normal"/>
        <w:jc w:val="both"/>
        <w:rPr/>
      </w:pPr>
      <w:r>
        <w:rPr/>
        <w:t>b/ Az ellenőrzéseket a jogszabályi előírások alapján, objektíven és szakszerűen kell végrehajtani, a megállapításoknak helytállóknak, a javaslatoknak előremutatónak kell lenniük.</w:t>
      </w:r>
    </w:p>
    <w:p>
      <w:pPr>
        <w:pStyle w:val="Normal"/>
        <w:jc w:val="both"/>
        <w:rPr/>
      </w:pPr>
      <w:r>
        <w:rPr/>
        <w:t>c/ Az óvodavezetővel való folyamatos kapcsolattartást és tapasztalatcserét fent kell tartani.</w:t>
      </w:r>
    </w:p>
    <w:p>
      <w:pPr>
        <w:pStyle w:val="Normal"/>
        <w:jc w:val="both"/>
        <w:rPr/>
      </w:pPr>
      <w:r>
        <w:rPr/>
        <w:t>d/ Az éves tervek összeállításánál felül kell vizsgálni a stratégiában felállított priorit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gléd, 2024. október 28.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Jóváhagyta: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Szekerné Veres Katalin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óvodavezető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25:00Z</dcterms:created>
  <dc:creator>Polgármesteri Hivatal Cegléd</dc:creator>
  <dc:description/>
  <cp:keywords/>
  <dc:language>en-US</dc:language>
  <cp:lastModifiedBy>Steiger Rita</cp:lastModifiedBy>
  <cp:lastPrinted>2015-12-08T11:46:00Z</cp:lastPrinted>
  <dcterms:modified xsi:type="dcterms:W3CDTF">2024-11-15T10:05:00Z</dcterms:modified>
  <cp:revision>82</cp:revision>
  <dc:subject/>
  <dc:title/>
</cp:coreProperties>
</file>