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Ügyiratszám: C/……/2024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akmai előterjesztő: Dr. Gujka Attila irodavezető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3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endér Zsuzsanna kontrolle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Cégstruktúra szakértői áttekintése, 1. részfeladat teljesítése és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ékkeret felhasználás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léklet: 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1. számú részteljesítés szakmai anyag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Kiegészítő árajánlat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4. december 11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  <w:b/>
        </w:rPr>
        <w:t>1.</w:t>
      </w:r>
      <w:r>
        <w:rPr>
          <w:rStyle w:val="Null"/>
        </w:rPr>
        <w:t xml:space="preserve"> A Képviselő-testület 260/2024. (IX.19.) Ök. határozatával döntött arról, hogy </w:t>
      </w:r>
      <w:r>
        <w:rPr>
          <w:color w:val="000000"/>
        </w:rPr>
        <w:t xml:space="preserve">Cegléd Város Önkormányzata vállalkozási szerződést kössön a </w:t>
      </w:r>
      <w:r>
        <w:rPr/>
        <w:t>Quantic Hungary Kft.</w:t>
      </w:r>
      <w:r>
        <w:rPr>
          <w:color w:val="000000"/>
        </w:rPr>
        <w:t xml:space="preserve">-vel </w:t>
      </w:r>
      <w:r>
        <w:rPr/>
        <w:t xml:space="preserve">az </w:t>
      </w:r>
      <w:r>
        <w:rPr>
          <w:rStyle w:val="Null"/>
        </w:rPr>
        <w:t xml:space="preserve">önkormányzati cégstruktúra szakértői áttekintése és szakmai anyag készítése tárgyában. A Vállalkozási szerződés 2024. 10. 02. napján megkötésre kerül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Vállalkozási szerződés 3.2. pontja alapján a Vállalkozónak első részfeladatként, 2024. december 5. napjáig javaslatot kellett tennie </w:t>
      </w:r>
      <w:r>
        <w:rPr>
          <w:rStyle w:val="Null"/>
          <w:i/>
        </w:rPr>
        <w:t xml:space="preserve">„a foglalkoztatásra irányuló jogviszony meghatározására, és a kapcsolódó szerződéstervezet szakmai tartalmára </w:t>
      </w:r>
      <w:r>
        <w:rPr>
          <w:i/>
        </w:rPr>
        <w:t xml:space="preserve">a </w:t>
      </w:r>
      <w:r>
        <w:rPr>
          <w:b/>
          <w:i/>
        </w:rPr>
        <w:t>Ceglédi Sportcsarnok Kft</w:t>
      </w:r>
      <w:r>
        <w:rPr>
          <w:i/>
        </w:rPr>
        <w:t xml:space="preserve">, a </w:t>
      </w:r>
      <w:r>
        <w:rPr>
          <w:b/>
          <w:i/>
        </w:rPr>
        <w:t>Ceglédi Városfejlesztési Kft</w:t>
      </w:r>
      <w:r>
        <w:rPr>
          <w:i/>
        </w:rPr>
        <w:t xml:space="preserve"> és </w:t>
      </w:r>
      <w:r>
        <w:rPr>
          <w:b/>
          <w:i/>
        </w:rPr>
        <w:t>Ceglédi TV Közhasznú Nonprofit Kft.</w:t>
      </w:r>
      <w:r>
        <w:rPr>
          <w:i/>
        </w:rPr>
        <w:t xml:space="preserve"> ügyvezetője vonatkozásában.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Vállalkozó javaslatát megtette, melyet az előterjesztés mellékleteként csatolok. Tekintettel arra, hogy részszámla benyújtására (vállalkozási díj 5%-a, azaz 585.000 Ft + áfa) kiállított teljesítési igazolás alapján kerülhet sor, és a vállalkozási szerződés 5.3. pontja alapján a teljesítési igazolás kiállításának alapja, hogy az elkészült szakmai anyagot Cegléd Város Önkormányzatának Képviselő-testülete jóváhagyja, kérem az első részteljesítés elfogadásáról döntésüket meghozni szíveskedjenek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2.  </w:t>
      </w:r>
      <w:r>
        <w:rPr/>
        <w:t xml:space="preserve">A fenti tárgyban megkötött vállalkozási szerződés 5.6. pontja alapján, Megrendelő az ajánlati ár 20%-ának megfelelő mértékű tartalékkeretet képzett a városvezetés, vagy képviselőcsoportok által a szakmai anyag készítése közben felvetett egyéb problémák kifejtésére. A tartalékkeret összege: 2.340.000 Ft + 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Képviselő-testület általi elfogadásakor a 260/2024. (IX. 19.) Ök. határozat 3. pontja alapján, a testület úgy döntött, hogy a tartalékkeret terhére Vállalkozónak legalább az alábbi feladatokat kell beépítenie az elkészítendő szakmai anyagba:</w:t>
      </w:r>
    </w:p>
    <w:p>
      <w:pPr>
        <w:pStyle w:val="Listaszerbekezds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az átalakítás a munkavállalói létszámot hogyan érinti,</w:t>
      </w:r>
    </w:p>
    <w:p>
      <w:pPr>
        <w:pStyle w:val="Listaszerbekezds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átalakítás mekkora költségmegtakarítással jár,</w:t>
      </w:r>
    </w:p>
    <w:p>
      <w:pPr>
        <w:pStyle w:val="Listaszerbekezds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átalakításnak mekkora költségvonzata van. 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elvégzését Vállalkozó 585.000 Ft + áfa összegben végzi el a tartalékkeret terhére. 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novemberi ülésé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63/2024. (XI.21.) Ök határozatával úgy döntött, hogy az átvilágítási folyamatot ki kívánja terjeszteni: </w:t>
      </w:r>
    </w:p>
    <w:p>
      <w:pPr>
        <w:pStyle w:val="Normal"/>
        <w:ind w:left="708" w:right="140" w:hanging="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1. </w:t>
      </w:r>
      <w:r>
        <w:rPr>
          <w:bCs/>
          <w:i/>
        </w:rPr>
        <w:t>azon átruházható feladatokra illetve folyamatokra, melyeket nem gazdasági társaságai látnak el, de azokhoz való telepítését saját rendeleténél magasabb szintű jogszabály nem zárja ki, továbbá</w:t>
      </w:r>
    </w:p>
    <w:p>
      <w:pPr>
        <w:pStyle w:val="Normal"/>
        <w:ind w:left="708" w:right="1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8" w:right="140" w:hanging="0"/>
        <w:jc w:val="both"/>
        <w:rPr/>
      </w:pPr>
      <w:r>
        <w:rPr>
          <w:bCs/>
          <w:i/>
        </w:rPr>
        <w:t>2. különösen ki kívánja terjeszteni a sportfeladatokra, azzal a felvetéssel, hogy a közvetlenül az önkormányzati költségvetésben - 2024-es bázison - jelentkező sportkiadások gazdasági társaságokhoz telepítése nem eredményezne-e költséghatékonyabb forrásfelhasználást”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llalkozási szerződésben megállapított feladatok fenti részfeladatokkal történő kiegészítésére vállalkozó megküldte árajánlatát, melynek összege: 1.170.000 Ft + áfa. 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Kérem, hogy az ajánlat ismeretében a feladatok elvégzésének tartalékkeret terhére történő megrendeléséről dönteni szíveskedjenek. </w:t>
      </w:r>
    </w:p>
    <w:p>
      <w:pPr>
        <w:pStyle w:val="TextBody"/>
        <w:spacing w:before="120" w:after="0"/>
        <w:ind w:right="-79" w:hanging="0"/>
        <w:rPr>
          <w:szCs w:val="24"/>
        </w:rPr>
      </w:pPr>
      <w:r>
        <w:rPr/>
        <w:t>Az előterjesztést a</w:t>
      </w:r>
      <w:r>
        <w:rPr>
          <w:b/>
        </w:rPr>
        <w:t xml:space="preserve"> Gazdasági Bizottság, </w:t>
      </w:r>
      <w:r>
        <w:rPr>
          <w:b/>
          <w:sz w:val="22"/>
          <w:szCs w:val="22"/>
        </w:rPr>
        <w:t>Jogi, Ügyrendi és Közbiztonsági Bizottság</w:t>
      </w:r>
      <w:r>
        <w:rPr/>
        <w:t xml:space="preserve">, valamint </w:t>
      </w:r>
      <w:r>
        <w:rPr>
          <w:b/>
        </w:rPr>
        <w:t>Pénzügyi Ellenőrző Bizottság</w:t>
      </w:r>
      <w:r>
        <w:rPr/>
        <w:t xml:space="preserve"> tárgyalja. </w:t>
      </w:r>
      <w:r>
        <w:rPr>
          <w:szCs w:val="24"/>
        </w:rPr>
        <w:t>A bizottság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figyelemmel a Kt. SZMSZ 55. § (1) bekezdésére és az 59 §-ban foglaltakra </w:t>
      </w:r>
      <w:r>
        <w:rPr>
          <w:b/>
        </w:rPr>
        <w:t xml:space="preserve">egyszerű szótöbbségű </w:t>
      </w:r>
      <w:r>
        <w:rPr/>
        <w:t>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4. december 2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</w:t>
      </w:r>
      <w:r>
        <w:rPr>
          <w:rStyle w:val="Szekhely"/>
          <w:sz w:val="23"/>
          <w:szCs w:val="23"/>
        </w:rPr>
        <w:t>Klapka utca 9-11</w:t>
      </w:r>
      <w:r>
        <w:rPr>
          <w:rStyle w:val="Szekhely"/>
        </w:rPr>
        <w:t xml:space="preserve">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2. pontja tekintetében. </w:t>
      </w:r>
    </w:p>
    <w:p>
      <w:pPr>
        <w:pStyle w:val="Normal"/>
        <w:numPr>
          <w:ilvl w:val="0"/>
          <w:numId w:val="1"/>
        </w:numPr>
        <w:rPr/>
      </w:pPr>
      <w:r>
        <w:rPr/>
        <w:t>Felhatalmazza a polgármestert a teljesítési igazolás aláírásár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  <w:t>.</w:t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Quantic Hungary K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</w:t>
      </w:r>
      <w:r>
        <w:rPr>
          <w:rStyle w:val="Szekhely"/>
          <w:sz w:val="23"/>
          <w:szCs w:val="23"/>
        </w:rPr>
        <w:t>Klapka utca 9-11</w:t>
      </w:r>
      <w:r>
        <w:rPr>
          <w:rStyle w:val="Szekhely"/>
        </w:rPr>
        <w:t xml:space="preserve">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1.170.000 Ft + áfa összegű ajánlatát </w:t>
      </w:r>
      <w:r>
        <w:rPr>
          <w:color w:val="000000"/>
        </w:rPr>
        <w:t xml:space="preserve">Cegléd Város Önkormányzata Képviselő-testületének 363/2024. (XI.21.) Ök határozatában szereplő feladatok, továbbá 585.000 Ft + áfa összegű ajánlatát a 260/2024. (IX.19) Ök. határozat 3. pontjában megjelölt feladatok elvégzése tekintetébe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rendeli az 1) pontban foglalt feladatok elvégzését Cegléd Város Önkormányzata és a Vállalkozó között 2024.10.02. napján, „Önkormányzati cégstruktúra szakértői áttekintése és szakmai anyag készítése” tárgyban kelt Vállalkozási szerződés által biztosított tartalékkeret terhére. Teljesítési határidő: 2025.05.31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átta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jc w:val="both"/>
        <w:rPr/>
      </w:pPr>
      <w:r>
        <w:rPr/>
        <w:t xml:space="preserve"> </w:t>
      </w:r>
      <w:r>
        <w:rPr/>
        <w:tab/>
        <w:t xml:space="preserve">Dr. Diósgyőri Gitta 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10:00Z</dcterms:created>
  <dc:creator>C.Polg.Hiv</dc:creator>
  <dc:description/>
  <cp:keywords/>
  <dc:language>en-US</dc:language>
  <cp:lastModifiedBy>Gujka Attila</cp:lastModifiedBy>
  <cp:lastPrinted>2024-09-03T09:09:00Z</cp:lastPrinted>
  <dcterms:modified xsi:type="dcterms:W3CDTF">2024-12-02T13:12:00Z</dcterms:modified>
  <cp:revision>16</cp:revision>
  <dc:subject/>
  <dc:title/>
</cp:coreProperties>
</file>