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7530</wp:posOffset>
                </wp:positionH>
                <wp:positionV relativeFrom="paragraph">
                  <wp:posOffset>31750</wp:posOffset>
                </wp:positionV>
                <wp:extent cx="3771900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8.55pt;mso-wrap-distance-left:9.05pt;mso-wrap-distance-right:9.05pt;mso-wrap-distance-top:0pt;mso-wrap-distance-bottom:0pt;margin-top:2.5pt;mso-position-vertical-relative:text;margin-left:1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225</wp:posOffset>
                </wp:positionH>
                <wp:positionV relativeFrom="paragraph">
                  <wp:posOffset>128905</wp:posOffset>
                </wp:positionV>
                <wp:extent cx="569722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.15pt" to="480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ind w:left="5103" w:hanging="5103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Ügyiratszám</w:t>
      </w:r>
      <w:r>
        <w:rPr>
          <w:sz w:val="20"/>
          <w:szCs w:val="20"/>
        </w:rPr>
        <w:t>: C/……../2024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a Képviselő-testület és szervei új szervezeti és működési szabályzatának módosítása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ind w:left="5160" w:hanging="51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Jáger Mária vezető-főtanácsos</w:t>
      </w:r>
    </w:p>
    <w:p>
      <w:pPr>
        <w:pStyle w:val="Normal"/>
        <w:ind w:left="5640" w:hanging="56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before="120" w:after="12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4. december 11-ei ülésé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A november 21-ei képviselő-testületi ülésen született 344/2024. (XI. 21.) Ök. határozat értelmében terjesztem elő a november 13-án hatályba lépett, </w:t>
      </w: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(új Kt. SzMSz) módosítását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Az Ök. határozat munkacsoport létrehozásának és működésének, valamint költségvetési forrás felhasználását érintő javaslattétel lehetőségének szabályozását igényli, amely mellett további – időközben történt változások – átvezetését is javasoljuk a Kt. SzMSz-en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I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Az </w:t>
      </w:r>
      <w:r>
        <w:rPr>
          <w:b/>
        </w:rPr>
        <w:t>Mötv.</w:t>
      </w:r>
      <w:r>
        <w:rPr/>
        <w:t xml:space="preserve"> az ún. munkacsoport fogalmát és jogállását „nem ismeri”, ellenben konkrétan </w:t>
      </w:r>
      <w:r>
        <w:rPr>
          <w:b/>
        </w:rPr>
        <w:t>felsorolja</w:t>
      </w:r>
      <w:r>
        <w:rPr/>
        <w:t xml:space="preserve"> </w:t>
      </w:r>
      <w:r>
        <w:rPr>
          <w:b/>
        </w:rPr>
        <w:t>az önkormányzat szerveit</w:t>
      </w:r>
      <w:r>
        <w:rPr/>
        <w:t xml:space="preserve"> a 41. § (2) bekezdésében: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a képviselő-testület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a polgármester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a képviselő-testület bizottsága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a közös önkormányzati hivatal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a jegyző és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a társulás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" w:hanging="0"/>
        <w:jc w:val="both"/>
        <w:rPr/>
      </w:pPr>
      <w:r>
        <w:rPr>
          <w:b/>
        </w:rPr>
        <w:t>Az önkormányzati feladatok</w:t>
      </w:r>
      <w:r>
        <w:rPr/>
        <w:t xml:space="preserve"> ellátását a képviselő-testület és szervei biztosítják. A helyi önkormányzat ellátja a </w:t>
      </w:r>
      <w:r>
        <w:rPr>
          <w:b/>
        </w:rPr>
        <w:t xml:space="preserve">törvényben meghatározott kötelező és az általa önként vállalt </w:t>
      </w:r>
      <w:r>
        <w:rPr/>
        <w:t>feladat- és hatásköröket. Az Mötv. 13. §-a példálózó jelleggel sorolja fel a közügyek és helyben biztosítandó közfeladatok típusait. Emellett a különböző település-szintek önkormányzatainak eltérő feladat- és hatáskörei lehetnek (és vannak is), törvény megállapítása alapján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" w:hanging="0"/>
        <w:jc w:val="both"/>
        <w:rPr/>
      </w:pPr>
      <w:r>
        <w:rPr>
          <w:b/>
        </w:rPr>
        <w:t>A hatáskör</w:t>
      </w:r>
      <w:r>
        <w:rPr/>
        <w:t> valamely szerv vagy személy intézkedési jogának köre, érvényességi határa, amely azt mutatja meg, hogy ki hogyan jogosult - és kötelezett - meghatározott közügyek intézésére. Az ügyek megosztását jelenti a különböző állami szervek között. Kiterjed minden olyan tevékenységre, amelyek gyakorlásakor a szerv jogosult közhatalmi jogkörben eljárni, döntést hozni, intézkedni: jogalkotási hatáskör, irányítási hatáskör, hatósági hatáskör. A hatáskör azokat a jogi eszközöket jelenti, amelyek birtokában az adott közigazgatási szerv el tudja látni feladatait. Jogszabály a hatáskör telepítésével egyidejűleg meghatározza a feladat- és hatáskörellátáshoz szükséges minimális szakmai, személyi, tárgyi és gazdasági feltételeket.</w:t>
      </w:r>
    </w:p>
    <w:p>
      <w:pPr>
        <w:pStyle w:val="Normal"/>
        <w:spacing w:before="120" w:after="120"/>
        <w:jc w:val="both"/>
        <w:rPr/>
      </w:pPr>
      <w:r>
        <w:rPr>
          <w:rStyle w:val="Highlighted"/>
        </w:rPr>
        <w:t>Az Mötv. 41. § (4) bekezdése értelmében a képviselő-testület – az Mötv. 42. §-ában meghatározott kivételekkel – hatásköreit önkormányzati rendelettel (Kt. SzMSz) a polgármesterre, a bizottságára, a jegyzőre, vagy a társulására ruházhatja át. E hatáskör gyakorlásához utasítást adhat, e hatáskört rendeletmódosítással visszavonhatja.</w:t>
      </w:r>
    </w:p>
    <w:p>
      <w:pPr>
        <w:pStyle w:val="Normal"/>
        <w:spacing w:before="0" w:after="120"/>
        <w:jc w:val="both"/>
        <w:rPr/>
      </w:pPr>
      <w:r>
        <w:rPr>
          <w:rStyle w:val="Highlighted"/>
          <w:b/>
        </w:rPr>
        <w:t>Az átruházott hatáskör tovább nem ruházható</w:t>
      </w:r>
      <w:r>
        <w:rPr>
          <w:rStyle w:val="Highlighted"/>
        </w:rPr>
        <w:t>. A szakmai döntés ún. kiadmányozása pedig nem jelenti a hatáskör tovább ruházását, mert „csupán” az adott kézbesítendő döntés hitelesítését (névaláírás és bélyegzés) jelenti, a hatáskörrel rendelkező döntéshozó nevében és megbízásából eljárv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Léteznek önkormányzati szerv (polgármester, jegyző, önkormányzati hivatal ügyintézője) részére megállapított ún. államigazgatási hatáskörök is, melyekre azonban nem vonatkoznak az Mötv. alapján lehetővé tett átruházás lehetőségei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Sok évtizede állami szinten – jelenleg a Közigazgatási és Területfejlesztési Minisztérium gondozásában – negyedévente frissítve, összegző kiadványban, szervenként, közigazgatási ágazatonként csoportosítva rögzítik valamennyi állami jogszabályban rögzített önkormányzati hatáskört, amely bárki számára térítésmentesen hozzáférhető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s://kormany.hu/kozigazgatasi-es-teruletfejlesztesi-miniszterium/onkormanyzatok-elektronikus-hataskori-jegyzeke</w:t>
        </w:r>
      </w:hyperlink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fenti levezetést azért láttuk indokoltnak, hogy ismert legyen az a jogszabályi környezet, amelyből világosan kiderül, az önkormányzati munkacsoport nem lehet a képviselő-testületnek szerv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" w:firstLine="73"/>
        <w:jc w:val="both"/>
        <w:rPr/>
      </w:pPr>
      <w:r>
        <w:rPr/>
        <w:t>önkormányzati, államigazgatási feladat- és hatáskört nem végezhet, illetve nem gyakorolh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" w:firstLine="73"/>
        <w:jc w:val="both"/>
        <w:rPr/>
      </w:pPr>
      <w:r>
        <w:rPr/>
        <w:t>döntést nem hozh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" w:firstLine="73"/>
        <w:jc w:val="both"/>
        <w:rPr/>
      </w:pPr>
      <w:r>
        <w:rPr/>
        <w:t>utasítást nem teh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" w:firstLine="73"/>
        <w:jc w:val="both"/>
        <w:rPr/>
      </w:pPr>
      <w:r>
        <w:rPr/>
        <w:t>önkormányzati fenntartású/tulajdonú intézménytől beszámolást nem igényelh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" w:firstLine="73"/>
        <w:jc w:val="both"/>
        <w:rPr/>
      </w:pPr>
      <w:r>
        <w:rPr/>
        <w:t>adatkezelést nem folytath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" w:firstLine="73"/>
        <w:jc w:val="both"/>
        <w:rPr/>
      </w:pPr>
      <w:r>
        <w:rPr/>
        <w:t>önkormányzati szervet megillető jogok illetve kötelezettségek sem érintik olyan esetben sem, ha kizárólag önkormányzati képviselők a tagja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>
          <w:b/>
          <w:b/>
        </w:rPr>
      </w:pPr>
      <w:r>
        <w:rPr>
          <w:b/>
        </w:rPr>
        <w:t>Javaslatunk szerint a munkacsoport működésének lényege az, hogy adott önkormányzati feladat vonatkozásában összefüggéseket, következményeket feltáró, rendszeresen értekező szakmacsoportként az önkormányzat szerveit tanácsadással segíti az érdemi döntések meghozatalában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-1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both"/>
        <w:rPr/>
      </w:pPr>
      <w:r>
        <w:rPr/>
        <w:t xml:space="preserve">Jogharmonizáció indokával kell módosítani a Kt. SzMSz 68. §-át, miután 2024. november 29-én hatályba lépett </w:t>
      </w:r>
      <w:r>
        <w:rPr>
          <w:i/>
        </w:rPr>
        <w:t xml:space="preserve">a Magyarország helyi önkormányzatairól szóló 2011. évi CLXXXIX. törvény módosításáról szóló 2024. évi LVIII. törvény </w:t>
      </w:r>
      <w:r>
        <w:rPr/>
        <w:t>3. §-a, amely a megválasztható alpolgármesterek számát rögzíti. E jogszabályhelyre történő utalással javasoljuk teljesíteni azt az Alaptörvényben rögzített szabályt, hogy az önkormányzati rendelet rendelkezése más jogszabályba nem ütközhet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-1" w:hanging="0"/>
        <w:jc w:val="center"/>
        <w:rPr/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Kábítószerügyi Egyeztető Fórum újraindításával </w:t>
      </w:r>
      <w:r>
        <w:rPr>
          <w:i/>
        </w:rPr>
        <w:t xml:space="preserve">{328/2024. (XI. 21.) Ök. határozat} </w:t>
      </w:r>
      <w:r>
        <w:rPr/>
        <w:t xml:space="preserve">további önként vállalt feladata keletkezett önkormányzatunknak, amit a Kt. SzMSz </w:t>
      </w:r>
      <w:r>
        <w:rPr>
          <w:i/>
        </w:rPr>
        <w:t>2. melléklet</w:t>
      </w:r>
      <w:r>
        <w:rPr/>
        <w:t>ében rögzíteni kell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-1" w:hanging="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A Kt. SzMSz </w:t>
      </w:r>
      <w:r>
        <w:rPr>
          <w:i/>
        </w:rPr>
        <w:t>3. melléklet</w:t>
      </w:r>
      <w:r>
        <w:rPr/>
        <w:t xml:space="preserve">éből kimaradt </w:t>
      </w:r>
      <w:r>
        <w:rPr>
          <w:i/>
        </w:rPr>
        <w:t>az Óbudai Egyetem ceglédi képzőhelyen működő szakokra beiratkozott ceglédi hallgatóinak támogatásáról szóló</w:t>
      </w:r>
      <w:r>
        <w:rPr>
          <w:b/>
        </w:rPr>
        <w:t xml:space="preserve"> </w:t>
      </w:r>
      <w:r>
        <w:rPr>
          <w:bCs/>
        </w:rPr>
        <w:t xml:space="preserve">5/2024. (II. 22.) </w:t>
      </w:r>
      <w:r>
        <w:rPr>
          <w:bCs/>
          <w:i/>
        </w:rPr>
        <w:t>önkormányzati rendelet</w:t>
      </w:r>
      <w:r>
        <w:rPr>
          <w:bCs/>
        </w:rPr>
        <w:t>ben</w:t>
      </w:r>
      <w:r>
        <w:rPr>
          <w:bCs/>
          <w:i/>
        </w:rPr>
        <w:t xml:space="preserve"> </w:t>
      </w:r>
      <w:r>
        <w:rPr>
          <w:bCs/>
        </w:rPr>
        <w:t>rögzített polgármesteri döntéshozatal, amely átruházott hatáskör. Emellett pontosítani szükséges a 3. melléklet 3.4. alpontjának szövegezését és jogszabályi hivatkozását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Cs/>
        </w:rPr>
        <w:t>Az e-mailes kapcsolattartással, valamint a MIKROVOKS 8 szavazatszámláló rendszer bevezetésével minimalizáltuk a Képviselő-testület papír alapú működését, ezért a Kt. SzMSz-nek „</w:t>
      </w:r>
      <w:r>
        <w:rPr>
          <w:i/>
          <w:sz w:val="23"/>
          <w:szCs w:val="23"/>
        </w:rPr>
        <w:t xml:space="preserve">A képviselő-testületi és bizottsági meghívó, az előterjesztés, valamint a testületi, bizottsági ülés előkészítése szakmai követelményeinek szabályai”-t </w:t>
      </w:r>
      <w:r>
        <w:rPr>
          <w:sz w:val="23"/>
          <w:szCs w:val="23"/>
        </w:rPr>
        <w:t>rögzítő</w:t>
      </w:r>
      <w:r>
        <w:rPr>
          <w:i/>
          <w:sz w:val="23"/>
          <w:szCs w:val="23"/>
        </w:rPr>
        <w:t xml:space="preserve"> 9. melléklete </w:t>
      </w:r>
      <w:r>
        <w:rPr>
          <w:sz w:val="23"/>
          <w:szCs w:val="23"/>
        </w:rPr>
        <w:t>4.9. alpontját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javasoljuk ehhez igazítani, és törölni a papíralapú előterjesztések gépkocsival történő kézbesítésének általános előírását.</w:t>
      </w:r>
    </w:p>
    <w:p>
      <w:pPr>
        <w:pStyle w:val="Normal"/>
        <w:shd w:fill="FFFFFF" w:val="clear"/>
        <w:spacing w:before="240" w:after="0"/>
        <w:jc w:val="both"/>
        <w:rPr>
          <w:sz w:val="23"/>
          <w:szCs w:val="23"/>
        </w:rPr>
      </w:pPr>
      <w:r>
        <w:rPr>
          <w:sz w:val="23"/>
          <w:szCs w:val="23"/>
        </w:rPr>
        <w:t>A módosítási javaslattal érintett új Kt. SzMSz hatályos szövege a Nemzeti Jogszabálytárban érhető el: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hyperlink r:id="rId4">
        <w:r>
          <w:rPr>
            <w:rStyle w:val="InternetLink"/>
            <w:sz w:val="23"/>
            <w:szCs w:val="23"/>
          </w:rPr>
          <w:t>https://or.njt.hu/eli/731234/r/2024/22</w:t>
        </w:r>
      </w:hyperlink>
    </w:p>
    <w:p>
      <w:pPr>
        <w:pStyle w:val="Normal"/>
        <w:tabs>
          <w:tab w:val="clear" w:pos="708"/>
          <w:tab w:val="left" w:pos="851" w:leader="none"/>
        </w:tabs>
        <w:spacing w:before="240" w:after="120"/>
        <w:ind w:right="-1" w:hanging="0"/>
        <w:jc w:val="both"/>
        <w:rPr/>
      </w:pPr>
      <w:r>
        <w:rPr/>
        <w:t xml:space="preserve">Az előterjesztést </w:t>
      </w:r>
      <w:r>
        <w:rPr>
          <w:b/>
        </w:rPr>
        <w:t xml:space="preserve">valamennyi </w:t>
      </w:r>
      <w:r>
        <w:rPr/>
        <w:t>állandó</w:t>
      </w:r>
      <w:r>
        <w:rPr>
          <w:b/>
        </w:rPr>
        <w:t xml:space="preserve"> bizottság</w:t>
      </w:r>
      <w:r>
        <w:rPr/>
        <w:t xml:space="preserve"> véleményezi. A bizottságok véleménye a Képviselő-testület ülésén helyben osztott jegyzőkönyvi kivonatban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Cegléd, 2024. december 3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/>
      </w:pPr>
      <w:r>
        <w:rPr/>
        <w:t>Dr. Diósgyőri Gitta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/>
      </w:pPr>
      <w:r>
        <w:rPr/>
        <w:t>címzetes főjegyző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gléd Város Önkormányzata Képviselő-testületének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/2024. (XII. 12.) önkormányzati rende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épviselő-testület és szervei szervezeti és működési szabályzatáról szóló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/2024. (XI. 12.) önkormányzati rendelet módosításáról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Cegléd Város Önkormányzatának Képviselő-testülete a Magyarország helyi Önkormányzatairól szóló 2011. évi CLXXXIX. törvény 53. § (1) bekezdésben kapott felhatalmazás alapján, az Alaptörvény 32. cikk (1) bekezdésének d) pontjában meghatározott feladatkörében eljárva a következőket rendeli el:</w:t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és szervei szervezeti és működési szabályzatáról szóló 22/2024. (XI. 12.) önkormányzati rendelet a következő alcímmel egészül ki:</w:t>
      </w:r>
    </w:p>
    <w:p>
      <w:pPr>
        <w:pStyle w:val="TextBody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17/A. A munkacsoport</w:t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1/A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valamely feladat-ellátásának segítésére munkacsoportot hozhat létre. A munkacsoport jogállására és működésére az Mötv. értelmében nem vonatkoznak a képviselő-testület szerveként működő bizottságra megállapított szabályok: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A munkacsoport valamely önkormányzati feladatkörbe tartozó témában összefüggéseket, következményeket feltáró szakmai kör, amely az önkormányzat szerveit tanácsadással segíti érdemi döntése meghozatalában.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A munkacsoportra önkormányzati feladat- és hatáskör nem ruházható át.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A munkacsoport adatot nem kezelhet, információt, beszámolót az Mötv. 41. § (6) bekezdésében hivatkozott intézménytől közvetlenül nem kérhet, ahhoz a Képviselő-testület döntése esetén juthat hozzá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1/B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munkacsoport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1.</w:t>
      </w:r>
      <w:r>
        <w:rPr>
          <w:sz w:val="22"/>
          <w:szCs w:val="22"/>
        </w:rPr>
        <w:tab/>
        <w:t>szakterületét, létszámát, személyi összetételért a Képviselő-testület határozattal állapítja meg,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2.</w:t>
      </w:r>
      <w:r>
        <w:rPr>
          <w:sz w:val="22"/>
          <w:szCs w:val="22"/>
        </w:rPr>
        <w:tab/>
        <w:t>tagjainak több mint a fele és vezetője a Képviselő-testület tagja,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3.</w:t>
      </w:r>
      <w:r>
        <w:rPr>
          <w:sz w:val="22"/>
          <w:szCs w:val="22"/>
        </w:rPr>
        <w:tab/>
        <w:t>vezetője és tagja tiszteletdíjban, juttatásban nem részesül,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4.</w:t>
      </w:r>
      <w:r>
        <w:rPr>
          <w:sz w:val="22"/>
          <w:szCs w:val="22"/>
        </w:rPr>
        <w:tab/>
        <w:t>ülésére igénybe vehető a Városháza Kis-tanácskozó terme;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5.</w:t>
      </w:r>
      <w:r>
        <w:rPr>
          <w:sz w:val="22"/>
          <w:szCs w:val="22"/>
        </w:rPr>
        <w:tab/>
        <w:t>ülése csak a Képviselő-testület tagja számára nyilvános,</w:t>
      </w:r>
    </w:p>
    <w:p>
      <w:pPr>
        <w:pStyle w:val="TextBody"/>
        <w:ind w:left="580" w:hanging="296"/>
        <w:rPr/>
      </w:pPr>
      <w:r>
        <w:rPr>
          <w:i/>
          <w:iCs/>
          <w:sz w:val="22"/>
          <w:szCs w:val="22"/>
        </w:rPr>
        <w:t>6.</w:t>
      </w:r>
      <w:r>
        <w:rPr>
          <w:sz w:val="22"/>
          <w:szCs w:val="22"/>
        </w:rPr>
        <w:tab/>
        <w:t>üléséről igény esetén hangfelvétel készül, mely alapján a Hivatal nyolc munkanapon belül emlékeztetőt készít,</w:t>
      </w:r>
    </w:p>
    <w:p>
      <w:pPr>
        <w:pStyle w:val="TextBody"/>
        <w:tabs>
          <w:tab w:val="clear" w:pos="708"/>
          <w:tab w:val="left" w:pos="567" w:leader="none"/>
        </w:tabs>
        <w:ind w:left="567" w:hanging="283"/>
        <w:rPr>
          <w:sz w:val="22"/>
          <w:szCs w:val="22"/>
        </w:rPr>
      </w:pPr>
      <w:r>
        <w:rPr>
          <w:i/>
          <w:iCs/>
          <w:sz w:val="22"/>
          <w:szCs w:val="22"/>
        </w:rPr>
        <w:t>7.</w:t>
      </w:r>
      <w:r>
        <w:rPr>
          <w:sz w:val="22"/>
          <w:szCs w:val="22"/>
        </w:rPr>
        <w:tab/>
        <w:t>megállapítását, állásfoglalását, véleményét, javaslatát – pl. költségvetési forrás felhasználására irányuló javaslatát – a munkacsoport vezetője a Képviselő-testület és bizottsága ülésén ismerteti,</w:t>
      </w:r>
    </w:p>
    <w:p>
      <w:pPr>
        <w:pStyle w:val="TextBody"/>
        <w:numPr>
          <w:ilvl w:val="0"/>
          <w:numId w:val="3"/>
        </w:numPr>
        <w:ind w:left="567" w:hanging="283"/>
        <w:rPr>
          <w:iCs/>
          <w:sz w:val="22"/>
          <w:szCs w:val="22"/>
        </w:rPr>
      </w:pPr>
      <w:r>
        <w:rPr>
          <w:iCs/>
          <w:sz w:val="22"/>
          <w:szCs w:val="22"/>
        </w:rPr>
        <w:t>megállapítását, állásfoglalását, véleményét javaslatát döntéshozatala során a Képviselő-testület és szerve nem köteles figyelembe venni.”</w:t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Times New Roman"/>
          <w:kern w:val="2"/>
          <w:sz w:val="22"/>
          <w:szCs w:val="22"/>
          <w:lang w:eastAsia="zh-CN" w:bidi="hi-IN"/>
        </w:rPr>
        <w:t>A Képviselő-testület és szervei szervezeti és működési szabályzatáról szóló 22/2024. (XI. 12.) önkormányzati rendelet 68. §-a helyébe a következő rendelkezés lép:</w:t>
      </w:r>
    </w:p>
    <w:p>
      <w:pPr>
        <w:pStyle w:val="Normal"/>
        <w:autoSpaceDE w:val="false"/>
        <w:spacing w:before="12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68. §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A képviselő-testület az Mötv. 74. § (1) bekezdése alapján egy főállású alpolgármestert választ és az Mötv. 74. § (1a) bekezdés alapján további főállású alpolgármestereket választhat.”</w:t>
      </w:r>
    </w:p>
    <w:p>
      <w:pPr>
        <w:pStyle w:val="Normal"/>
        <w:suppressAutoHyphens w:val="true"/>
        <w:spacing w:before="240" w:after="120"/>
        <w:jc w:val="center"/>
        <w:rPr>
          <w:rFonts w:eastAsia="Noto Sans CJK SC Regular" w:cs="FreeSans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sz w:val="22"/>
          <w:szCs w:val="2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Times New Roman"/>
          <w:kern w:val="2"/>
          <w:sz w:val="22"/>
          <w:szCs w:val="22"/>
          <w:lang w:eastAsia="zh-CN" w:bidi="hi-IN"/>
        </w:rPr>
        <w:t>(1) A Képviselő-testület és szervei szervezeti és működési szabályzatáról szóló 22/2024. (XI. 12.) önkormányzati rendelet 2. melléklete helyébe az 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Times New Roman"/>
          <w:kern w:val="2"/>
          <w:sz w:val="22"/>
          <w:szCs w:val="22"/>
          <w:lang w:eastAsia="zh-CN" w:bidi="hi-IN"/>
        </w:rPr>
        <w:t>(2) A Képviselő-testület és szervei szervezeti és működési szabályzatáról szóló 22/2024. (XI. 12.) önkormányzati rendelet 3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Times New Roman"/>
          <w:kern w:val="2"/>
          <w:sz w:val="22"/>
          <w:szCs w:val="22"/>
          <w:lang w:eastAsia="zh-CN" w:bidi="hi-IN"/>
        </w:rPr>
        <w:t>(3) A Képviselő-testület és szervei szervezeti és működési szabályzatáról szóló 22/2024. (XI. 12.) önkormányzati rendelet 9. melléklete helyébe a 3. melléklet lép.</w:t>
      </w:r>
    </w:p>
    <w:p>
      <w:pPr>
        <w:pStyle w:val="Normal"/>
        <w:suppressAutoHyphens w:val="true"/>
        <w:spacing w:before="240" w:after="120"/>
        <w:jc w:val="center"/>
        <w:rPr>
          <w:rFonts w:eastAsia="Noto Sans CJK SC Regular" w:cs="FreeSans;Times New Roman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sz w:val="22"/>
          <w:szCs w:val="22"/>
          <w:lang w:eastAsia="zh-CN" w:bidi="hi-IN"/>
        </w:rPr>
        <w:t>4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z a rendelet 2024. december 13-án lép hatályba.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pStyle w:val="TextBody"/>
        <w:tabs>
          <w:tab w:val="clear" w:pos="708"/>
          <w:tab w:val="left" w:pos="7371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1. melléklet a …/2024. (XII. 12.) önkormányzati rendelethez</w:t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2. melléklet a 22/2024. (XI. 12.) önkormányzati rendelethez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Önként vállalt feladatok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1. Helyi adók (helyi iparűzési adó; építményadó; idegenforgalmi adó; magánszemélyek kommunális adója) bevezetése a tárgykört szabályozó önkormányzati rendeletekkel, valamint a kapcsolódó adóhatósági feladatok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2. Az ö</w:t>
      </w:r>
      <w:r>
        <w:rPr/>
        <w:t>nkormányzati képviselők, bizottsági tagok tiszteletdíjának, és juttatásainak megállapítása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 xml:space="preserve">2.3. Kulturális szolgáltatás: a George Pal Filmszínház (Cegléd, Batthyány u. 1.) üzemeltetése a 100 %-os önkormányzati tulajdonban álló </w:t>
      </w:r>
      <w:r>
        <w:rPr>
          <w:bCs/>
          <w:sz w:val="23"/>
          <w:szCs w:val="23"/>
        </w:rPr>
        <w:t xml:space="preserve">Ceglédi TV </w:t>
      </w:r>
      <w:r>
        <w:rPr>
          <w:sz w:val="23"/>
          <w:szCs w:val="23"/>
        </w:rPr>
        <w:t>Egyszemélyes Közhasznú Nonprofit Kft. által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 xml:space="preserve">2.4. A Ceglédi Hírmondó (Kt. SzMSz 9. §) felelős kiadói és főszerkesztői, valamint előállítási és terjesztési feladatainak ellátása a 100 %-os önkormányzati tulajdonban álló </w:t>
      </w:r>
      <w:r>
        <w:rPr>
          <w:bCs/>
          <w:sz w:val="23"/>
          <w:szCs w:val="23"/>
        </w:rPr>
        <w:t xml:space="preserve">Ceglédi TV </w:t>
      </w:r>
      <w:r>
        <w:rPr>
          <w:sz w:val="23"/>
          <w:szCs w:val="23"/>
        </w:rPr>
        <w:t>Egyszemélyes Közhasznú Nonprofit Kft. által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5. Idegenforgalmi és szabadidő szervező tevékenység:</w:t>
      </w:r>
    </w:p>
    <w:p>
      <w:pPr>
        <w:pStyle w:val="Normal"/>
        <w:ind w:left="709" w:hanging="709"/>
        <w:rPr/>
      </w:pPr>
      <w:r>
        <w:rPr>
          <w:sz w:val="23"/>
          <w:szCs w:val="23"/>
        </w:rPr>
        <w:t>2.5.1. gyógyfürdő és szabadidőközpont (Cegléd, Fürdő u. 27-29) üzemeltetése a 100 %-os önkormányzati tulajdonban álló Ceglédi Termálfürdő Üzemeltető Kft. által</w:t>
      </w:r>
    </w:p>
    <w:p>
      <w:pPr>
        <w:pStyle w:val="Normal"/>
        <w:ind w:left="709" w:hanging="709"/>
        <w:rPr/>
      </w:pPr>
      <w:r>
        <w:rPr>
          <w:sz w:val="23"/>
          <w:szCs w:val="23"/>
        </w:rPr>
        <w:t>2.5.2. Tourinform Iroda (Cegléd, Kossuth tér 1.) működtetése a 100 %-os önkormányzati tulajdonban álló „Kossuth Művelődési Központ” Nonprofit Közhasznú Kft. által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6. Nemzetközi, illetve testvérvárosi kapcsolatok ápolása a 100 %-os önkormányzati tulajdonban álló „Kossuth Művelődési Központ” Nonprofit Közhasznú Kft. szervezésébe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7. Széles közösséget érintő rendezvények szervezése, támogatása az önkormányzati határozattal elfogadott tárgy évi rendezvénynaptár és költségvetési előirányzat alapján, a 100 %-os önkormányzati tulajdonban álló „Kossuth Művelődési Központ” Nonprofit Közhasznú Kft. szervezésébe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8. Települési Értéktár - https://konyvtarcegled.hu/ertektar - gondozása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9. Szociális intézeti ellátás a Cegléd Többcélú Kistérségi Társulással 2007. május 31-én kötött együttműködési megállapodás szerint társulási fenntartásba adással, az intézmény neve: Ceglédi Kistérségi Szociális és Gyermekjóléti Szolgáltató Központ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10. A gyógyító-megelőző alapellátás szakmai munkáját segítő/támogató pszichológus alkalmazása a 0-18 éves korosztályban, a Bölcsődei és Védőnői Igazgatóság feladatkörébe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11. Tanyagondnoki szolgáltatás a Magyar Máltai Szeretetszolgálattal kötött ellátási szerződés alapjá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 xml:space="preserve">2.12. A </w:t>
      </w:r>
      <w:r>
        <w:rPr>
          <w:i/>
          <w:sz w:val="23"/>
          <w:szCs w:val="23"/>
        </w:rPr>
        <w:t>szociális igazgatásról és szociális ellátásokról szóló 1993. évi III. törvény</w:t>
      </w:r>
      <w:r>
        <w:rPr>
          <w:sz w:val="23"/>
          <w:szCs w:val="23"/>
        </w:rPr>
        <w:t xml:space="preserve"> 65/C. § (3) bekezdés a) pontja szerinti támogató szolgáltatás biztosítása az IRMÁK Nonprofit Kft-vel kötött ellátási szerződés alapján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13. Méltányos szociális ellátások, valamint a gyermekvédelmi támogatáson felül további kedvezmény biztosítása a tárgykört szabályozó önkormányzati rendelet alapján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14. Nyári napközis tábor megszervezése, étkeztetés támogatása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15. Hulladékgazdálkodási közszolgáltatási térítési díj átvállalása 70 éven felüli egyedül élő ceglédi lakosoktól - a települési támogatás keretében nyújtott ellátások jogosultsági feltételeiről, az ellátások megállapításának, kifizetésének, folyósításának, valamint felhasználása ellenőrzésének szabályairól szóló önkormányzati rendelet alapjá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16. A ceglédi Regionális Nem Veszélyes Hulladéklerakóba való lakossági kiszállításra vonatkozó hulladékgazdálkodási közszolgáltatás díj önkormányzati átvállalása külön önkormányzati rendelet alapjá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17. Belvárosi Piac működtetése a VÁRVAG Nonprofit Kft. által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18. Kitüntetés, tandíjtámogatás, illetve ösztöndíj adományozása a tárgykört szabályozó önkormányzati rendeletek alapján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2.19. Csatlakozás a </w:t>
      </w:r>
      <w:r>
        <w:rPr/>
        <w:t>Bursa Hungarica felsőoktatási ösztöndíjhoz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20. Ceglédi Közös Önkormányzati Hivatal alkalmazottai részére egyéb juttatások, érdekeltségi rendszer biztosítása külön önkormányzati rendeletek alapján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21. Közterület-felügyelet működtetése</w:t>
      </w:r>
    </w:p>
    <w:p>
      <w:pPr>
        <w:pStyle w:val="TableParagraph"/>
        <w:tabs>
          <w:tab w:val="clear" w:pos="708"/>
          <w:tab w:val="left" w:pos="1432" w:leader="none"/>
          <w:tab w:val="left" w:pos="3292" w:leader="none"/>
        </w:tabs>
        <w:spacing w:lineRule="exact" w:line="249" w:before="120" w:after="0"/>
        <w:rPr>
          <w:sz w:val="23"/>
          <w:szCs w:val="23"/>
        </w:rPr>
      </w:pPr>
      <w:r>
        <w:rPr>
          <w:sz w:val="23"/>
          <w:szCs w:val="23"/>
        </w:rPr>
        <w:t xml:space="preserve">2.22. </w:t>
      </w:r>
      <w:r>
        <w:rPr/>
        <w:t>Térfigyelő kamera-rendszer kialakítása és működtetése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23. Mezei őrszolgálat működtetése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24. Közfoglalkoztatás biztosítása a VÁRVAG Nonprofit Kft. által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 xml:space="preserve">2.25. Cegléd város nemzetiségi önkormányzatainak támogatása 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26. Civil illetve sport szervezetek támogatása az önkormányzat költségvetéséről szóló, valamint a pályázati támogatási keretek felhasználásának szabályairól szóló önkormányzati rendeletekben megállapított előirányzatoknak és feltételeknek megfelelően</w:t>
      </w:r>
    </w:p>
    <w:p>
      <w:pPr>
        <w:pStyle w:val="Normal"/>
        <w:spacing w:before="120" w:after="0"/>
        <w:rPr/>
      </w:pPr>
      <w:r>
        <w:rPr/>
        <w:t>2.27. Lakossági járdaépítés és felújítás támogatása külön önkormányzati rendelet alapján</w:t>
      </w:r>
    </w:p>
    <w:p>
      <w:pPr>
        <w:pStyle w:val="Normal"/>
        <w:spacing w:before="120" w:after="0"/>
        <w:rPr/>
      </w:pPr>
      <w:r>
        <w:rPr/>
        <w:t>2.28. Helyi lakáscélú támogatás külön önkormányzati rendelet, valamint a költségvetési rendelet függvényében</w:t>
      </w:r>
    </w:p>
    <w:p>
      <w:pPr>
        <w:pStyle w:val="Normal"/>
        <w:spacing w:before="120" w:after="0"/>
        <w:rPr/>
      </w:pPr>
      <w:r>
        <w:rPr/>
        <w:t xml:space="preserve">2.29. Építési telkek kedvezményes értékesítése </w:t>
      </w:r>
      <w:r>
        <w:rPr>
          <w:sz w:val="23"/>
          <w:szCs w:val="23"/>
        </w:rPr>
        <w:t>Családi Otthonteremtési Támogatást igénybevevők részére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  <w:t>2.30. Közfeladatot ellátó, nem önkormányzati fenntartású intézmény (pl. Rendőrkapitányság, Kórház) működésének támogatása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31. Postai szolgáltató hely, a Cegléd 5 Budai úti kirendeltség szolgáltatásának városi igénybevétele, a postahely szüneteltetésének megszűntetése érdekében</w:t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2.32. A 2001/HU/16/P/PE/008 számú, ISPA/Kohéziós Alapból támogatott Duna-Tisza közi Nagytérség Regionális Települési Szilárdhulladék Gazdálkodási Rendszer megvalósítására 2002. szeptember 9-én létrejött Konzorciumi Szerződés X/1. pontjában rögzített képviseleti (gesztori) feladatai.</w:t>
      </w:r>
    </w:p>
    <w:p>
      <w:pPr>
        <w:pStyle w:val="Normal"/>
        <w:spacing w:before="12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33. A Ceglédi Kábítószerügyi Egyeztető Fórum (CKEF) koordinálása.”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2. melléklet a …/2024. (XII. 12.) önkormányzati rendelethez</w:t>
      </w:r>
    </w:p>
    <w:p>
      <w:pPr>
        <w:pStyle w:val="Normal"/>
        <w:spacing w:before="120" w:after="0"/>
        <w:jc w:val="center"/>
        <w:rPr/>
      </w:pPr>
      <w:r>
        <w:rPr>
          <w:i/>
        </w:rPr>
        <w:t>„</w:t>
      </w:r>
      <w:r>
        <w:rPr>
          <w:i/>
        </w:rPr>
        <w:t xml:space="preserve">3. melléklet a </w:t>
      </w:r>
      <w:r>
        <w:rPr>
          <w:i/>
          <w:sz w:val="22"/>
          <w:szCs w:val="22"/>
        </w:rPr>
        <w:t xml:space="preserve">22/2024. (XI. 12.) </w:t>
      </w:r>
      <w:r>
        <w:rPr>
          <w:i/>
        </w:rPr>
        <w:t>önkormányzati rendeleth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által a polgármesterre átruházott hatáskörök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1. Dönt az arra rászorulónak </w:t>
      </w:r>
      <w:r>
        <w:rPr>
          <w:bCs/>
          <w:sz w:val="22"/>
          <w:szCs w:val="22"/>
        </w:rPr>
        <w:t>rendkívüli települési támogatás</w:t>
      </w:r>
      <w:r>
        <w:rPr>
          <w:sz w:val="22"/>
          <w:szCs w:val="22"/>
        </w:rPr>
        <w:t>, étkezés, illetve szállás biztosításáról, ha ennek hiánya a rászorulónak az életét, testi épségét veszélyezteti.</w:t>
        <w:tab/>
      </w:r>
      <w:r>
        <w:rPr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7. § (1) bekezdése}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3.2. Követeli a kifizetett </w:t>
      </w:r>
      <w:r>
        <w:rPr>
          <w:bCs/>
          <w:sz w:val="22"/>
          <w:szCs w:val="22"/>
        </w:rPr>
        <w:t>rendkívüli települési támogatás</w:t>
      </w:r>
      <w:r>
        <w:rPr>
          <w:sz w:val="22"/>
          <w:szCs w:val="22"/>
        </w:rPr>
        <w:t xml:space="preserve"> megtérítését a hatáskörrel és illetékességgel rendelkező szervtől.</w:t>
        <w:tab/>
      </w:r>
      <w:r>
        <w:rPr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7. § (2) bekezdése}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Cs/>
          <w:color w:val="222222"/>
          <w:sz w:val="22"/>
          <w:szCs w:val="22"/>
          <w:shd w:fill="FFFFFF" w:val="clear"/>
        </w:rPr>
        <w:t>3.3. Gondoskodik az elhunyt személy közköltségen történő eltemettetéséről,</w:t>
      </w:r>
      <w:r>
        <w:rPr>
          <w:bCs/>
          <w:sz w:val="22"/>
          <w:szCs w:val="22"/>
        </w:rPr>
        <w:t xml:space="preserve"> a jogszabályokban meghatározott feltételek alapján.</w:t>
        <w:tab/>
      </w:r>
      <w:r>
        <w:rPr>
          <w:bCs/>
          <w:i/>
          <w:sz w:val="22"/>
          <w:szCs w:val="22"/>
        </w:rPr>
        <w:t>{</w:t>
      </w:r>
      <w:r>
        <w:rPr>
          <w:i/>
          <w:iCs/>
          <w:sz w:val="22"/>
          <w:szCs w:val="22"/>
        </w:rPr>
        <w:t>1993. évi III. törvény 48. § (1) bekezdése}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4. Határozattal dönt </w:t>
      </w:r>
      <w:r>
        <w:rPr>
          <w:rFonts w:eastAsia="Noto Sans CJK SC Regular" w:cs="FreeSans;Times New Roman"/>
          <w:b/>
          <w:kern w:val="2"/>
          <w:sz w:val="22"/>
          <w:szCs w:val="22"/>
          <w:lang w:eastAsia="zh-CN" w:bidi="hi-IN"/>
        </w:rPr>
        <w:t>települési támogatás keretében nyújtható ellátásról, a tárgykört szabályozó</w:t>
      </w:r>
      <w:r>
        <w:rPr>
          <w:b/>
          <w:sz w:val="22"/>
          <w:szCs w:val="22"/>
        </w:rPr>
        <w:t xml:space="preserve"> önkormányzati rendelet hatálya alá tartozó kérelemről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>{</w:t>
      </w:r>
      <w:r>
        <w:rPr>
          <w:rFonts w:eastAsia="Noto Sans CJK SC Regular" w:cs="FreeSans;Times New Roman"/>
          <w:b/>
          <w:i/>
          <w:kern w:val="2"/>
          <w:sz w:val="22"/>
          <w:szCs w:val="22"/>
          <w:lang w:eastAsia="zh-CN" w:bidi="hi-IN"/>
        </w:rPr>
        <w:t>12/2024. (V. 23.) önkormányzati rendelet</w:t>
      </w:r>
      <w:r>
        <w:rPr>
          <w:b/>
          <w:i/>
          <w:sz w:val="22"/>
          <w:szCs w:val="22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5. Jogosult a közút lezárására vagy forgalmának korlátozására (elterelésére) a közút kezelője a közúton folyó munka, a közút állagának védelme, a közúti forgalom biztonsága vagy időjárási körülmények miat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overflowPunct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{1988. évi I. törvény 14. § (1) bekezdés a) pontja}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6. Köteles megtéríttetni a közút kezelési kötelezettségének megszegésével okozott kárt a polgári jog általános szabályai szerint.</w:t>
        <w:tab/>
      </w:r>
      <w:r>
        <w:rPr>
          <w:i/>
          <w:sz w:val="22"/>
          <w:szCs w:val="22"/>
        </w:rPr>
        <w:t>{1988. I. törvény 35. §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right" w:pos="9072" w:leader="none"/>
        </w:tabs>
        <w:overflowPunct w:val="false"/>
        <w:spacing w:before="12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8. A közút melletti ingatlanon, annak rendeltetésszerű használatát lényegesen nem akadályozó módon közúti jelzést, mozgatható hóvédművet, illetőleg – kártalanítás ellenében – azon, az alatt vagy felett, műtárgyat helyezhet el és tarthat fenn.</w:t>
        <w:tab/>
      </w:r>
      <w:r>
        <w:rPr>
          <w:i/>
          <w:sz w:val="22"/>
          <w:szCs w:val="22"/>
        </w:rPr>
        <w:t>{1988. évi I. törvény 43. § (1) bekezdése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5954" w:leader="none"/>
        </w:tabs>
        <w:overflowPunct w:val="false"/>
        <w:spacing w:before="12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3.9. Rendelkezhet az Önkormányzat vagyonának elidegenítéséről, hasznosításáról, megterheléséről, ha annak forgalmi értéke a nettó 3 millió forintot nem haladja meg.</w:t>
        <w:tab/>
      </w:r>
      <w:r>
        <w:rPr>
          <w:i/>
          <w:sz w:val="22"/>
          <w:szCs w:val="22"/>
        </w:rPr>
        <w:t>{1/2018. (I. 31.) önkormányzati rendelet}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>3.10. A fenntartó nevében aláír az intézmények által benyújtandó olyan pályázatokat, amelyben a megjelölt saját erő az intézmény költségvetéséből biztosítható, többletforrást nem igényel.</w:t>
      </w:r>
    </w:p>
    <w:p>
      <w:pPr>
        <w:pStyle w:val="Normal"/>
        <w:tabs>
          <w:tab w:val="clear" w:pos="708"/>
          <w:tab w:val="left" w:pos="5954" w:leader="none"/>
        </w:tabs>
        <w:overflowPunct w:val="false"/>
        <w:spacing w:before="120" w:after="0"/>
        <w:jc w:val="both"/>
        <w:textAlignment w:val="baseline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3.11. Nyilatkozik azokról a piaci vagyonkört érintő önkormányzati tulajdonosi hozzájárulásokról, amelyeknek nincs költségvetési vonzata, és az adott ingatlanra nézve forgalmi értéket csökkentő következménye.</w:t>
        <w:tab/>
      </w:r>
      <w:r>
        <w:rPr>
          <w:i/>
          <w:sz w:val="22"/>
          <w:szCs w:val="22"/>
          <w:lang w:val="da-DK"/>
        </w:rPr>
        <w:t>{1/2018. (I. 31.) önkormányzati rendelet}</w:t>
      </w:r>
    </w:p>
    <w:p>
      <w:pPr>
        <w:pStyle w:val="NormlWeb"/>
        <w:spacing w:before="120" w:after="12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 xml:space="preserve">3.12. Gyakorolja </w:t>
      </w:r>
      <w:r>
        <w:rPr>
          <w:i/>
          <w:sz w:val="22"/>
          <w:szCs w:val="22"/>
          <w:lang w:val="da-DK"/>
        </w:rPr>
        <w:t xml:space="preserve">a magyar építészetről szóló 2023. évi C. törvény </w:t>
      </w:r>
      <w:r>
        <w:rPr>
          <w:sz w:val="22"/>
          <w:szCs w:val="22"/>
          <w:lang w:val="da-DK"/>
        </w:rPr>
        <w:t xml:space="preserve">97. § (2) bekezdése alapján, </w:t>
      </w:r>
      <w:r>
        <w:rPr>
          <w:i/>
          <w:sz w:val="22"/>
          <w:szCs w:val="22"/>
          <w:lang w:val="da-DK"/>
        </w:rPr>
        <w:t>a Cegléd Város Településkép Védelméről szóló 37/2017. (XII. 21.) önkormányzati rendelet</w:t>
      </w:r>
      <w:r>
        <w:rPr>
          <w:sz w:val="22"/>
          <w:szCs w:val="22"/>
          <w:lang w:val="da-DK"/>
        </w:rPr>
        <w:t>ben szabályozott településképi véleményezési- és településképi bejelentési eljárással, a településképi követelményekről szóló szakmai konzultáció és tájékoztatással, valamint a településképi kötelezéssel és településkép-védelmi bírság kiszabásával, valamint azok végrehajtásával kapcsolatos hatásköröke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3.13. Gyakorolja a helyi közútkezelő hatáskörében </w:t>
      </w:r>
      <w:r>
        <w:rPr>
          <w:i/>
          <w:sz w:val="22"/>
          <w:szCs w:val="22"/>
        </w:rPr>
        <w:t>az utak forgalomszabályozásáról és a közúti jelzések elhelyezéséről szóló 20/1984. (XII. 21. ) KM rendelet</w:t>
      </w:r>
      <w:r>
        <w:rPr>
          <w:sz w:val="22"/>
          <w:szCs w:val="22"/>
        </w:rPr>
        <w:t xml:space="preserve"> melléklete IX. fejezetének 30-37. pontjaiban rögzített egyedi forgalomszabályozás elrendelésé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14. Utasítást adhat jogszabályi rendelkezés hiányában – indokolást tartalmazó hivatalos levél formájában – Cegléd Város Önkormányzata fenntartásában működő költségvetési szerv (intézmény) vezetőjének az intézmény, vagy annak intézményegysége alapdokumentumban (pl. szervezeti és működési szabályzatban) rögzítettől eltérő nyitva tartására, a Kormány által kihirdetett veszélyhelyzetben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3.15. Határozattal dönt önkormányzati tandíjtámogatás, illetve tanulmányi ösztöndíj folyósításáról az Óbudai Egyetem ceglédi képzőhelyen működő szakára beiratkozott ceglédi illetőségű hallgatója részére.</w:t>
        <w:tab/>
      </w:r>
      <w:r>
        <w:rPr>
          <w:b/>
          <w:i/>
          <w:sz w:val="22"/>
          <w:szCs w:val="22"/>
        </w:rPr>
        <w:t>{5/2024. (II. 22.) önkormányzati rendelet}”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---------</w:t>
      </w:r>
    </w:p>
    <w:p>
      <w:pPr>
        <w:pStyle w:val="Normal"/>
        <w:spacing w:before="24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melléklet a …/2024. (XII. 12.) önkormányzati rendelethez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9. melléklet a 22/2024. (XI. 12.) </w:t>
      </w:r>
      <w:r>
        <w:rPr>
          <w:bCs/>
          <w:sz w:val="22"/>
          <w:szCs w:val="22"/>
        </w:rPr>
        <w:t xml:space="preserve">önkormányzati rendelet </w:t>
      </w:r>
      <w:r>
        <w:rPr>
          <w:i/>
          <w:sz w:val="22"/>
          <w:szCs w:val="22"/>
        </w:rPr>
        <w:t>önkormányzati rendelethez</w:t>
      </w:r>
    </w:p>
    <w:p>
      <w:pPr>
        <w:pStyle w:val="Normal"/>
        <w:widowControl w:val="false"/>
        <w:overflowPunct w:val="false"/>
        <w:jc w:val="center"/>
        <w:textAlignment w:val="baseline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épviselő-testületi és bizottsági meghívó, az előterjesztés, valamint a testületi, bizottsági ülés előkészítése szakmai követelményeinek szabályai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overflowPunct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 meghívó alaki (formai) és tartalmi követelménye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A képviselő-testületi, illetve bizottsági meghívót formai szempontból jelen szabályzat 2.1. pont szerinti minták alapján kell elkészíte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A meghívóknak tartalmaznia kell az 1.2. minták formátumban: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. fejlécben a meghívó küldőjének megnevezés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2. a jegyzőkönyv ügyiratának iktatószámát - a fejléc alatt baloldalon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3. ezt követően középen ritkítva, kivastagítva, 16-os méretű nagybetűkkel írva: „MEGHÍVÓ”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4. alatta az ülést tartó testület hivatalos megnevezés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5. alatta középen, kivastagítva, aláhúzva az ülés naptári időpontját és napját, valamint óra és perc kezdési időpontjá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5.6. alatta az ülés helyszíné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>1.2.7. alatta a 12-es méretű, aláhúzott, nagybetűvel írt „</w:t>
      </w:r>
      <w:r>
        <w:rPr>
          <w:caps/>
          <w:sz w:val="22"/>
          <w:szCs w:val="22"/>
          <w:u w:val="single"/>
        </w:rPr>
        <w:t>nyilvános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u w:val="single"/>
        </w:rPr>
        <w:t>ülés</w:t>
      </w:r>
      <w:r>
        <w:rPr>
          <w:sz w:val="22"/>
          <w:szCs w:val="22"/>
        </w:rPr>
        <w:t>:” kifejezés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8. ezt követően arab számozással a napirendek – előterjesztéssel azonos szövegű - tárgy megnevezését baloldalon kezdve a jobb oldalon nagybetűs rövidítéssel jelezve M (a döntéshozatal minősített arányú szavazást igényel), illetve E (a döntéshozatal egyszerű szavazati arányt igényel)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9. a napirend tárgya alatt a </w:t>
      </w:r>
      <w:r>
        <w:rPr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nevét, beosztását, alatta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10. az </w:t>
      </w: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 xml:space="preserve"> nevét, titulusát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1. a nyilvános napirendek végén minden meghívóban „Egyebek” napirendet kell felvenni,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2. az Egyebek napirendet követően – a rendkívüli ülésre szóló meghívó kivételével - minden meghívóban „Kérdések, interpellációk” napirendet kell felvenni,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3. a napirendek között egy-egy sort üresen kell hagyni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/>
      </w:pPr>
      <w:r>
        <w:rPr>
          <w:sz w:val="22"/>
          <w:szCs w:val="22"/>
        </w:rPr>
        <w:t xml:space="preserve">1.2.14. a nyilvános napirendeket követi a 12-es méretű, aláhúzott, nagybetűs ” </w:t>
      </w:r>
      <w:r>
        <w:rPr>
          <w:caps/>
          <w:sz w:val="22"/>
          <w:szCs w:val="22"/>
          <w:u w:val="single"/>
        </w:rPr>
        <w:t>zárt</w:t>
      </w:r>
      <w:r>
        <w:rPr>
          <w:b/>
          <w:caps/>
          <w:sz w:val="22"/>
          <w:szCs w:val="22"/>
        </w:rPr>
        <w:t xml:space="preserve"> </w:t>
      </w:r>
      <w:r>
        <w:rPr>
          <w:caps/>
          <w:sz w:val="22"/>
          <w:szCs w:val="22"/>
          <w:u w:val="single"/>
        </w:rPr>
        <w:t>ülés</w:t>
      </w:r>
      <w:r>
        <w:rPr>
          <w:caps/>
          <w:sz w:val="22"/>
          <w:szCs w:val="22"/>
        </w:rPr>
        <w:t>:”</w:t>
      </w:r>
      <w:r>
        <w:rPr>
          <w:sz w:val="22"/>
          <w:szCs w:val="22"/>
        </w:rPr>
        <w:t xml:space="preserve"> kifejezés;</w:t>
      </w:r>
    </w:p>
    <w:p>
      <w:pPr>
        <w:pStyle w:val="Normal"/>
        <w:widowControl w:val="false"/>
        <w:overflowPunct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2.15. alatta a napirendek felsorolása az 1.2.8. – 1.2.11. alpontokban leírtak szerint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A meghívó az aláírás napjának megfelelő dátummal, és az ülés összehívására jogosult elnök nevével és aláírásával zárul. Amennyiben a saját kezű aláírásra nincs lehetőség, szóbeli egyeztetést követően a név mellett s. k. utalást kell feltüntet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A ülésen döntéshozatalt nem igénylő, ún. „tájékoztató anyagok” a meghívó aláírását vonallal lezáró sor alatt, francia bekezdésekben kerülnek felsorolásr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Amennyiben a meghívó tartalma egy oldalnál több, a lábrészben oldalszámot kell feltüntetni a lap alján a láblécben, jelölve azt is, hogy összesen hány oldalból áll (pl. 1/3, 2/3, 3/3 stb.)</w:t>
      </w:r>
    </w:p>
    <w:p>
      <w:pPr>
        <w:pStyle w:val="Normal"/>
        <w:widowControl w:val="false"/>
        <w:overflowPunct w:val="false"/>
        <w:spacing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z előterjesztések alaki (formai) követelményei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Az előterjesztéseket formai szempontból a jelen szabályzat 2.1. számú minták alapján kell elkészíteni, 12-es vagy 11,5-ös betűméretben, Times New Roman betűtípussal, melynek digitális verziója megtalálható a hivatali hálózaton, vagy az informatikusoktól kérhető elektronikus másolat. 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A szervezeti egységenkénti, illetve a vezetői sablonfejlécek szintén elérhetőek a belső hálózaton, vagy az informatikus ügyintézőknél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Az első oldal bal oldalán szerepeltetni kell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1. legfelül az ügy iktatószámát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2. alatta az előterjesztő, az alatt pedig a szakmai előterjesztő nevét, beosztását,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3.3. az anyag készítőjének (ügyintéző), és, ha van a leírójának nevét – amennyiben nem azonos a szakmai előterjesztővel,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Az első oldal jobb oldalán fel kell tüntetni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4.1. az előterjesztés tárgyát, melynek egyeznie kell a képviselő-testület munkatervében megjelölt, illetve az ülésre kibocsátott meghívóban szereplő megnevezéssel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4.5. a csatolt melléklet(ek) darabszámát, azonosító megnevezését (pl.: 1 db tulajdoni lap másolat)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A középre helyezett ELŐTERJESZTÉS szó alatt szintén középen „a Képviselő-testület, …. </w:t>
      </w:r>
      <w:r>
        <w:rPr>
          <w:i/>
          <w:sz w:val="22"/>
          <w:szCs w:val="22"/>
        </w:rPr>
        <w:t>év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hónap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</w:rPr>
        <w:t>nap</w:t>
      </w:r>
      <w:r>
        <w:rPr>
          <w:sz w:val="22"/>
          <w:szCs w:val="22"/>
        </w:rPr>
        <w:t xml:space="preserve"> ülésére”. Alatta középen a címzett hivatalos megszólítása: „Tisztelt Képviselő-testület!”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Az előterjesztés jelen szabályzat 2. pontja szerinti érdemi szövege után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1. baloldalon az előterjesztés keltét (Cegléd, év. hónap. nap.)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2. jobb oldalon az előterjesztő aláírását, alatta a beosztását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6.3. baloldalon, az előterjesztő aláírását követő sorban a láttamozó, tárgykörben érintett alpolgármester nevét és beosztását, ha nem ő maga az előterjeszt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Az érdemi szöveget követő aláírások után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1. középre igazítva a „Határozati javaslat” szövegrészt – alternatív döntéstervezet esetén „A”, „B” stb. jelöléssel, illetve az előterjesztéshez kapcsolódó, de egymástól független döntéstervezet esetén „I.” „II.” stb. jelöléssel indítva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2. alatta sorkizártan a javaslat szövegét, amely minden esetben a „Cegléd Város Önkormányzatának Képviselő-testülete…” szövegrésszel indul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3. majd a határozati javaslat rendelkezéseit, arab számos pontokba rendezve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4. amennyiben van melléklete a határozatnak, arra úgy kell hivatkozni, hogy az egyértelműen beazonosítható legyen, és a mellékleten is vissza kell hivatkozni az elfogadott határozat számára (lehetőleg fejlécben)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5. a határozati javaslat utolsó pontja minden esetben végrehajtási utasítást kell, hogy tartalmazzon a Ceglédi Közös Önkormányzati Hivatalnak címezve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6. a határozati javaslat baloldalon a határidő(k), és alatta a felelős(ök) megnevezésével zárul;</w:t>
      </w:r>
    </w:p>
    <w:p>
      <w:pPr>
        <w:pStyle w:val="Normal"/>
        <w:widowControl w:val="false"/>
        <w:overflowPunct w:val="false"/>
        <w:spacing w:before="0" w:after="120"/>
        <w:ind w:firstLine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7.7. ezt követően az előterjesztő köteles feltüntetni azt, hogy a határozatot kiknek kell megküldeni (a határozatot kapják:…)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2.8.</w:t>
      </w:r>
      <w:r>
        <w:rPr>
          <w:sz w:val="22"/>
          <w:szCs w:val="22"/>
        </w:rPr>
        <w:t xml:space="preserve"> Az előterjesztés a határozati javaslatot baloldalon követő jegyzői láttamozással zárul, ha nem ő maga az előterjeszt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2.9.</w:t>
      </w:r>
      <w:r>
        <w:rPr>
          <w:sz w:val="22"/>
          <w:szCs w:val="22"/>
        </w:rPr>
        <w:t xml:space="preserve"> Az előterjesztést az első oldaltól kezdve folyamatos oldalszámozással kell ellátni a lap alján a láblécben, jelölve azt is, hogy összesen hány oldalból áll (pl. 1/3, 2/3, 3/3 stb.)</w:t>
      </w:r>
    </w:p>
    <w:p>
      <w:pPr>
        <w:pStyle w:val="Normal"/>
        <w:widowControl w:val="false"/>
        <w:overflowPunct w:val="false"/>
        <w:spacing w:before="24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z előterjesztések tartalmi követelményei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Az előterjesztés döntéstervezetet megelőző szövegének (indokolásának) minden esetben tartalmaznia kell: 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1. mindazokat a tényeket, körülményeket, adatokat, információkat - közöttük jogszabályi hivatkozásokat -, amelyek az ügyben a megalapozott érdemi döntés meghozatalához szükségesek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2. amennyiben az adott témakörben több megoldás lehetséges, azokat ismertetni kell (alternatív javaslatot tartalmazó előterjesztés)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3. utalni kell a tárgyban született korábbi képviselő-testületi döntésekre, és a végrehajtás tapasztalataira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4. rögzíteni kell az előterjesztést véleményező bizottság(ok) nevét és azt, hogy „a bizottság(ok) véleménye helyben osztott anyagként a Képviselő-testület ülésén kerül ismertetésre”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.5. az előterjesztés végén jelezni kell a tárgykörben érintett civil, önszerveződő közösség(ek), más érintettek meghívásának szándéká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Ahol arra lehetőség van, és tényadatokkal kellően alátámasztható, csatolni kell a döntésre vonatkozó költség/haszon-elemzést, a várható döntés költségvetési kihatását-hatásvizsgálatát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Az előterjesztés indokolásának végén fel kell tüntetni, hogy az adott napirendi pont nyílt vagy zárt ülésen tárgyalható, és a döntéshozatal az Mötv., valamint a Kt. SzMSz hivatkozott rendelkezései alapján egyszerű, vagy minősített szavazati arányt igényel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Ingatlan elidegenítésére irányuló előterjesztés esetében a határozati javaslatnak minden esetben tartalmaznia kell az ingatlan azonosító adatait (helyrajzi-szám, művelési ág megjelölése, cím, az eladási ár forintban leírt összege és a megfizetés módja, határideje)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A pénzügyi kiadással járó előterjesztés esetében nem mellőzhető a költségvetési forrásra vonatkozón utalás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Az előterjesztéshez - szükség szerint - csatolni kell a külön meghívottak nevét, címét. Az érintettek meghívásáról a szakmai előterjesztő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A tájékoztató, tájékoztatásra irányuló előterjesztés esetén nem kell határozati javaslatot készíteni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Az előterjesztésnek szükség esetén része annak melléklete, amely csak a döntést megalapozó, ahhoz szükséges adatokat (tényeket) tartalmazhatja, vagy orientáló jellegű lehet (pl.: helyszínrajz)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3.9.</w:t>
      </w:r>
      <w:r>
        <w:rPr>
          <w:sz w:val="22"/>
          <w:szCs w:val="22"/>
        </w:rPr>
        <w:t xml:space="preserve"> Amennyiben a határozati javaslat – terjedelmi, vagy egyéb okból pl. okirat-formátum – mellékletet tartalmaz, erre a határozat szövegében utalni kell – a melléklet csatolásával egyidejűleg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3.10.</w:t>
      </w:r>
      <w:r>
        <w:rPr>
          <w:sz w:val="22"/>
          <w:szCs w:val="22"/>
        </w:rPr>
        <w:t xml:space="preserve"> Az önkormányzati rendeletek előterjesztésére is – az Mötv. és a Kt. SzMSz rendelkezései mellett - az ismertetett szabályok vonatkoznak. Önkormányzati rendeletet átfogóan módosító rendelettervezet előterjesztésében utalni kell arra, hogy az alaprendelet hatályos szövege hol olvasható, illetve honnan tölthető le (nemzeti jogszabálytár, önkormányzati honlap)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 Amennyiben az előterjesztés természetes személyt érint, a döntés és a jegyzőkönyv közzétételi kötelezettségére való tekintettel, kiemelt figyelmet kell fordítani az érintettre vonatkozó bármely információ jogszabálynak és az érintett akaratának megfelelő kezelésére: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1. nyilvános ülés napirendje esetén az előterjesztésben – a tárgyat is beleértve -, valamint a határozati javaslatban személyes adat csak az érintett írásbeli hozzájárulása birtokában tüntethető fel, ellenkező esetben a név monogrammal, de elsődlegesen a döntés végrehajtása szempontjából alkalmas más egyedi információval – pl. ügyiratszám, helyrajzi szám – helyettesítendő;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1.2. zárt ülés napirendje esetén, amennyiben indokolt, személyes adat – a tárgyat kivéve – az előterjesztésben szerepelhet, de a határozatban - tekintettel az Mötv. 52. § (3) bekezdésére - csak az érintett írásbeli hozzájárulása birtokában tüntethető fel, ellenkező esetben a név monogrammal, de elsődlegesen a döntés végrehajtása szempontjából alkalmas más egyedi információval – pl. ügyiratszám, helyrajzi szám – helyettesítendő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 A Képviselő-testület, vagy a bizottság ülésén a napirend tárgyalása során az írásban előterjesztett döntéstervezetnek az előterjesztő, szakmai előterjesztő vagy ügyintéző részről kezdeményezett szóbeli módosítására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1. abban az esetben van lehetőség, ha annak jegyzővel történt egyeztetésére előzetesen sor került. Amennyiben az ülés megkezdése előtt a jegyzői egyeztetésre nem volt lehetőség, az előterjesztőnek – ügyrendi felszólalásban – szünetet kell kezdeményezni az levezető elnöknél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2. Önkormányzati rendelet esetében a szóbeli módosítás kezdeményezésére csak jogszabálysértés megakadályozása céljából kerülhet sor, a 3.12.1. pontban előírtak szerint.</w:t>
      </w:r>
    </w:p>
    <w:p>
      <w:pPr>
        <w:pStyle w:val="Normal"/>
        <w:widowControl w:val="false"/>
        <w:overflowPunct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12.3. Az előterjesztő a napirend tárgyalása során, a jegyző egyetértése esetén, bármikor visszavonhatja előterjesztését a döntéstervezettel együtt.</w:t>
      </w:r>
    </w:p>
    <w:p>
      <w:pPr>
        <w:pStyle w:val="Normal"/>
        <w:widowControl w:val="false"/>
        <w:overflowPunct w:val="false"/>
        <w:spacing w:before="24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 képviselő-testületi és bizottsági ülés előkészítésének rendje, és általános szabályai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A képviselő-testület, és bizottságai ülése (a továbbiakban együtt: ülés) előkészítésével kapcsolatos szervezési és technikai feladatokat a Szervezési Iroda látja el, azok zökkenőmentes, jelen szabályzatban foglaltak szerinti lebonyolításáért a Szervezési Iroda vezetője felel. Tartós távolléte esetére – a jegyző egyetértésével – munkaköri leírásban jelöli ki az Iroda azon dolgozóját, aki felel a jelen szabályzatban foglaltak betartatásáér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A szakmai előterjesztő (az előterjesztést konkrétan elkészítő ügyintéző, vagy vezető), az előterjesztés 1 db eredeti példányát a képviselő-testület ülését megelőző hét keddi napján 12.00 óráig köteles leadni a jegyzői titkárságon. Az előterjesztés fenti határidőben történő leadásáért az előterjesztést elkészítésére köteles szervezeti egység vezetője felel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Ezt követően már csak a polgármester és a jegyző együttes engedélyével kerülhet előterjesztés (sürgősségi indítvány) az ülés napirendjei közé, de a fenti – formai és tartalmi – előírások szerin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A bizottság véleményét a képviselő-testület ülésén összesített jegyzőkönyvi kivonat formájában, a képviselő-testületi meghívóban szereplő napirendek sorrendjében, a szavazati arány és az elfogadott esetleges módosítások megjelenítésével kell közrea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A titkárság kézi nyilvántartást vezet az átadott előterjesztésekről, feltüntetve a napirend tárgyát, a szakmai előterjesztő nevét, a tárgyalás módját (nyílt vagy zárt), valamint a véleményező bizottságo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A 4.2. pont szerint leadott előterjesztéseket először a jegyző, mint jogi lektor, majd azt követően a szakterületért felelős alpolgármester, végül az előterjesztés benyújtására jogosult ellenőrzi, és láttamozza (aláírásával igazolja). 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7.</w:t>
      </w:r>
      <w:r>
        <w:rPr>
          <w:sz w:val="22"/>
          <w:szCs w:val="22"/>
        </w:rPr>
        <w:t xml:space="preserve"> Kizárólag a teljes körűen aláírt – az esetleges javításokat is tartalmazó – előterjesztés kerülhet felvételre az ülés meghívójában felsorolt napirendek közé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8.</w:t>
      </w:r>
      <w:r>
        <w:rPr>
          <w:sz w:val="22"/>
          <w:szCs w:val="22"/>
        </w:rPr>
        <w:t xml:space="preserve"> Az előterjesztéseket és mellékleteit – a 4.6. pont szerinti aláírásokat követően – elektronikus formátumban is elérhetővé kell tenni – hálózati hozzáférés vagy adathordozó útján – a meghívó kézbesítését előkészítő jegyzőkönyvvezető, valamint a jegyzői titkárság számára. A szervezési irodavezetőnél valamennyi </w:t>
      </w:r>
      <w:r>
        <w:rPr>
          <w:b/>
          <w:i/>
          <w:sz w:val="22"/>
          <w:szCs w:val="22"/>
        </w:rPr>
        <w:t xml:space="preserve">– </w:t>
      </w:r>
      <w:r>
        <w:rPr>
          <w:sz w:val="22"/>
          <w:szCs w:val="22"/>
        </w:rPr>
        <w:t>bizottsági és testületi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>ülés anyagának elektronikus formában fellelhetőnek kell lennie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 xml:space="preserve">4.9. </w:t>
      </w:r>
      <w:r>
        <w:rPr>
          <w:sz w:val="22"/>
          <w:szCs w:val="22"/>
        </w:rPr>
        <w:t xml:space="preserve">A bizottság részére címzett előterjesztéseket a szervezési irodavezető által kijelölt személy (általában a jegyzőkönyvvezető) begyűjti, </w:t>
      </w:r>
      <w:r>
        <w:rPr>
          <w:b/>
          <w:sz w:val="22"/>
          <w:szCs w:val="22"/>
        </w:rPr>
        <w:t xml:space="preserve">sokszorosítja a jegyzőkönyv és a vezetők részére szükséges példányszámban, </w:t>
      </w:r>
      <w:r>
        <w:rPr>
          <w:sz w:val="22"/>
          <w:szCs w:val="22"/>
        </w:rPr>
        <w:t>majd elkészíti az ülés meghívójá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10.</w:t>
      </w:r>
      <w:r>
        <w:rPr>
          <w:sz w:val="22"/>
          <w:szCs w:val="22"/>
        </w:rPr>
        <w:t xml:space="preserve"> A Hivatalon belüli személyes kézbesítés az illetékes jegyzőkönyvvezető feladata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11.</w:t>
      </w:r>
      <w:r>
        <w:rPr>
          <w:sz w:val="22"/>
          <w:szCs w:val="22"/>
        </w:rPr>
        <w:t xml:space="preserve"> Az érintett bizottsági, testületi tagok, valamint hivatali vezetők számára elektronikus úton történő kézbesítésről – az informatikus ügyintézők közreműködésével – a jegyzőkönyvvezető gondoskodik. Ennek ajánlott módja a </w:t>
      </w:r>
      <w:r>
        <w:rPr>
          <w:color w:val="0000FF"/>
          <w:sz w:val="22"/>
          <w:szCs w:val="22"/>
          <w:u w:val="single"/>
        </w:rPr>
        <w:t>cegled.asp.lgov.hu/eloterjesztese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ldalról történő letöltés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4.12.</w:t>
      </w:r>
      <w:r>
        <w:rPr>
          <w:sz w:val="22"/>
          <w:szCs w:val="22"/>
        </w:rPr>
        <w:t xml:space="preserve"> Az ülés technikai előkészítéséről – időpont egyeztetés, ülésterem kijelölése, kézbesítés módja, hangfelvétel elkészítése, szavazógép működtetése, jegyzőkönyvvezetők biztosítása stb. – a Szervezési Iroda vezetője, akadályoztatása esetén az irodavezető általa kijelölt dolgozó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4.13.</w:t>
      </w:r>
      <w:r>
        <w:rPr>
          <w:sz w:val="22"/>
          <w:szCs w:val="22"/>
        </w:rPr>
        <w:t xml:space="preserve"> A rendkívüli ülés előkészítésére a jelen szabályzatban foglaltakat értelemszerűen kell alkalmazni azzal az eltéréssel, hogy a Képviselő-testület meghívója kérdések, interpellációk napirendet nem tartalmazhat.</w:t>
      </w:r>
    </w:p>
    <w:p>
      <w:pPr>
        <w:pStyle w:val="Normal"/>
        <w:widowControl w:val="false"/>
        <w:overflowPunct w:val="false"/>
        <w:spacing w:before="240" w:after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határozatok végrehajtásával kapcsolatos egyes feladatok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A Képviselő-testület, és a bizottság határozatait a Kt. SzMSz-ben foglaltak szerint kell jelölni, s ennek megfelelően kell azokat meghivatkozni, pl.: 1/2024. (XI. 11.) Ök. határozat, 1/2024. (XI. 7.) JÜB határozat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A Képviselő-testület, vagy az átruházott hatáskörben döntést hozó bizottság határozatairól készített jegyzőkönyvi kivonatot – az esetleges melléklettel együtt – mind elektronikus, mind pedig kinyomtatott formátumban nyilván kell tartani. A határozatok nyilvántartásáról a kijelölt jegyzőkönyvvezető gondoskodik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A Képviselő-testület határozatait tárgymutatóval ellátva, évente – a jegyzőkönyvekkel egyidejűleg – be kell köttetni, amelyről a Szervezési Iroda vezetője gondoskodik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Amennyiben a Képviselő-testület, vagy az átruházott hatáskörben döntést hozó bizottság az előterjesztett határozati javaslat mellékletét módosítással, vagy kiegészítéssel fogadta el, a változás átvezetéséről – a jegyzőkönyvvezető bevonásával – legkésőbb három munkanapon belül a szakmai előterjesztő köteles gondosko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A Képviselő-testületi, vagy az átruházott hatáskörben meghozott bizottsági határozatot – jegyzőkönyvi kivonat formájában – a jegyzőkönyvvezető az üléstől számított három munkanapon belül – az átvétel igazolásával – kellő példányszámban átadja a döntést megalapozó előterjesztés szakmai előterjesztőjének, valamint a jegyző által kijelölt, a határozat végrehajtásában érintett más ügyintézőnek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A szakmai ügyintéző a fentiek szerint átvett határozatot (jegyzőkönyvi kivonat) az ügyiratban köteles elhelyezni, illetve az ügyirattal nem rendelkező, de további intézkedést igénylő (kivétel az érintettek egyszeri értesítése) határozat iktatásáról gondoskodni.</w:t>
      </w:r>
    </w:p>
    <w:p>
      <w:pPr>
        <w:pStyle w:val="Normal"/>
        <w:widowControl w:val="false"/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A határozat végrehajtását, és a szükséges egyéb intézkedések megtételét a 2.3.3. alpontban megjelölt ügyintéző köteles azonnal megkezdeni.</w:t>
      </w:r>
    </w:p>
    <w:p>
      <w:pPr>
        <w:pStyle w:val="Normal"/>
        <w:widowControl w:val="false"/>
        <w:overflowPunct w:val="false"/>
        <w:spacing w:before="120" w:after="1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</w:t>
      </w:r>
      <w:r>
        <w:rPr>
          <w:sz w:val="22"/>
          <w:szCs w:val="22"/>
        </w:rPr>
        <w:t>Amennyiben a határozat végrehajtása akadályba ütközik, annak felmerülésekor, de legkésőbb a határidő lejártát megelőző ülésen, előterjesztést kell tenni a határidő, vagy a döntés tartalmának módosítására.</w:t>
      </w:r>
    </w:p>
    <w:p>
      <w:pPr>
        <w:pStyle w:val="Normal"/>
        <w:widowControl w:val="false"/>
        <w:overflowPunct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</w:rPr>
        <w:t>5.9.</w:t>
      </w:r>
      <w:r>
        <w:rPr>
          <w:sz w:val="22"/>
          <w:szCs w:val="22"/>
        </w:rPr>
        <w:t xml:space="preserve"> A határozatok végrehajtásáról a Hivatal kijelölt ügyintézője ülésenként összesítő beszámolót állít össze polgármesteri előterjesztésként. Az ügyintéző kérésére a határozat végrehajtására kijelölt ügyintéző nyilatkozik a végrehajtás helyzetéről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  <w:t>--------</w:t>
      </w:r>
    </w:p>
    <w:p>
      <w:pPr>
        <w:pStyle w:val="Normal"/>
        <w:overflowPunct w:val="false"/>
        <w:spacing w:before="120" w:after="0"/>
        <w:jc w:val="right"/>
        <w:textAlignment w:val="baseline"/>
        <w:rPr>
          <w:i/>
          <w:i/>
        </w:rPr>
      </w:pPr>
      <w:r>
        <w:rPr>
          <w:i/>
        </w:rPr>
        <w:t>1.2. pont szerinti minták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1080" w:hanging="0"/>
        <w:textAlignment w:val="baseline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731520" cy="845820"/>
            <wp:effectExtent l="0" t="0" r="0" b="0"/>
            <wp:wrapNone/>
            <wp:docPr id="4" name="Kép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543300" cy="835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75pt;mso-wrap-distance-left:9.05pt;mso-wrap-distance-right:9.05pt;mso-wrap-distance-top:0pt;mso-wrap-distance-bottom:0pt;margin-top:2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overflowPunct w:val="false"/>
        <w:textAlignment w:val="baselin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4343400" cy="0"/>
                <wp:effectExtent l="0" t="5080" r="0" b="5080"/>
                <wp:wrapNone/>
                <wp:docPr id="6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3.05pt" to="422.2pt,13.05pt" ID="Line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/>
      </w:pPr>
      <w:r>
        <w:rPr/>
        <w:t>Száma: C/…./20...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Normal"/>
        <w:overflowPunct w:val="false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/>
      </w:pPr>
      <w:r>
        <w:rPr/>
        <w:t>Cegléd Város Önkormányzatának Képviselő-testülete</w:t>
      </w:r>
    </w:p>
    <w:p>
      <w:pPr>
        <w:pStyle w:val="Normal"/>
        <w:overflowPunct w:val="false"/>
        <w:textAlignment w:val="baseline"/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2024. december 12-én (csütörtökön) délelőtt 10:00 órai kezdettel</w:t>
      </w:r>
    </w:p>
    <w:p>
      <w:pPr>
        <w:pStyle w:val="Normal"/>
        <w:overflowPunct w:val="false"/>
        <w:jc w:val="center"/>
        <w:textAlignment w:val="baseline"/>
        <w:rPr/>
      </w:pPr>
      <w:r>
        <w:rPr/>
        <w:t>ü l é s t tart a Városháza Dísztermében, melyre tisztelettel meghívom.</w:t>
      </w:r>
    </w:p>
    <w:p>
      <w:pPr>
        <w:pStyle w:val="Normal"/>
        <w:overflowPunct w:val="false"/>
        <w:spacing w:before="120" w:after="0"/>
        <w:jc w:val="center"/>
        <w:textAlignment w:val="baseline"/>
        <w:rPr>
          <w:b/>
          <w:b/>
        </w:rPr>
      </w:pPr>
      <w:r>
        <w:rPr>
          <w:b/>
        </w:rPr>
        <w:t>A Képviselő-testület „lakossági félórát” tart 9:30 órától 10 óráig, amelyet</w:t>
      </w:r>
    </w:p>
    <w:p>
      <w:pPr>
        <w:pStyle w:val="Normal"/>
        <w:overflowPunct w:val="false"/>
        <w:jc w:val="center"/>
        <w:textAlignment w:val="baseline"/>
        <w:rPr>
          <w:b/>
          <w:b/>
        </w:rPr>
      </w:pPr>
      <w:r>
        <w:rPr>
          <w:b/>
        </w:rPr>
        <w:t>a napirend elfogadása és megtárgyalása követ.</w:t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/>
      </w:pPr>
      <w:r>
        <w:rPr>
          <w:u w:val="single"/>
        </w:rPr>
        <w:t>NYILVÁNOS</w:t>
      </w:r>
      <w:r>
        <w:rPr>
          <w:b/>
          <w:u w:val="single"/>
        </w:rPr>
        <w:t xml:space="preserve"> </w:t>
      </w:r>
      <w:r>
        <w:rPr>
          <w:u w:val="single"/>
        </w:rPr>
        <w:t>ÜLÉS</w:t>
      </w:r>
      <w:r>
        <w:rPr>
          <w:b/>
          <w:u w:val="single"/>
        </w:rPr>
        <w:t>:</w:t>
      </w:r>
    </w:p>
    <w:p>
      <w:pPr>
        <w:pStyle w:val="Normal"/>
        <w:overflowPunct w:val="fals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ind w:left="360" w:hanging="360"/>
        <w:rPr>
          <w:sz w:val="22"/>
          <w:szCs w:val="22"/>
        </w:rPr>
      </w:pPr>
      <w:r>
        <w:rPr>
          <w:sz w:val="23"/>
          <w:szCs w:val="23"/>
        </w:rPr>
        <w:t xml:space="preserve">1.) </w:t>
      </w:r>
      <w:r>
        <w:rPr>
          <w:sz w:val="22"/>
          <w:szCs w:val="22"/>
        </w:rPr>
        <w:t>Beszámoló a Ceglédi Közös Önkormányzati Hivatal 20…. évi működéséről</w:t>
        <w:tab/>
      </w:r>
      <w:r>
        <w:rPr>
          <w:sz w:val="23"/>
          <w:szCs w:val="23"/>
        </w:rPr>
        <w:t>E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2.) </w:t>
      </w:r>
      <w:r>
        <w:rPr>
          <w:sz w:val="22"/>
          <w:szCs w:val="22"/>
        </w:rPr>
        <w:t>Cegléd Város Roma Nemzetiségi Önkormányzatával kötött együttműködési megállapodás felülvizsgálata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 xml:space="preserve"> az 1. és 2. napirendeknél: jegyző</w:t>
      </w:r>
      <w:r>
        <w:rPr>
          <w:sz w:val="22"/>
          <w:szCs w:val="22"/>
        </w:rPr>
        <w:tab/>
      </w:r>
      <w:r>
        <w:rPr>
          <w:sz w:val="23"/>
          <w:szCs w:val="23"/>
        </w:rPr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  <w:tab w:val="left" w:pos="5245" w:leader="none"/>
        </w:tabs>
        <w:rPr/>
      </w:pPr>
      <w:r>
        <w:rPr>
          <w:sz w:val="23"/>
          <w:szCs w:val="23"/>
        </w:rPr>
        <w:t xml:space="preserve">3.) </w:t>
      </w:r>
      <w:r>
        <w:rPr>
          <w:sz w:val="22"/>
          <w:szCs w:val="22"/>
        </w:rPr>
        <w:t>A ……………………….. – magasabb vezetői (igazgató) pályázat kiírása</w:t>
      </w:r>
    </w:p>
    <w:p>
      <w:pPr>
        <w:pStyle w:val="Normal"/>
        <w:tabs>
          <w:tab w:val="clear" w:pos="708"/>
          <w:tab w:val="right" w:pos="9638" w:leader="none"/>
        </w:tabs>
        <w:overflowPunct w:val="false"/>
        <w:ind w:left="284" w:right="-1" w:hanging="0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Szervezési Iroda vezetője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.) </w:t>
      </w:r>
      <w:r>
        <w:rPr>
          <w:sz w:val="22"/>
          <w:szCs w:val="22"/>
        </w:rPr>
        <w:t>Cegléd Város Önkormányzatának pénzügyi helyzete – 2024. II. negyedév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pénzügyi irodavezet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left="284" w:right="-1" w:hanging="0"/>
        <w:textAlignment w:val="baseline"/>
        <w:rPr/>
      </w:pPr>
      <w:r>
        <w:rPr>
          <w:sz w:val="23"/>
          <w:szCs w:val="23"/>
          <w:u w:val="single"/>
        </w:rPr>
        <w:t>Előterjesztő az 1-4. napirendeknél</w:t>
      </w:r>
      <w:r>
        <w:rPr>
          <w:sz w:val="23"/>
          <w:szCs w:val="23"/>
        </w:rPr>
        <w:t>: …. polgármester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5.) Egyebe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6.) Kérdések, interpelláció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mallCaps/>
          <w:u w:val="single"/>
        </w:rPr>
      </w:pPr>
      <w:r>
        <w:rPr>
          <w:smallCaps/>
          <w:u w:val="single"/>
        </w:rPr>
        <w:t>Zárt ülés: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/>
      </w:pPr>
      <w:r>
        <w:rPr>
          <w:sz w:val="23"/>
          <w:szCs w:val="23"/>
        </w:rPr>
        <w:t>7.) Ceglédi …………… közérdekből bérbe adható lakás igénylése</w:t>
        <w:tab/>
        <w:t>M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 a VÁRVAG  Kft. ügyvezetője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….polgármester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8.) Egyebek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Cegléd, 2024. </w:t>
      </w:r>
      <w:r>
        <w:rPr>
          <w:i/>
          <w:sz w:val="23"/>
          <w:szCs w:val="23"/>
        </w:rPr>
        <w:t>(hónap) (nap).</w:t>
      </w:r>
    </w:p>
    <w:p>
      <w:pPr>
        <w:pStyle w:val="Normal"/>
        <w:tabs>
          <w:tab w:val="clear" w:pos="708"/>
          <w:tab w:val="right" w:pos="8460" w:leader="none"/>
        </w:tabs>
        <w:overflowPunct w:val="false"/>
        <w:jc w:val="right"/>
        <w:textAlignment w:val="baseline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tabs>
          <w:tab w:val="clear" w:pos="708"/>
          <w:tab w:val="right" w:pos="8460" w:leader="none"/>
        </w:tabs>
        <w:overflowPunct w:val="false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Tájékoztató anyagok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460" w:leader="none"/>
        </w:tabs>
        <w:overflowPunct w:val="false"/>
        <w:textAlignment w:val="baseline"/>
        <w:rPr>
          <w:rFonts w:ascii="Arial" w:hAnsi="Arial" w:cs="Arial"/>
        </w:rPr>
      </w:pPr>
      <w:r>
        <w:rPr>
          <w:sz w:val="23"/>
          <w:szCs w:val="23"/>
        </w:rPr>
        <w:t>Cegléd Város Önkormányzata Képviselő-testületének 2024. október 10-én meghozott határozata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left="1080" w:hanging="0"/>
        <w:jc w:val="right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</w:tabs>
        <w:overflowPunct w:val="false"/>
        <w:jc w:val="center"/>
        <w:textAlignment w:val="baseline"/>
        <w:rPr>
          <w:szCs w:val="20"/>
        </w:rPr>
      </w:pPr>
      <w:r>
        <w:rPr>
          <w:szCs w:val="20"/>
        </w:rPr>
        <w:t>------</w:t>
      </w:r>
    </w:p>
    <w:p>
      <w:pPr>
        <w:pStyle w:val="Normal"/>
        <w:overflowPunct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910</wp:posOffset>
            </wp:positionH>
            <wp:positionV relativeFrom="paragraph">
              <wp:posOffset>635</wp:posOffset>
            </wp:positionV>
            <wp:extent cx="728980" cy="838200"/>
            <wp:effectExtent l="0" t="0" r="0" b="0"/>
            <wp:wrapTight wrapText="bothSides">
              <wp:wrapPolygon edited="0">
                <wp:start x="-280" y="0"/>
                <wp:lineTo x="-280" y="21346"/>
                <wp:lineTo x="21600" y="21346"/>
                <wp:lineTo x="21600" y="0"/>
                <wp:lineTo x="-280" y="0"/>
              </wp:wrapPolygon>
            </wp:wrapTight>
            <wp:docPr id="7" name="Kép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2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6120</wp:posOffset>
                </wp:positionH>
                <wp:positionV relativeFrom="page">
                  <wp:posOffset>802005</wp:posOffset>
                </wp:positionV>
                <wp:extent cx="3864610" cy="7569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a Képviselő-testü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dasági Bizottságának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59.6pt;mso-wrap-distance-left:9.05pt;mso-wrap-distance-right:9.05pt;mso-wrap-distance-top:0pt;mso-wrap-distance-bottom:0pt;margin-top:63.15pt;mso-position-vertical-relative:page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a Képviselő-testül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zdasági Bizottságának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6880</wp:posOffset>
                </wp:positionH>
                <wp:positionV relativeFrom="page">
                  <wp:posOffset>1666875</wp:posOffset>
                </wp:positionV>
                <wp:extent cx="5443220" cy="0"/>
                <wp:effectExtent l="0" t="5080" r="0" b="5080"/>
                <wp:wrapNone/>
                <wp:docPr id="9" name="Lin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pt,131.25pt" to="394.15pt,131.25pt" ID="Line 24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textAlignment w:val="baseline"/>
        <w:rPr>
          <w:szCs w:val="20"/>
        </w:rPr>
      </w:pPr>
      <w:r>
        <w:rPr>
          <w:sz w:val="22"/>
          <w:szCs w:val="22"/>
        </w:rPr>
        <w:t>Ügyiratszám: C/…./2024.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 E G H Í V 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</w:rPr>
        <w:t>Cegléd Város Önkormányzatának ……………. Bizottsága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  <w:u w:val="single"/>
        </w:rPr>
        <w:t xml:space="preserve">2024. december 10-én, (kedd) 9:00 órai </w:t>
      </w:r>
      <w:r>
        <w:rPr>
          <w:b/>
        </w:rPr>
        <w:t>kezdette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spacing w:before="60" w:after="0"/>
        <w:jc w:val="center"/>
        <w:textAlignment w:val="baseline"/>
        <w:outlineLvl w:val="1"/>
        <w:rPr/>
      </w:pPr>
      <w:r>
        <w:rPr>
          <w:b/>
        </w:rPr>
        <w:t xml:space="preserve">ülést tart a Városháza I. emeleti </w:t>
      </w:r>
      <w:r>
        <w:rPr>
          <w:b/>
          <w:u w:val="single"/>
        </w:rPr>
        <w:t>Kis Tanácskozó Termében</w:t>
      </w:r>
      <w:r>
        <w:rPr>
          <w:b/>
        </w:rPr>
        <w:t>, melyre tisztelettel meghívom.</w:t>
      </w:r>
    </w:p>
    <w:p>
      <w:pPr>
        <w:pStyle w:val="Normal"/>
        <w:overflowPunct w:val="false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YILVÁNOS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ind w:left="360" w:hanging="360"/>
        <w:rPr>
          <w:sz w:val="22"/>
          <w:szCs w:val="22"/>
        </w:rPr>
      </w:pPr>
      <w:r>
        <w:rPr>
          <w:sz w:val="23"/>
          <w:szCs w:val="23"/>
        </w:rPr>
        <w:t xml:space="preserve">1.) </w:t>
      </w:r>
      <w:r>
        <w:rPr>
          <w:sz w:val="22"/>
          <w:szCs w:val="22"/>
        </w:rPr>
        <w:t>Beszámoló a Ceglédi Közös Önkormányzati Hivatal 20…. évi működéséről</w:t>
        <w:tab/>
      </w:r>
      <w:r>
        <w:rPr>
          <w:sz w:val="23"/>
          <w:szCs w:val="23"/>
        </w:rPr>
        <w:t>E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2.) </w:t>
      </w:r>
      <w:r>
        <w:rPr>
          <w:sz w:val="22"/>
          <w:szCs w:val="22"/>
        </w:rPr>
        <w:t>Cegléd Város Roma Nemzetiségi Önkormányzatával kötött együttműködési megállapodás felülvizsgálata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 xml:space="preserve"> az 1. és 2. napirendeknél: jegyző</w:t>
      </w:r>
      <w:r>
        <w:rPr>
          <w:sz w:val="22"/>
          <w:szCs w:val="22"/>
        </w:rPr>
        <w:tab/>
      </w:r>
      <w:r>
        <w:rPr>
          <w:sz w:val="23"/>
          <w:szCs w:val="23"/>
        </w:rPr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3.) </w:t>
      </w:r>
      <w:r>
        <w:rPr>
          <w:sz w:val="22"/>
          <w:szCs w:val="22"/>
        </w:rPr>
        <w:t>Cegléd Város Önkormányzatának pénzügyi helyzete – 2024. II. negyedév</w:t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pénzügyi irodavezető</w:t>
        <w:tab/>
        <w:t>M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left="284" w:right="-1" w:hanging="0"/>
        <w:textAlignment w:val="baseline"/>
        <w:rPr/>
      </w:pPr>
      <w:r>
        <w:rPr>
          <w:sz w:val="23"/>
          <w:szCs w:val="23"/>
          <w:u w:val="single"/>
        </w:rPr>
        <w:t>Előterjesztő az 1-3. napirendeknél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  <w:t>4.) Egyebek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smallCaps/>
          <w:u w:val="single"/>
        </w:rPr>
      </w:pPr>
      <w:r>
        <w:rPr>
          <w:smallCaps/>
          <w:u w:val="single"/>
        </w:rPr>
        <w:t>Zárt ülés:</w:t>
      </w:r>
    </w:p>
    <w:p>
      <w:pPr>
        <w:pStyle w:val="Normal"/>
        <w:tabs>
          <w:tab w:val="clear" w:pos="708"/>
          <w:tab w:val="right" w:pos="9498" w:leader="none"/>
        </w:tabs>
        <w:overflowPunct w:val="false"/>
        <w:ind w:right="-1" w:hanging="0"/>
        <w:textAlignment w:val="baseline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overflowPunct w:val="false"/>
        <w:ind w:right="-1" w:hanging="0"/>
        <w:textAlignment w:val="baseline"/>
        <w:rPr/>
      </w:pPr>
      <w:r>
        <w:rPr>
          <w:sz w:val="23"/>
          <w:szCs w:val="23"/>
        </w:rPr>
        <w:t>5.) Ceglédi ………………… közérdekből bérbe adható lakás igénylése</w:t>
        <w:tab/>
        <w:t>M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… a VÁRVAG  Kft. ügyvezetője</w:t>
      </w:r>
    </w:p>
    <w:p>
      <w:pPr>
        <w:pStyle w:val="Normal"/>
        <w:overflowPunct w:val="false"/>
        <w:ind w:firstLine="284"/>
        <w:textAlignment w:val="baseline"/>
        <w:rPr/>
      </w:pPr>
      <w:r>
        <w:rPr>
          <w:sz w:val="23"/>
          <w:szCs w:val="23"/>
          <w:u w:val="single"/>
        </w:rPr>
        <w:t>Előterjesztő</w:t>
      </w:r>
      <w:r>
        <w:rPr>
          <w:sz w:val="23"/>
          <w:szCs w:val="23"/>
        </w:rPr>
        <w:t>: polgármester</w:t>
      </w:r>
    </w:p>
    <w:p>
      <w:pPr>
        <w:pStyle w:val="Normal"/>
        <w:tabs>
          <w:tab w:val="clear" w:pos="708"/>
          <w:tab w:val="left" w:pos="2520" w:leader="none"/>
          <w:tab w:val="right" w:pos="9865" w:leader="none"/>
        </w:tabs>
        <w:overflowPunct w:val="false"/>
        <w:ind w:right="-262" w:hanging="0"/>
        <w:textAlignment w:val="baseline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right" w:pos="9639" w:leader="none"/>
        </w:tabs>
        <w:overflowPunct w:val="false"/>
        <w:ind w:right="84" w:hanging="0"/>
        <w:textAlignment w:val="baseline"/>
        <w:rPr/>
      </w:pPr>
      <w:r>
        <w:rPr>
          <w:szCs w:val="20"/>
        </w:rPr>
        <w:t xml:space="preserve">6.) Jászberényi út …. fsz. 2. sz. alatti lakás bérbeadására javaslat </w:t>
      </w:r>
      <w:r>
        <w:rPr>
          <w:i/>
          <w:szCs w:val="20"/>
        </w:rPr>
        <w:t>(átruházott hatáskörben)</w:t>
      </w:r>
      <w:r>
        <w:rPr>
          <w:szCs w:val="20"/>
        </w:rPr>
        <w:tab/>
        <w:t>M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7.) Egyebek</w:t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Cegléd, 2024. </w:t>
      </w:r>
      <w:r>
        <w:rPr>
          <w:i/>
          <w:sz w:val="23"/>
          <w:szCs w:val="23"/>
        </w:rPr>
        <w:t>(hónap) (nap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9072" w:leader="none"/>
        </w:tabs>
        <w:overflowPunct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9072" w:leader="none"/>
        </w:tabs>
        <w:overflowPunct w:val="false"/>
        <w:jc w:val="center"/>
        <w:textAlignment w:val="baseline"/>
        <w:rPr/>
      </w:pPr>
      <w:r>
        <w:rPr>
          <w:b/>
          <w:sz w:val="22"/>
          <w:szCs w:val="22"/>
        </w:rPr>
        <w:t>Kérem a Bizottság képviselő tagjait, hogy az ülésre a november 7-ei képviselő-testületi ülés meghívójához kiküldött (T/…) előterjesztéseket hozzák magukkal!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60" w:leader="none"/>
        </w:tabs>
        <w:overflowPunct w:val="false"/>
        <w:spacing w:before="240" w:after="0"/>
        <w:jc w:val="right"/>
        <w:textAlignment w:val="baseline"/>
        <w:rPr>
          <w:szCs w:val="20"/>
        </w:rPr>
      </w:pPr>
      <w:r>
        <w:rPr>
          <w:szCs w:val="20"/>
        </w:rPr>
        <w:t>Bizottság elnöke s. k.</w:t>
      </w:r>
    </w:p>
    <w:p>
      <w:pPr>
        <w:pStyle w:val="Normal"/>
        <w:overflowPunct w:val="false"/>
        <w:spacing w:before="120" w:after="0"/>
        <w:jc w:val="right"/>
        <w:textAlignment w:val="baseline"/>
        <w:rPr>
          <w:bCs/>
          <w:sz w:val="23"/>
          <w:szCs w:val="23"/>
        </w:rPr>
      </w:pPr>
      <w:r>
        <w:rPr>
          <w:i/>
        </w:rPr>
        <w:t>2.1. pont szerinti mint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underscore"/>
        </w:tabs>
        <w:overflowPunct w:val="false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000" w:leader="underscore"/>
        </w:tabs>
        <w:overflowPunct w:val="false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1815" w:leader="none"/>
        </w:tabs>
        <w:overflowPunct w:val="false"/>
        <w:ind w:left="720" w:hanging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  <w:t>FEJLÉ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400685</wp:posOffset>
                </wp:positionV>
                <wp:extent cx="914400" cy="930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1995" cy="837565"/>
                                  <wp:effectExtent l="0" t="0" r="0" b="0"/>
                                  <wp:docPr id="11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25pt;mso-wrap-distance-left:9.05pt;mso-wrap-distance-right:9.05pt;mso-wrap-distance-top:0pt;mso-wrap-distance-bottom:0pt;margin-top:-31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1995" cy="837565"/>
                            <wp:effectExtent l="0" t="0" r="0" b="0"/>
                            <wp:docPr id="12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overflowPunct w:val="false"/>
        <w:textAlignment w:val="baseline"/>
        <w:rPr/>
      </w:pPr>
      <w:r>
        <w:rPr>
          <w:sz w:val="22"/>
          <w:szCs w:val="22"/>
        </w:rPr>
        <w:t>Iktatószám: C/…./20..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…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Előterjesztő: név/tisztség</w:t>
        <w:tab/>
        <w:t>Melléklet: … db…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zakmai előterjesztő: (ha más, mint az előterjesztő) név/beosztá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Ügyintéző: (ha más, mint a szakmai előterjesztő) név/beosztá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tabs>
          <w:tab w:val="clear" w:pos="708"/>
          <w:tab w:val="left" w:pos="8364" w:leader="none"/>
        </w:tabs>
        <w:overflowPunct w:val="false"/>
        <w:jc w:val="center"/>
        <w:textAlignment w:val="baseline"/>
        <w:rPr/>
      </w:pPr>
      <w:r>
        <w:rPr>
          <w:sz w:val="23"/>
          <w:szCs w:val="23"/>
        </w:rPr>
        <w:t xml:space="preserve">A Képviselő-testület/…Bizottság … </w:t>
      </w:r>
      <w:r>
        <w:rPr>
          <w:i/>
          <w:sz w:val="23"/>
          <w:szCs w:val="23"/>
        </w:rPr>
        <w:t>év</w:t>
      </w:r>
      <w:r>
        <w:rPr>
          <w:sz w:val="23"/>
          <w:szCs w:val="23"/>
        </w:rPr>
        <w:t>…</w:t>
      </w:r>
      <w:r>
        <w:rPr>
          <w:i/>
          <w:sz w:val="23"/>
          <w:szCs w:val="23"/>
        </w:rPr>
        <w:t>hónap</w:t>
      </w:r>
      <w:r>
        <w:rPr>
          <w:sz w:val="23"/>
          <w:szCs w:val="23"/>
        </w:rPr>
        <w:t>….</w:t>
      </w:r>
      <w:r>
        <w:rPr>
          <w:i/>
          <w:sz w:val="23"/>
          <w:szCs w:val="23"/>
        </w:rPr>
        <w:t>nap</w:t>
      </w:r>
      <w:r>
        <w:rPr>
          <w:sz w:val="23"/>
          <w:szCs w:val="23"/>
        </w:rPr>
        <w:t xml:space="preserve">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  <w:t>Tisztelt Képviselő-testület/Bizottság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Mindazon tények, körülmények, adatok, információk, és azok esetleges jogszabályi hivatkozásai, amelyek az ügyben megalapozott érdemi döntés meghozatalához szükségesek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Amennyiben az adott témakörben több megoldás is lehetséges, az alternatív javaslatok bemutatás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Ha az ügy kapcsán volt korábbi döntés, határozat, akkor az arra való hivatkozás, illetve az esetleges végrehajtás tapasztalatai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Ha az előterjesztés tárgyalásakor nem önkormányzati szerv képviseletének jelenléte is indokolt, utalás az érintett meghívásár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Az előterjesztést véleményező bizottság(ok) felsorolása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Jogszabályhely meghivatkozásával rögzíteni azt, hogy a döntéshozatal nyilvános vagy zárt ülésen, milyen szavazati arányt (egyszerű, vagy minősített többség) igényel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spacing w:before="120" w:after="0"/>
        <w:textAlignment w:val="baseline"/>
        <w:rPr>
          <w:sz w:val="23"/>
          <w:szCs w:val="23"/>
        </w:rPr>
      </w:pPr>
      <w:r>
        <w:rPr>
          <w:sz w:val="23"/>
          <w:szCs w:val="23"/>
        </w:rPr>
        <w:t>Cegléd, előterjesztés kelt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jc w:val="right"/>
        <w:textAlignment w:val="baseline"/>
        <w:rPr>
          <w:sz w:val="23"/>
          <w:szCs w:val="23"/>
        </w:rPr>
      </w:pPr>
      <w:r>
        <w:rPr>
          <w:sz w:val="23"/>
          <w:szCs w:val="23"/>
        </w:rPr>
        <w:t>előterjesztő aláírása</w:t>
      </w:r>
    </w:p>
    <w:p>
      <w:pPr>
        <w:pStyle w:val="Normal"/>
        <w:tabs>
          <w:tab w:val="clear" w:pos="708"/>
          <w:tab w:val="left" w:pos="7797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ab/>
        <w:t>tisztség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Láttam: tárgykörben érintett alpolgármester aláírása, ha nem ő az előterjesztő)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364" w:leader="none"/>
        </w:tabs>
        <w:overflowPunct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ind w:left="720" w:hanging="0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 ………. biztosított hatáskörében eljár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Megállapítja, biztosítja, pályázatot nyújt be, elfogadja, megválasztja, megbízza st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Felhatalmazza a 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/>
      </w:pP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overflowPunct w:val="false"/>
        <w:textAlignment w:val="baseline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</w:t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X.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r. X.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64" w:leader="none"/>
        </w:tabs>
        <w:overflowPunct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overflowPunct w:val="false"/>
        <w:textAlignment w:val="baseline"/>
        <w:rPr>
          <w:sz w:val="23"/>
          <w:szCs w:val="23"/>
        </w:rPr>
      </w:pPr>
      <w:r>
        <w:rPr>
          <w:sz w:val="23"/>
          <w:szCs w:val="23"/>
        </w:rPr>
        <w:t>Az előterjesztést láttam: jegyző aláírása, amennyiben nem ő maga az előterjeszt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75</wp:posOffset>
                </wp:positionH>
                <wp:positionV relativeFrom="paragraph">
                  <wp:posOffset>1163320</wp:posOffset>
                </wp:positionV>
                <wp:extent cx="52578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91.6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--------</w:t>
      </w:r>
    </w:p>
    <w:sectPr>
      <w:footerReference w:type="default" r:id="rId9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many.hu/kozigazgatasi-es-teruletfejlesztesi-miniszterium/onkormanyzatok-elektronikus-hataskori-jegyzeke" TargetMode="External"/><Relationship Id="rId4" Type="http://schemas.openxmlformats.org/officeDocument/2006/relationships/hyperlink" Target="https://or.njt.hu/eli/731234/r/2024/2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9:00Z</dcterms:created>
  <dc:creator>Jegyzői</dc:creator>
  <dc:description/>
  <cp:keywords/>
  <dc:language>en-US</dc:language>
  <cp:lastModifiedBy>Jáger Mária</cp:lastModifiedBy>
  <cp:lastPrinted>2013-06-04T15:10:00Z</cp:lastPrinted>
  <dcterms:modified xsi:type="dcterms:W3CDTF">2024-11-29T13:53:00Z</dcterms:modified>
  <cp:revision>219</cp:revision>
  <dc:subject/>
  <dc:title> </dc:title>
</cp:coreProperties>
</file>