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44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2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.9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457200</wp:posOffset>
                </wp:positionV>
                <wp:extent cx="35433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3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ktatószám: 40254/2024.                              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Stratégiai Ellenőrzési Terv 2025-2028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 xml:space="preserve">: dr. Diósgyőri Gitta- címzetes főjegyző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 xml:space="preserve">: Steiger Rita- belső ell. vezető            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 költségvetési szervek belső kontrollrendszeréről és belső ellenőrzéséről szóló 370/2011. (XII. 31.) Korm. rendelet (továbbiakban: Bkr.) </w:t>
      </w:r>
      <w:r>
        <w:rPr>
          <w:rFonts w:cs="Times" w:ascii="Times" w:hAnsi="Times"/>
          <w:bCs/>
          <w:color w:val="000000"/>
        </w:rPr>
        <w:t>30. §</w:t>
      </w:r>
      <w:r>
        <w:rPr>
          <w:rFonts w:cs="Times" w:ascii="Times" w:hAnsi="Times"/>
          <w:color w:val="000000"/>
        </w:rPr>
        <w:t xml:space="preserve"> (1) bek. alapján: </w:t>
      </w:r>
      <w:r>
        <w:rPr>
          <w:rFonts w:cs="Times" w:ascii="Times" w:hAnsi="Times"/>
          <w:i/>
          <w:color w:val="000000"/>
        </w:rPr>
        <w:t>„A belső ellenőrzési vezető stratégiai ellenőrzési tervet készít, amely – összhangban a szervezet hosszú távú céljaival – meghatározza a belső ellenőrzésre vonatkozó stratégiai fejlesztéseket a következő négy évre…”</w:t>
      </w:r>
    </w:p>
    <w:p>
      <w:pPr>
        <w:pStyle w:val="Normal"/>
        <w:jc w:val="both"/>
        <w:rPr/>
      </w:pPr>
      <w:r>
        <w:rPr/>
        <w:t xml:space="preserve">Cegléd Város Önkormányzata és az alapított költségvetési szervek stratégia ellenőrzési tervei 2024. évig hatályosak, ezért meg kell határozni a következő stratégiai időszak feladatait. </w:t>
      </w:r>
    </w:p>
    <w:p>
      <w:pPr>
        <w:pStyle w:val="Normal"/>
        <w:jc w:val="both"/>
        <w:rPr>
          <w:i/>
          <w:i/>
        </w:rPr>
      </w:pPr>
      <w:r>
        <w:rPr/>
        <w:t>A stratégiai ellenőrzési tervek a Bkr.</w:t>
      </w:r>
      <w:r>
        <w:rPr>
          <w:rFonts w:cs="Times" w:ascii="Times" w:hAnsi="Times"/>
          <w:bCs/>
          <w:color w:val="000000"/>
        </w:rPr>
        <w:t xml:space="preserve"> 30. §</w:t>
      </w:r>
      <w:r>
        <w:rPr>
          <w:rFonts w:cs="Times" w:ascii="Times" w:hAnsi="Times"/>
          <w:color w:val="000000"/>
        </w:rPr>
        <w:t> (1) bekezdésében előírt tartalommal,</w:t>
      </w:r>
      <w:r>
        <w:rPr/>
        <w:t xml:space="preserve"> a Pénzügyminisztérium által közzétett módszertani útmutató figyelembevételével készültek el, a felelős vezetők jóváhagyása mellett. /jegyző, intézményvezetők/ </w:t>
      </w:r>
    </w:p>
    <w:p>
      <w:pPr>
        <w:pStyle w:val="Normal"/>
        <w:jc w:val="both"/>
        <w:rPr/>
      </w:pPr>
      <w:r>
        <w:rPr/>
        <w:t xml:space="preserve">Fentiek alapján, Cegléd Város Önkormányzatának 2025-2028. évekre szóló belső ellenőrzési stratégiai terveit az előterjesztéshez csatolt tartalommal terjesztem elfogadásra a Képviselő-testület elé.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lőterjesztés nyílt ülésen tárgyalható, egyszerű szavazati arányt igényel.</w:t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et, hogy az előterjesztést tárgyalja meg, és a határozati javaslatot 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lőterjesztést a Gazdasági Bizottság és a Pénzügyi Ellenőrző Bizottság tárgyalja, véleményüknek ismertetésére jegyzőkönyv kivonat formájában a Képviselő-testület ülésén kerül s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gléd, 2024. november 29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r. Diósgyőri Gitta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címzetes főjegyző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 Város Önkormányzatának Képviselő-testülete a Gazdasági Bizottság és a Pénzügyi Ellenőrző Bizottság javaslatá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fogadja Cegléd Város Önkormányzata 2025-2028. időszakra szóló Belső Ellenőrzési Stratégiai Terve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Lövész Utcai Óvoda 2025-2028. időszakra szóló Belső Ellenőrzési Stratégiai Terv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Pesti Úti Óvoda 2025-2028. időszakra szóló Belső Ellenőrzési Stratégiai Terv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Széchenyi Úti Óvoda 2025-2028. időszakra szóló Belső Ellenőrzési Stratégiai Terv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Kossuth Múzeum 2025-2028. időszakra szóló Belső Ellenőrzési Stratégiai Terv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Ceglédi Városi Könyvtár 2025-2028. időszakra szóló Belső Ellenőrzési Stratégiai Terv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Bölcsődei és Védőnői Igazgatóság 2025-2028. időszakra szóló Belső Ellenőrzési Stratégia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tasítja a Ceglédi Közös Önkormányzati Hivatal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Határidő: azonnal</w:t>
        <w:tab/>
        <w:t>Felelős: Dr. Diósgyőri Gitta 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határozatot kapja:</w:t>
      </w:r>
    </w:p>
    <w:p>
      <w:pPr>
        <w:pStyle w:val="Normal"/>
        <w:jc w:val="both"/>
        <w:rPr/>
      </w:pPr>
      <w:r>
        <w:rPr/>
        <w:t xml:space="preserve">Lövész u. Óvoda  </w:t>
      </w:r>
    </w:p>
    <w:p>
      <w:pPr>
        <w:pStyle w:val="Normal"/>
        <w:jc w:val="both"/>
        <w:rPr/>
      </w:pPr>
      <w:r>
        <w:rPr/>
        <w:t xml:space="preserve">Pesti úti Óvoda </w:t>
      </w:r>
    </w:p>
    <w:p>
      <w:pPr>
        <w:pStyle w:val="Normal"/>
        <w:jc w:val="both"/>
        <w:rPr/>
      </w:pPr>
      <w:r>
        <w:rPr/>
        <w:t xml:space="preserve">Széchenyi u. Óvoda </w:t>
      </w:r>
    </w:p>
    <w:p>
      <w:pPr>
        <w:pStyle w:val="Normal"/>
        <w:jc w:val="both"/>
        <w:rPr/>
      </w:pPr>
      <w:r>
        <w:rPr/>
        <w:t>Kossuth Múzeum</w:t>
      </w:r>
    </w:p>
    <w:p>
      <w:pPr>
        <w:pStyle w:val="Normal"/>
        <w:jc w:val="both"/>
        <w:rPr/>
      </w:pPr>
      <w:r>
        <w:rPr/>
        <w:t>Ceglédi Városi Könyvtár</w:t>
      </w:r>
    </w:p>
    <w:p>
      <w:pPr>
        <w:pStyle w:val="Normal"/>
        <w:jc w:val="both"/>
        <w:rPr/>
      </w:pPr>
      <w:r>
        <w:rPr/>
        <w:t xml:space="preserve">Bölcsődei és Védőnői Igazgatóság </w:t>
      </w:r>
    </w:p>
    <w:p>
      <w:pPr>
        <w:pStyle w:val="Normal"/>
        <w:rPr/>
      </w:pPr>
      <w:r>
        <w:rPr/>
        <w:t>Ceglédi Közös Önkormányzati Hivatal Belső Ellenőr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                                             Felelős: dr. Diósgyőri Gitta 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15:00Z</dcterms:created>
  <dc:creator>Polgármesteri Hivatal Cegléd</dc:creator>
  <dc:description/>
  <cp:keywords/>
  <dc:language>en-US</dc:language>
  <cp:lastModifiedBy>Steiger Rita</cp:lastModifiedBy>
  <cp:lastPrinted>2024-11-12T15:50:00Z</cp:lastPrinted>
  <dcterms:modified xsi:type="dcterms:W3CDTF">2024-11-15T08:50:00Z</dcterms:modified>
  <cp:revision>37</cp:revision>
  <dc:subject/>
  <dc:title/>
</cp:coreProperties>
</file>