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4914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1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252220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4535" cy="836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2" r="-4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73.2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4535" cy="836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42" r="-4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535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985</wp:posOffset>
                </wp:positionH>
                <wp:positionV relativeFrom="paragraph">
                  <wp:posOffset>45720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5pt,3.6pt" to="481.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Ügyiratszám: </w:t>
      </w:r>
      <w:r>
        <w:rPr>
          <w:sz w:val="22"/>
          <w:szCs w:val="22"/>
        </w:rPr>
        <w:t>C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>……/2024.</w:t>
        <w:tab/>
      </w: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a lakások és helyiségek bérletéről </w:t>
      </w:r>
      <w:r>
        <w:rPr>
          <w:b/>
          <w:sz w:val="22"/>
          <w:szCs w:val="22"/>
        </w:rPr>
        <w:t>Előterjesztő</w:t>
      </w:r>
      <w:r>
        <w:rPr>
          <w:sz w:val="22"/>
          <w:szCs w:val="22"/>
        </w:rPr>
        <w:t>: dr. Csáky András polgármester</w:t>
        <w:tab/>
        <w:t>szóló önkormányzati rendelet módosítása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zakmai előterjesztő: </w:t>
      </w:r>
      <w:r>
        <w:rPr>
          <w:sz w:val="22"/>
          <w:szCs w:val="22"/>
        </w:rPr>
        <w:t>Mótyán Krisztián ügyvezető</w:t>
        <w:tab/>
      </w:r>
      <w:r>
        <w:rPr>
          <w:b/>
          <w:sz w:val="22"/>
          <w:szCs w:val="22"/>
        </w:rPr>
        <w:t>Mellékletek</w:t>
      </w:r>
      <w:r>
        <w:rPr>
          <w:sz w:val="22"/>
          <w:szCs w:val="22"/>
        </w:rPr>
        <w:t>: VÁRVAG Nonprofit Kft. javaslata;</w:t>
      </w:r>
    </w:p>
    <w:p>
      <w:pPr>
        <w:pStyle w:val="Normal"/>
        <w:tabs>
          <w:tab w:val="clear" w:pos="708"/>
          <w:tab w:val="left" w:pos="6521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Rendeletszerkesztő:</w:t>
      </w:r>
      <w:r>
        <w:rPr>
          <w:sz w:val="22"/>
          <w:szCs w:val="22"/>
        </w:rPr>
        <w:t xml:space="preserve"> Jáger Mária vezető-főtanácsos</w:t>
        <w:tab/>
        <w:t>módosító rendelettervezet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a Képviselő-testület 2024. december 11-ei ülésére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VÁRVAG Nonprofit Kft., mint az önkormányzati bérlakások, és nem lakás céljára szolgáló helyiségek Hasznosítója (a továbbiakban: Hasznosító) a </w:t>
      </w:r>
      <w:r>
        <w:rPr>
          <w:rFonts w:eastAsia="Calibri"/>
          <w:lang w:eastAsia="en-US"/>
        </w:rPr>
        <w:t>364/2024. (XI. 21.) Ök. határozat</w:t>
      </w:r>
      <w:r>
        <w:rPr/>
        <w:t xml:space="preserve"> értelmében felülvizsgálta </w:t>
      </w:r>
      <w:r>
        <w:rPr>
          <w:i/>
        </w:rPr>
        <w:t>a</w:t>
      </w:r>
      <w:r>
        <w:rPr>
          <w:b/>
          <w:i/>
        </w:rPr>
        <w:t xml:space="preserve"> </w:t>
      </w:r>
      <w:r>
        <w:rPr>
          <w:i/>
        </w:rPr>
        <w:t xml:space="preserve">lakások és helyiségek bérletéről szóló 11/2023. (IV. 27.) önkormányzati rendelet </w:t>
      </w:r>
      <w:r>
        <w:rPr/>
        <w:t>(Rendelet) lakbérre vonatkozó rendelkezéseit.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lang w:eastAsia="en-US"/>
        </w:rPr>
        <w:t>A Rendelet 3. melléklete állapítja meg az önkormányzati tulajdonú lakások bérleti díjának mértékét.</w:t>
      </w:r>
    </w:p>
    <w:p>
      <w:pPr>
        <w:pStyle w:val="Normal"/>
        <w:spacing w:before="12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piaci viszonyok figyelembevételével minden lakásra 30%-os emelésre teszünk javaslatot.</w:t>
      </w:r>
    </w:p>
    <w:p>
      <w:pPr>
        <w:pStyle w:val="Normal"/>
        <w:spacing w:before="12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emelés magában foglalja az éves infláció mértékét is. A KSH havonkénti adatai szerint a fogyasztói árindex alakulása 2024 januártól októberig 3-4 % körüli volt, ezért ilyen mértékű éves inflációval kívánnak számolni. A bérleti díjak éves inflációkövető emelése 2025. március 1. napjával válik esedékessé esedékes.</w:t>
      </w:r>
    </w:p>
    <w:p>
      <w:pPr>
        <w:pStyle w:val="Normal"/>
        <w:spacing w:before="120" w:after="0"/>
        <w:jc w:val="both"/>
        <w:rPr/>
      </w:pPr>
      <w:r>
        <w:rPr/>
        <w:t xml:space="preserve">A Rendelet 2., 3. és 4. mellékletét az adatok összefüggésében felül kell vizsgálni és  aktualizálni, a komfortfokozatok, alapterületek helyesbítésével, emellett a Pesti út 44. szám alatti lakás év elején értékesítésre került, ezért törölni kell a mellékeltekből.  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lang w:eastAsia="en-US"/>
        </w:rPr>
        <w:t xml:space="preserve">Fentiek figyelembevételével a Rendelet módosítására 2025. március 1-jei hatállyal kerülne sor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i/>
        </w:rPr>
        <w:t>A</w:t>
      </w:r>
      <w:r>
        <w:rPr>
          <w:b/>
          <w:i/>
        </w:rPr>
        <w:t xml:space="preserve"> </w:t>
      </w:r>
      <w:r>
        <w:rPr>
          <w:i/>
        </w:rPr>
        <w:t>lakások és helyiségek bérletéről szóló 11/2023. (IV. 27.) önkormányzati rendelet</w:t>
      </w:r>
      <w:r>
        <w:rPr/>
        <w:t xml:space="preserve"> hatályos szövege teljes terjedelemben elérhető a Nemzeti Jogszabálytárban, a következő linken:</w:t>
      </w:r>
    </w:p>
    <w:p>
      <w:pPr>
        <w:pStyle w:val="Normal"/>
        <w:jc w:val="right"/>
        <w:rPr/>
      </w:pPr>
      <w:hyperlink r:id="rId4">
        <w:r>
          <w:rPr>
            <w:rStyle w:val="InternetLink"/>
          </w:rPr>
          <w:t>https://or.njt.hu/eli/731234/r/2023/11</w:t>
        </w:r>
      </w:hyperlink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t </w:t>
      </w:r>
      <w:r>
        <w:rPr>
          <w:b/>
        </w:rPr>
        <w:t>a Gazdasági, a Humán, a Pénzügyi Ellenőrző, valamint a Jogi, Ügyrendi és Közbiztonsági Bizottság</w:t>
      </w:r>
      <w:r>
        <w:rPr/>
        <w:t xml:space="preserve"> tárgyalja. A Bizottságok véleménye – jegyzőkönyvi kivonat formájában – a Képviselő-testület ülésén szóban kerül ismerte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öntéshozatal a Magyarország helyi önkormányzatairól szóló 2011. évi CLXXXIX. törvény (Mötv.) 46. § (1) bekezdése alapján, a (2) bekezdésben foglaltakra figyelemmel nyilvános ülés keretében, az 50. § rendelkezései alapján – figyelemmel a 42. § 1. pontjában foglalt rendelkezésre – minősített szavazati arányt igény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gléd, 2024. december 2.</w:t>
      </w:r>
    </w:p>
    <w:p>
      <w:pPr>
        <w:pStyle w:val="Normal"/>
        <w:jc w:val="right"/>
        <w:rPr/>
      </w:pPr>
      <w:r>
        <w:rPr/>
        <w:t>Dr. Csáky András</w:t>
      </w:r>
    </w:p>
    <w:p>
      <w:pPr>
        <w:pStyle w:val="Normal"/>
        <w:ind w:right="140" w:hanging="0"/>
        <w:jc w:val="right"/>
        <w:rPr/>
      </w:pPr>
      <w:r>
        <w:rPr/>
        <w:t>polgármester</w:t>
      </w:r>
    </w:p>
    <w:p>
      <w:pPr>
        <w:pStyle w:val="Normal"/>
        <w:jc w:val="both"/>
        <w:rPr/>
      </w:pPr>
      <w:r>
        <w:rPr/>
        <w:t>Az előterjesztést láttam:</w:t>
      </w:r>
    </w:p>
    <w:p>
      <w:pPr>
        <w:pStyle w:val="Normal"/>
        <w:ind w:left="2268" w:hanging="0"/>
        <w:jc w:val="both"/>
        <w:rPr/>
      </w:pPr>
      <w:r>
        <w:rPr/>
        <w:t>Dr. Diósgyőri Gitta</w:t>
      </w:r>
    </w:p>
    <w:p>
      <w:pPr>
        <w:pStyle w:val="Normal"/>
        <w:ind w:left="2268" w:hanging="0"/>
        <w:jc w:val="both"/>
        <w:rPr/>
      </w:pPr>
      <w:r>
        <w:rPr/>
        <w:t>címzetes főjegyző</w:t>
      </w:r>
    </w:p>
    <w:p>
      <w:pPr>
        <w:pStyle w:val="Normal"/>
        <w:ind w:left="241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-------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Cegléd Város Önkormányzata Képviselő-testületének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Cs w:val="24"/>
        </w:rPr>
        <w:t>.../2024. (XII. 12.) önkormányzati rendelete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z önkormányzat tulajdonában lévő lakások és helyiségek bérletéről szóló</w:t>
      </w:r>
    </w:p>
    <w:p>
      <w:pPr>
        <w:pStyle w:val="TextBody"/>
        <w:spacing w:before="0" w:after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1/2023. (IV. 27.) önkormányzati rendelet módosításáról</w:t>
      </w:r>
    </w:p>
    <w:p>
      <w:pPr>
        <w:pStyle w:val="TextBody"/>
        <w:spacing w:before="220" w:after="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Cegléd Város Önkormányzatának Képviselő-testülete a lakások és helyiségek bérletére, valamint az elidegenítésükre vonatkozó egységes szabályokról szóló 1993. évi LXXVIII. törvény 3. § (1) bekezdésében kapott felhatalmazás alapján, a Magyarország helyi önkormányzatairól szóló 2011. évi CLXXXIX. törvény 13. § (1) bekezdés 9. pontjában meghatározott feladatkörében eljárva a következőket rendeli el:</w:t>
      </w:r>
    </w:p>
    <w:p>
      <w:pPr>
        <w:pStyle w:val="TextBody"/>
        <w:spacing w:before="240" w:after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 §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1) Az önkormányzat tulajdonában lévő lakások és helyiségek bérletéről szóló 11/2023. (IV. 27.) önkormányzati rendelet 2. melléklete helyébe az 1. melléklet lép.</w:t>
      </w:r>
    </w:p>
    <w:p>
      <w:pPr>
        <w:pStyle w:val="TextBody"/>
        <w:spacing w:before="240" w:after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2) Az önkormányzat tulajdonában lévő lakások és helyiségek bérletéről szóló 11/2023. (IV. 27.) önkormányzati rendelet 3. melléklete helyébe a 2. melléklet lép.</w:t>
      </w:r>
    </w:p>
    <w:p>
      <w:pPr>
        <w:pStyle w:val="TextBody"/>
        <w:spacing w:before="240" w:after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3) Az önkormányzat tulajdonában lévő lakások és helyiségek bérletéről szóló 11/2023. (IV. 27.) önkormányzati rendelet 4. melléklete helyébe a 3. melléklet lép.</w:t>
      </w:r>
    </w:p>
    <w:p>
      <w:pPr>
        <w:pStyle w:val="TextBody"/>
        <w:spacing w:before="240" w:after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. §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z a rendelet 2025. március 1-jén lép hatályba.</w:t>
      </w:r>
    </w:p>
    <w:p>
      <w:pPr>
        <w:pStyle w:val="TextBody"/>
        <w:tabs>
          <w:tab w:val="clear" w:pos="708"/>
          <w:tab w:val="left" w:pos="6946" w:leader="none"/>
        </w:tabs>
        <w:spacing w:before="120" w:after="0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Dr. Diósgyőri Gitta s. k.</w:t>
        <w:tab/>
        <w:t>Dr. Csáky András s. k.</w:t>
      </w:r>
    </w:p>
    <w:p>
      <w:pPr>
        <w:pStyle w:val="TextBody"/>
        <w:tabs>
          <w:tab w:val="clear" w:pos="708"/>
          <w:tab w:val="left" w:pos="7371" w:leader="none"/>
        </w:tabs>
        <w:ind w:left="284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címzetes főjegyző</w:t>
        <w:tab/>
        <w:t>polgármester</w:t>
      </w:r>
      <w:bookmarkStart w:id="0" w:name="Az_előterjesztés_mellékletét_képező_érté"/>
      <w:bookmarkEnd w:id="0"/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rFonts w:cs="Times New Roman" w:ascii="Times New Roman" w:hAnsi="Times New Roman"/>
          <w:b w:val="false"/>
          <w:iCs/>
        </w:rPr>
        <w:t>---------</w:t>
      </w:r>
    </w:p>
    <w:p>
      <w:pPr>
        <w:pStyle w:val="Normal"/>
        <w:tabs>
          <w:tab w:val="clear" w:pos="708"/>
          <w:tab w:val="left" w:pos="6249" w:leader="none"/>
        </w:tabs>
        <w:spacing w:before="240" w:after="120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</w:rPr>
        <w:t>1. melléklet a …/2024. (XII. 12.) önkormányzati rendelethez</w:t>
      </w:r>
    </w:p>
    <w:p>
      <w:pPr>
        <w:pStyle w:val="Normal"/>
        <w:tabs>
          <w:tab w:val="clear" w:pos="708"/>
          <w:tab w:val="left" w:pos="6249" w:leader="none"/>
        </w:tabs>
        <w:spacing w:before="240" w:after="120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2. melléklet a 11/2023. (IV. 27.) önkormányzati rendelethez</w:t>
      </w:r>
    </w:p>
    <w:p>
      <w:pPr>
        <w:pStyle w:val="Normal"/>
        <w:tabs>
          <w:tab w:val="clear" w:pos="708"/>
          <w:tab w:val="left" w:pos="6249" w:leader="none"/>
        </w:tabs>
        <w:spacing w:before="240" w:after="12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1. SZOCIÁLIS HELYZET ALAPJÁN</w:t>
      </w:r>
      <w:r>
        <w:rPr/>
        <w:t xml:space="preserve"> BÉRBE ADHATÓ LAKÁSOK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3179"/>
        <w:gridCol w:w="1502"/>
        <w:gridCol w:w="1936"/>
        <w:gridCol w:w="1145"/>
        <w:gridCol w:w="1397"/>
      </w:tblGrid>
      <w:tr>
        <w:trPr>
          <w:trHeight w:val="300" w:hRule="atLeast"/>
        </w:trPr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31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gatlan címe</w:t>
            </w:r>
          </w:p>
        </w:tc>
        <w:tc>
          <w:tcPr>
            <w:tcW w:w="15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kás típusa</w:t>
            </w:r>
          </w:p>
        </w:tc>
        <w:tc>
          <w:tcPr>
            <w:tcW w:w="19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fort fokozat</w:t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oba-szám</w:t>
            </w:r>
          </w:p>
        </w:tc>
        <w:tc>
          <w:tcPr>
            <w:tcW w:w="1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ül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ácos u. 14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 nélküli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m u. 3. fsz. 5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 nélküli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m u. 3. fsz. 6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 nélküli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ngeri szél 11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 nélküli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őrösi út 51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lkomfortos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360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rka u. 5. fsz. 4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 nélküli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9/A fsz. 2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 nélküli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9/A fsz. 5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 nélküli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9/A fsz. 7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 nélküli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60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ak Bottyán u. 24. A ép. fsz. 2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lkomfortos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</w:tbl>
    <w:p>
      <w:pPr>
        <w:pStyle w:val="Normal"/>
        <w:spacing w:lineRule="auto" w:line="276" w:before="360" w:after="12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2. </w:t>
      </w:r>
      <w:r>
        <w:rPr>
          <w:rFonts w:eastAsia="Calibri" w:cs="Times New Roman félkövér" w:ascii="Times New Roman félkövér" w:hAnsi="Times New Roman félkövér"/>
          <w:b/>
          <w:caps/>
          <w:sz w:val="22"/>
          <w:szCs w:val="22"/>
          <w:lang w:eastAsia="en-US"/>
        </w:rPr>
        <w:t>A Széchenyi Terv Lakásprogramja keretében létrehozott lakások: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3011"/>
        <w:gridCol w:w="1525"/>
        <w:gridCol w:w="1985"/>
        <w:gridCol w:w="992"/>
        <w:gridCol w:w="1559"/>
      </w:tblGrid>
      <w:tr>
        <w:trPr>
          <w:trHeight w:val="27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zolnoki út 67. fsz. 1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fsz. 2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fsz. 3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fsz. 4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fsz. 5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fsz. 6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fsz. 7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fsz. 8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I/9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I/10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I/11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I/12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I/13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I/14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I/15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I/16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1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2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3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4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5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6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7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8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9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10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11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12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13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14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15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16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17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18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19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20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21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22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23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2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25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2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27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2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29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30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spacing w:val="42"/>
        </w:rPr>
      </w:pPr>
      <w:r>
        <w:rPr>
          <w:b/>
          <w:spacing w:val="42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---------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3. </w:t>
      </w:r>
      <w:r>
        <w:rPr/>
        <w:t>NEM SZOCIÁLIS HELYZET ALAPJÁN BÉRBE ADHATÓ LAKÁSOK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9"/>
        <w:gridCol w:w="2939"/>
        <w:gridCol w:w="1362"/>
        <w:gridCol w:w="2059"/>
        <w:gridCol w:w="1257"/>
        <w:gridCol w:w="995"/>
      </w:tblGrid>
      <w:tr>
        <w:trPr>
          <w:trHeight w:val="300" w:hRule="atLeast"/>
        </w:trPr>
        <w:tc>
          <w:tcPr>
            <w:tcW w:w="13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2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gatlan címe: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kás típusa</w:t>
            </w:r>
          </w:p>
        </w:tc>
        <w:tc>
          <w:tcPr>
            <w:tcW w:w="20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fort fokozat</w:t>
            </w:r>
          </w:p>
        </w:tc>
        <w:tc>
          <w:tcPr>
            <w:tcW w:w="12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oba-szám</w:t>
            </w:r>
          </w:p>
        </w:tc>
        <w:tc>
          <w:tcPr>
            <w:tcW w:w="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ül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1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thyány u. 4. fsz. 5.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ke tér 1. fsz. 3.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ke tér 1. fsz. 7.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lkomfortos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ngeri u. 1. B/2.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sengeri u. 1. B/3.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ngeri u. 1. B/4.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janich u. 8. A lh. fsz. 1.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janich u. 8. A lh. III/12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janich u. 8. B lh. III/7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janich u. 17-19. fsz. 1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janich u. 17-19. fsz. 2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janich u. 17-19. fsz. 3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janich u. 17-19. I/1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janich u. 17-19. I/2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janich u. 17-19. I/3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janich u. 17-19. II/1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janich u. 17-19. II/2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janich u. 17-19. II/3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hász Gyula u. 19. fsz. 1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hász Gyula u. 19. fsz. 2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hász Gyula u. 19. fsz. 5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7. 5/3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7. 5/4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7. 6/4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7. 6/5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7. 7/4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7. 9/3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9. 3/3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9. 4/1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9. 7/1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9. 8/2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9. 8/5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9. 9/2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11. 1/4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11. 3/2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11. 3/3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11. 5/1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11. 10/4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11. 10/5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13. 4/14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19. fsz. 2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19. 2/7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21. 3/12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4. félem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7-9. C.lh. 1/4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20. A.lh. 3/11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20. A.lh. 3/12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40. A.lh. fsz. 1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40. B.lh. 4/11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40. B.lh. 4/13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40. C.lh. 4/13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2. A.lh. 1/3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2. A.lh. 3/8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2. A.lh. 4/12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2. A.lh. 6/17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2. A.lh. 8/23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2. A.lh. 9/26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2. A.lh. 10/28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2×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2. A.lh. 10/30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2. B.lh. 1/3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2×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2. B.lh. 3/8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2. B.lh. 4/12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2×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2. B.lh. 5/13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2. B.lh. 6/18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2×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2. B.lh. 7/20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2. B.lh. 9/25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2. B.lh. 9/26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4. A.lh. 1/3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4. A.lh. 2/5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4. A.lh. 3/7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2×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4. A.lh. 7/20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4. A.lh. 8/24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4. A.lh. 9/27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4. A.lh. 10/28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2×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4. B.lh. 3/7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4. B.lh. 6/17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4. B.lh. 6/18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2×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4. B.lh. 7/19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4. B.lh. 7/20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6. A.lh. 2/4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2×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6. A.lh. 3/8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6. A.lh. 5/15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6. A.lh. 7/19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2×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6. A.lh. 8/22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2×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6. B.lh. 1/3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2×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6. B.lh. 3/7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6. B.lh. 7/21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2×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F. u. 56. B.lh. 8/24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2×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Lajos u. 40. 1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Lajos u. 40. 2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tér 10. fsz. 1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tér 10. I/1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tér 10. I/2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tér 10. I/3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kény u. 16. /1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kény u. 16. /2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övölde u. 21. B/1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övölde u. 21. B/4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övölde u. 21. B/5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gel u. 1. B lh. 3/12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gel u. 1. B lh. 4/14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kóczi út 9. 1/13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kóczi út 56. A lh. 2/11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kóczi út 62/a 2/2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kóczi út 62-64. B lh. 1/2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kóczi út 66. A lh. 2/6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yem u. 2. /1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yem u. 2. /2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lyem u. 2. /5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2. fsz. 1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2. fsz. 2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2. 1/2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8. 1/1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8. 1/3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rűskert u. 30/A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rűskert u. 30/B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fsz. 1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fsz. 2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fsz. 3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fsz. 4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fsz. 5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fsz. 6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fsz. 7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fsz. 8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/9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/10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/11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/12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/13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/14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/15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/16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I/17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I/18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I/19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I/20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I/21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I/22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I/23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I/24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I/25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I/26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II/27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II/28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II/29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II/30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II/31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II/32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II/33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II/34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II/35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II/36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II/37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71. III/38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9/A fsz. 4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yer XX. dűlő 6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+24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---------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2. melléklet a …/2024. (XII. 12.) önkormányzati rendelethez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3. melléklet a 11/2023. (IV. 27.) önkormányzati rendelethez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Az önkormányzati tulajdonú lakások bérleti díja</w:t>
      </w:r>
    </w:p>
    <w:p>
      <w:pPr>
        <w:pStyle w:val="Normal"/>
        <w:spacing w:before="240" w:after="240"/>
        <w:jc w:val="both"/>
        <w:rPr/>
      </w:pPr>
      <w:r>
        <w:rPr>
          <w:b/>
          <w:sz w:val="22"/>
          <w:szCs w:val="22"/>
        </w:rPr>
        <w:t>1. Lakbér mértéke a szociális helyzet alapján bérbe adható, valamint a Széchenyi Terv Lakásprogramja keretében létrehozott lakások esetében (Ft/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/hó):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23180" cy="1013587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013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8"/>
                              <w:gridCol w:w="2410"/>
                              <w:gridCol w:w="1842"/>
                              <w:gridCol w:w="851"/>
                              <w:gridCol w:w="845"/>
                              <w:gridCol w:w="50"/>
                              <w:gridCol w:w="1502"/>
                            </w:tblGrid>
                            <w:tr>
                              <w:trPr>
                                <w:trHeight w:val="1432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Ss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lakás cím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komfort-fokoza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szo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szám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alap</w:t>
                                    <w:softHyphen/>
                                    <w:t>terül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lakbé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2025.03.01-tő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Ft/m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/h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Akácos u. 14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 nélkül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Bem u. 3. fsz. 5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 nélkül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Bem u. 3. fsz. 6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 nélkül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Csengeri szél 11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 nélkül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őrösi út 51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fél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arka u. 5/4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 nélkül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9/A 2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 nélkül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9/A 5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 nélkül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9/A 7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 nélkül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Vak Bottyán u. 24/2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fél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fsz. 1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fsz. 2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fsz. 3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fsz. 4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fsz. 5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fsz. 6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fsz. 7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fsz. 8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I/9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I/10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I/11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I/12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I/13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I/14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I/15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I/16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1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2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3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4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5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6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7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8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9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10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11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12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13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14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15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16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17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18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19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20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21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22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23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25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2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27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29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30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99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798.1pt;mso-wrap-distance-left:7.05pt;mso-wrap-distance-right:7.05pt;mso-wrap-distance-top:0pt;mso-wrap-distance-bottom:0pt;margin-top:0.05pt;mso-position-vertical-relative:text;margin-left:39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8"/>
                        <w:gridCol w:w="2410"/>
                        <w:gridCol w:w="1842"/>
                        <w:gridCol w:w="851"/>
                        <w:gridCol w:w="845"/>
                        <w:gridCol w:w="50"/>
                        <w:gridCol w:w="1502"/>
                      </w:tblGrid>
                      <w:tr>
                        <w:trPr>
                          <w:trHeight w:val="1432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Ss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lakás cím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komfort-fokoza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szo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szám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alap</w:t>
                              <w:softHyphen/>
                              <w:t>terül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lakbé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2025.03.01-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Ft/m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/h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Akácos u. 14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 nélkül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2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Bem u. 3. fsz. 5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 nélkül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2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Bem u. 3. fsz. 6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 nélkül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2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Csengeri szél 11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 nélkül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2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őrösi út 51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fél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arka u. 5/4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 nélkül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2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9/A 2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 nélkül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2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9/A 5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 nélkül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2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9/A 7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 nélkül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2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Vak Bottyán u. 24/2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fél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fsz. 1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fsz. 2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fsz. 3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fsz. 4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fsz. 5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fsz. 6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fsz. 7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fsz. 8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I/9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I/10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I/11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I/12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I/13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I/14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I/15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I/16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1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9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2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3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4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5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6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7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8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9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10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11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12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13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14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15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16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17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18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19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20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21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22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23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25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2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27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29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30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99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>2. A lakbér minimális mértéke a nem szociális helyzet alapján bérbe adható lakások esetében (Ft/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/hó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05145" cy="1069213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"/>
                              <w:gridCol w:w="2835"/>
                              <w:gridCol w:w="1559"/>
                              <w:gridCol w:w="851"/>
                              <w:gridCol w:w="992"/>
                              <w:gridCol w:w="1701"/>
                              <w:gridCol w:w="43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Ss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lakás cím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komfort-fokoza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szo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szá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alap</w:t>
                                    <w:softHyphen/>
                                    <w:t>terül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lakbé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2025.03.01-tő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t/m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/h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tthyány u. 4. fsz. 5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611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éke tér 1. fsz. 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611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éke tér 1. fsz. 7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él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536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sengeri u. 1. B/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sengeri u. 1. B/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sengeri u. 1. B/4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mjanich u. 8. A lh. fsz. 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712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mjanich u. 8. A lh. III/1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712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mjanich u. 8. B lh. III/7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712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mjanich u. 17-19. fsz. 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712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mjanich u. 17-19. fsz. 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712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mjanich u. 17-19. fsz. 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712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mjanich u. 17-19. I/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712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mjanich u. 17-19. I/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712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mjanich u. 17-19. I/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712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mjanich u. 17-19. II/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712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mjanich u. 17-19. II/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712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mjanich u. 17-19. II/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712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ászberényi út 7. 5/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ászberényi út 7. 5/4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ászberényi út 7. 6/4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ászberényi út 7. 6/5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ászberényi út 7. 7/4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ászberényi út 7. 9/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ászberényi út 9. 3/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ászberényi út 9. 4/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ászberényi út 9. 7/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ászberényi út 9. 8/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ászberényi út 9. 8/5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ászberényi út 9. 9/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ászberényi út 11. 1/4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ászberényi út 11. 3/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ászberényi út 11. 3/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ászberényi út 11. 5/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ászberényi út 11. 10/4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ászberényi út 11. 10/5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ászberényi út 13. 4/14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ászberényi út 19. fsz. 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ászberényi út 19. 2/7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ászberényi út 21. 3/1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uhász Gyula u. 19. fsz. 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611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uhász Gyula u. 19. fsz. 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611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uhász Gyula u. 19. fsz. 5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611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4. félem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7-9. C.lh. 1/4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712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20. A.lh. 3/1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20. A.lh. 3/1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40. A.lh. fsz. 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40. B.lh. 4/1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40. B.lh. 4/1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40. C.lh. 4/1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2. A.lh. 1/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2. A.lh. 3/8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2. A.lh. 4/1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2. A.lh. 6/17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2. A.lh. 8/2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2. A.lh. 9/26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2. A.lh. 10/28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+2×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2. A.lh. 10/30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2. B.lh. 1/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+2×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2. B.lh. 3/8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2. B.lh. 4/1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+2×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2. B.lh. 5/1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2. B.lh. 6/18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+2×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2. B.lh. 7/20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2. B.lh. 9/25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2. B.lh. 9/26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4. A.lh. 1/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4. A.lh. 2/5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4. A.lh. 3/7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+2×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4. A.lh. 7/20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4. A.lh. 8/24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4. A.lh. 9/27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4. A.lh. 10/28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+2×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4. B.lh. 3/7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4. B.lh. 6/17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4. B.lh. 6/18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+2×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4. B.lh. 7/19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4. B.lh. 7/20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6. A.lh. 2/4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+2×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6. A.lh. 3/8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6. A.lh. 5/15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6. A.lh. 7/19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+2×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6. A.lh. 8/2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+1×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6. B.lh. 1/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+2×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6. B.lh. 3/7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6. B.lh. 7/2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+1×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F. u. 56. B.lh. 8/24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+2×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Lajos u. 40. 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611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Lajos u. 40. 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611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tér 10. fsz. 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tér 10. I/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834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tér 10. I/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834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suth tér 10. I/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834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ökény u. 16. /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611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ökény u. 16. /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611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övölde u. 21. B/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611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övölde u. 21. B/4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611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övölde u. 21. B/5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611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ggel u. 1. B lh. 3/1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ggel u. 1. B lh. 4/14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ákóczi út 9. 1/1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ákóczi út 56. A lh. 2/1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ákóczi út 62/a 2/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ákóczi út 62-64. B lh. 1/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ákóczi út 66. A lh. 2/6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147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yem u. 2. /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611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yem u. 2. /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611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yem u. 2. /5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611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abadság tér 2. fsz. 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abadság tér 2. fsz. 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abadság tér 2. 1/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834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abadság tér 8. 1/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834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abadság tér 8. 1/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érűskert u. 30/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érűskert u. 30/B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fsz. 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fsz. 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fsz. 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fsz. 4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fsz. 5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fsz. 6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fsz. 7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fsz. 8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/9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/10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/1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/1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/1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/14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/15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/16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I/17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I/18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I/19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I/20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I/2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I/2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I/2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I/24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I/25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I/26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II/27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II/28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II/29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II/30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II/3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II/3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II/3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II/34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II/35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II/36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II/37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lnoki út 71. III/38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375 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örteli út 49/A fsz. 4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aszerbekezds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gyer XX. dűlő 6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27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35pt;height:841.9pt;mso-wrap-distance-left:7.05pt;mso-wrap-distance-right:7.05pt;mso-wrap-distance-top:0pt;mso-wrap-distance-bottom:0pt;margin-top:0.05pt;mso-position-vertical-relative:text;margin-left:2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6"/>
                        <w:gridCol w:w="2835"/>
                        <w:gridCol w:w="1559"/>
                        <w:gridCol w:w="851"/>
                        <w:gridCol w:w="992"/>
                        <w:gridCol w:w="1701"/>
                        <w:gridCol w:w="43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Ss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lakás cím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komfort-fokoza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szo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szá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alap</w:t>
                              <w:softHyphen/>
                              <w:t>terül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lakbé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2025.03.01-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t/m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/hó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tthyány u. 4. fsz. 5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611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éke tér 1. fsz. 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611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éke tér 1. fsz. 7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él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536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sengeri u. 1. B/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sengeri u. 1. B/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sengeri u. 1. B/4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mjanich u. 8. A lh. fsz. 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712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mjanich u. 8. A lh. III/1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712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mjanich u. 8. B lh. III/7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712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mjanich u. 17-19. fsz. 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712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mjanich u. 17-19. fsz. 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712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mjanich u. 17-19. fsz. 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712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mjanich u. 17-19. I/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712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mjanich u. 17-19. I/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712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mjanich u. 17-19. I/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712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mjanich u. 17-19. II/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712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mjanich u. 17-19. II/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712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mjanich u. 17-19. II/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712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ászberényi út 7. 5/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ászberényi út 7. 5/4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ászberényi út 7. 6/4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ászberényi út 7. 6/5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ászberényi út 7. 7/4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ászberényi út 7. 9/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ászberényi út 9. 3/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ászberényi út 9. 4/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ászberényi út 9. 7/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ászberényi út 9. 8/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ászberényi út 9. 8/5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ászberényi út 9. 9/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ászberényi út 11. 1/4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ászberényi út 11. 3/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ászberényi út 11. 3/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ászberényi út 11. 5/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ászberényi út 11. 10/4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ászberényi út 11. 10/5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ászberényi út 13. 4/14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ászberényi út 19. fsz. 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ászberényi út 19. 2/7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ászberényi út 21. 3/1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uhász Gyula u. 19. fsz. 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611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uhász Gyula u. 19. fsz. 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611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uhász Gyula u. 19. fsz. 5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611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4. félem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7-9. C.lh. 1/4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712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20. A.lh. 3/1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20. A.lh. 3/1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40. A.lh. fsz. 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40. B.lh. 4/1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40. B.lh. 4/1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40. C.lh. 4/1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2. A.lh. 1/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2. A.lh. 3/8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2. A.lh. 4/1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2. A.lh. 6/17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2. A.lh. 8/2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2. A.lh. 9/26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2. A.lh. 10/28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+2×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2. A.lh. 10/30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2. B.lh. 1/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+2×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2. B.lh. 3/8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2. B.lh. 4/1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+2×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2. B.lh. 5/1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2. B.lh. 6/18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+2×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2. B.lh. 7/20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2. B.lh. 9/25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2. B.lh. 9/26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4. A.lh. 1/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4. A.lh. 2/5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4. A.lh. 3/7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+2×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4. A.lh. 7/20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4. A.lh. 8/24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4. A.lh. 9/27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4. A.lh. 10/28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+2×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4. B.lh. 3/7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4. B.lh. 6/17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4. B.lh. 6/18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+2×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4. B.lh. 7/19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4. B.lh. 7/20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6. A.lh. 2/4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+2×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6. A.lh. 3/8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6. A.lh. 5/15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6. A.lh. 7/19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+2×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6. A.lh. 8/2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+1×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6. B.lh. 1/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+2×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6. B.lh. 3/7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6. B.lh. 7/2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+1×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F. u. 56. B.lh. 8/24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+2×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Lajos u. 40. 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611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Lajos u. 40. 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611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tér 10. fsz. 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tér 10. I/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834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tér 10. I/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834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suth tér 10. I/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834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ökény u. 16. /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611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ökény u. 16. /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611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övölde u. 21. B/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611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övölde u. 21. B/4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611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övölde u. 21. B/5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611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ggel u. 1. B lh. 3/1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ggel u. 1. B lh. 4/14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ákóczi út 9. 1/1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ákóczi út 56. A lh. 2/1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ákóczi út 62/a 2/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ákóczi út 62-64. B lh. 1/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ákóczi út 66. A lh. 2/6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147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yem u. 2. /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611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yem u. 2. /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611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yem u. 2. /5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611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abadság tér 2. fsz. 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abadság tér 2. fsz. 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abadság tér 2. 1/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834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abadság tér 8. 1/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834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abadság tér 8. 1/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érűskert u. 30/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érűskert u. 30/B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fsz. 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fsz. 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fsz. 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fsz. 4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fsz. 5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fsz. 6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fsz. 7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fsz. 8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/9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/10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/1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/1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/1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/14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/15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/16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I/17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I/18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I/19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I/20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I/2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I/2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I/2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I/24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I/25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I/26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II/27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II/28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II/29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II/30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II/3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II/3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II/3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II/34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II/35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II/36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II/37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lnoki út 71. III/38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375 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örteli út 49/A fsz. 4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aszerbekezds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gyer XX. dűlő 6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27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A bérleti díjak a mindenkor érvényes Általános Forgalmi Adót nem tartalmazzák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A bérleti díj inflációkövető. Hasznosító a bérleti díjat évente a Központi Statisztikai Hivatal közlése alapján a fogyasztói árindex mértékével megemeli minden év március 1. napjától. A változásról a Hasznosító a Bérlőt a számlázást megelőzően értesíti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Amennyiben a nem szociális helyzet alapján bérbe adott lakás bérlője a Rendelet 14. § (5) bekezdés a) pontja szerint magasabb mértékű lakbér megfizetését vállalta, akkor lakbére csak a mindenkori infláció mértékével emelkedik.</w:t>
      </w:r>
    </w:p>
    <w:p>
      <w:pPr>
        <w:pStyle w:val="Normal"/>
        <w:spacing w:before="240" w:after="0"/>
        <w:rPr/>
      </w:pPr>
      <w:r>
        <w:rPr>
          <w:b/>
          <w:sz w:val="22"/>
          <w:szCs w:val="22"/>
          <w:u w:val="single"/>
        </w:rPr>
        <w:t>6.</w:t>
      </w:r>
      <w:r>
        <w:rPr>
          <w:sz w:val="22"/>
          <w:szCs w:val="22"/>
          <w:u w:val="single"/>
        </w:rPr>
        <w:t xml:space="preserve"> Engedmények: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A lakbér havi összegét a lakás épületen belüli fekvése, helyiségekkel való ellátottsága alapján csökkenteni kell, ha a lakás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>6.1.1.</w:t>
      </w:r>
      <w:r>
        <w:rPr>
          <w:sz w:val="22"/>
          <w:szCs w:val="22"/>
        </w:rPr>
        <w:t xml:space="preserve"> felvonó nélküli lakóépület IV., vagy ennél magasabb emeletén van,</w:t>
      </w:r>
    </w:p>
    <w:p>
      <w:pPr>
        <w:pStyle w:val="Normal"/>
        <w:ind w:left="426" w:hanging="0"/>
        <w:jc w:val="both"/>
        <w:rPr/>
      </w:pPr>
      <w:r>
        <w:rPr>
          <w:b/>
          <w:sz w:val="22"/>
          <w:szCs w:val="22"/>
        </w:rPr>
        <w:t>6.1.2.</w:t>
      </w:r>
      <w:r>
        <w:rPr>
          <w:sz w:val="22"/>
          <w:szCs w:val="22"/>
        </w:rPr>
        <w:t xml:space="preserve"> összkomfortos vagy komfortos, de közlekedő helyisége nincs,</w:t>
      </w:r>
    </w:p>
    <w:p>
      <w:pPr>
        <w:pStyle w:val="Normal"/>
        <w:ind w:left="900" w:hanging="474"/>
        <w:jc w:val="both"/>
        <w:rPr/>
      </w:pPr>
      <w:r>
        <w:rPr>
          <w:b/>
          <w:sz w:val="22"/>
          <w:szCs w:val="22"/>
        </w:rPr>
        <w:t>6.1.3.</w:t>
      </w:r>
      <w:r>
        <w:rPr>
          <w:sz w:val="22"/>
          <w:szCs w:val="22"/>
        </w:rPr>
        <w:t xml:space="preserve"> a komfortfokozatra megállapított feltételeknek megfelel, de a lakásban konyha (főzőfülke) helyett főzőszekrény, vagy fürdőszoba helyett zuhanyozó (mosdó) fülke van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Ha a lakás műszaki állapota különösen kedvezőtlen (aládúcolt, nedves, egészségre ártalmas) a helyzet fennállásának időtartamára a bérlő a lakbér mérséklését kérheti. Ilyen címen a lakbér mérséklése legfeljebb 50 % lehet.”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--------</w:t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right"/>
        <w:rPr>
          <w:rFonts w:ascii="Times New Roman" w:hAnsi="Times New Roman" w:cs="Times New Roman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melléklet a …/2024. (XII. 12.) önkormányzati rendelethez</w:t>
      </w:r>
    </w:p>
    <w:p>
      <w:pPr>
        <w:pStyle w:val="Normal"/>
        <w:spacing w:before="120" w:after="0"/>
        <w:jc w:val="center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4. melléklet a 11/2023. (IV. 27.) önkormányzati rendelethez</w:t>
      </w:r>
    </w:p>
    <w:p>
      <w:pPr>
        <w:pStyle w:val="Normal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mallCaps/>
          <w:sz w:val="22"/>
          <w:szCs w:val="22"/>
        </w:rPr>
        <w:t xml:space="preserve">1. </w:t>
      </w:r>
      <w:r>
        <w:rPr>
          <w:rFonts w:cs="Times New Roman félkövér" w:ascii="Times New Roman félkövér" w:hAnsi="Times New Roman félkövér"/>
          <w:b/>
          <w:caps/>
          <w:sz w:val="22"/>
          <w:szCs w:val="22"/>
        </w:rPr>
        <w:t>Önkormányzati tulajdonú nem lakás céljára szolgáló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rFonts w:cs="Times New Roman félkövér" w:ascii="Times New Roman félkövér" w:hAnsi="Times New Roman félkövér"/>
          <w:b/>
          <w:caps/>
          <w:sz w:val="22"/>
          <w:szCs w:val="22"/>
        </w:rPr>
        <w:t>helyiség bérlemények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3204"/>
        <w:gridCol w:w="1560"/>
        <w:gridCol w:w="3356"/>
      </w:tblGrid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Ssz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lyrajzi szám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pterület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otmány u. 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2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Árpád u. </w:t>
            </w:r>
            <w:r>
              <w:rPr>
                <w:i/>
                <w:sz w:val="22"/>
                <w:szCs w:val="22"/>
              </w:rPr>
              <w:t>nyitott pia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/A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thyány u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földszint + 67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galéria</w:t>
            </w:r>
          </w:p>
        </w:tc>
      </w:tr>
      <w:tr>
        <w:trPr>
          <w:trHeight w:val="4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thyány u. 18/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/A/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ke tér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/A/1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skai u. 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/A/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skai u. 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/A/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nnyéshalom utca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/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ötvös tér 6. fszt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/2/A/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body u. 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/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/A/5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9. X/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/A/4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13-15-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/A/4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13-15-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/A/4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13-15-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/A/4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23. G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/A/4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23. G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/A/4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23. G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/A/4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23. G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/A/4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21. G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/A/5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21. G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/A/5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ászberényi út 19. G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6/A/5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ászberényi út 19. G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/A/5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ászberényi út 19. G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/A/5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ászberényi út 19. G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/A/5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19-21-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/A/5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1/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/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6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1/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/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+ 88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galéria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+ 128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pince</w:t>
            </w:r>
          </w:p>
        </w:tc>
      </w:tr>
      <w:tr>
        <w:trPr>
          <w:trHeight w:val="49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/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52. G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/8/A/6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52. G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/8/A/6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52. G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/8/A/6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ssuth F. u. 52. G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/8/A/6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54. G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/9/A/6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54. G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/9/A/6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54. G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/9/A/6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56. G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/10/A/6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56. G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/10/A/6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56. G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/10/A/6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56. G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/10/A/6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ssuth tér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tér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ssuth tér 10/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tér 10/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üzlet + 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ince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ssuth tér 10/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ssuth tér 10/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ssuth tér 10/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ssuth Lajos u. 4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0/A/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40 m</w:t>
            </w:r>
            <w:r>
              <w:rPr>
                <w:bCs/>
                <w:sz w:val="22"/>
                <w:szCs w:val="22"/>
                <w:vertAlign w:val="superscript"/>
              </w:rPr>
              <w:t xml:space="preserve">2 </w:t>
            </w:r>
            <w:r>
              <w:rPr>
                <w:bCs/>
                <w:sz w:val="22"/>
                <w:szCs w:val="22"/>
              </w:rPr>
              <w:t>+ 100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udvar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őrösi út 5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7/1/A/5-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/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/>
            </w:pPr>
            <w:r>
              <w:rPr>
                <w:sz w:val="22"/>
                <w:szCs w:val="22"/>
              </w:rPr>
              <w:t>62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üzlet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/A/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kóczi út 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/A/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üzlet + </w:t>
            </w:r>
            <w:r>
              <w:rPr>
                <w:i/>
                <w:sz w:val="22"/>
                <w:szCs w:val="22"/>
              </w:rPr>
              <w:t>58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pince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ákóczi út 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/A/3-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76" w:before="0" w:after="200"/>
              <w:ind w:left="82" w:hanging="4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ke tér (pavilo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/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kóczi út 6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/12/A/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kóczi út 6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/12/A/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kóczi út 6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/12/A/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kóczi út 6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/12/A/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gel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/A/4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gel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/A/4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gel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/A/4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gel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/A/4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gel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/A/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gel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/A/5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gel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/A/5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gel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/A/5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gel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/A/5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gel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/A/5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gel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/A/5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gel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/A/5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badság tér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05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üzlet + 100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raktár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badság tér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1/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8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 11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ince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/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right="-109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/A/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üzlet + 1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ince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/A/7-8-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ince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badság tér 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/A/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badság tér 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/A/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 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0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/A/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/A/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 Imre herceg u. 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/1/A/6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 Imre herceg u. 3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i u. 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/A/1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/>
            </w:pPr>
            <w:r>
              <w:rPr>
                <w:sz w:val="22"/>
                <w:szCs w:val="22"/>
              </w:rPr>
              <w:t>114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üzlethelyiség, 38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galéria, 22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ince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i u. 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/A/1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rteli úti </w:t>
            </w:r>
            <w:r>
              <w:rPr>
                <w:i/>
                <w:sz w:val="22"/>
                <w:szCs w:val="22"/>
              </w:rPr>
              <w:t>Trafi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/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ötvös tér 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kóczi út 50-5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ladék udv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/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95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 laktanya megosztott terül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7/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 laktanya megosztott terül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7/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3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 laktanya megosztott terül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7/40/A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 laktanya megosztott terül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7/4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1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 laktanya megosztott terül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7/4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 52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 laktanya megosztott terül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7/4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8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 laktanya megosztott terül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7/4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69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 laktanya megosztott terül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7/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2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 laktanya megosztott terül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7/6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9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ti út 65. garáz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Alaprtelmezs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-----------------</w:t>
      </w:r>
    </w:p>
    <w:p>
      <w:pPr>
        <w:pStyle w:val="Normal"/>
        <w:jc w:val="center"/>
        <w:rPr/>
      </w:pPr>
      <w:r>
        <w:rPr>
          <w:rFonts w:cs="Times New Roman félkövér" w:ascii="Times New Roman félkövér" w:hAnsi="Times New Roman félkövér"/>
          <w:b/>
          <w:caps/>
          <w:sz w:val="22"/>
          <w:szCs w:val="22"/>
        </w:rPr>
        <w:t>2. Önkormányzati tulajdonú, Ingyenes Használatba adott</w:t>
      </w:r>
    </w:p>
    <w:p>
      <w:pPr>
        <w:pStyle w:val="Normal"/>
        <w:jc w:val="center"/>
        <w:rPr/>
      </w:pPr>
      <w:r>
        <w:rPr>
          <w:rFonts w:cs="Times New Roman félkövér" w:ascii="Times New Roman félkövér" w:hAnsi="Times New Roman félkövér"/>
          <w:b/>
          <w:caps/>
          <w:sz w:val="22"/>
          <w:szCs w:val="22"/>
        </w:rPr>
        <w:t>nem lakás céljára szolgáló helyiségek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Hasznosító feladatkörébe nem tartoznak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3254"/>
        <w:gridCol w:w="1510"/>
        <w:gridCol w:w="3356"/>
      </w:tblGrid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m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lyrajzi szám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pterület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54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/9/A/6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ssuth tér 10/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ssuth tér 10/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100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társaság u. 6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/1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ac u. 1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3/A/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+ 304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udvar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5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5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Univers"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43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ind w:left="357" w:hanging="35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ind w:left="786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left="1154" w:hanging="360"/>
      <w:outlineLvl w:val="6"/>
    </w:pPr>
    <w:rPr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ind w:left="1154" w:hanging="360"/>
      <w:outlineLvl w:val="7"/>
    </w:pPr>
    <w:rPr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ind w:left="1361" w:hanging="567"/>
      <w:outlineLvl w:val="8"/>
    </w:pPr>
    <w:rPr>
      <w:iCs/>
      <w:color w:val="272727"/>
      <w:szCs w:val="21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mallCaps/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b/>
      <w:bCs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b/>
      <w:sz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bjegyzetszvegChar">
    <w:name w:val="Lábjegyzetszöveg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LbjegyzetszvegChar1">
    <w:name w:val="Lábjegyzetszöveg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3">
    <w:name w:val=" Char Char3"/>
    <w:qFormat/>
    <w:rPr>
      <w:sz w:val="16"/>
      <w:szCs w:val="16"/>
      <w:lang w:val="hu-HU" w:bidi="ar-SA"/>
    </w:rPr>
  </w:style>
  <w:style w:type="character" w:styleId="CharChar2">
    <w:name w:val=" Char Char2"/>
    <w:qFormat/>
    <w:rPr>
      <w:sz w:val="16"/>
      <w:szCs w:val="16"/>
      <w:lang w:val="hu-HU" w:bidi="ar-SA"/>
    </w:rPr>
  </w:style>
  <w:style w:type="character" w:styleId="Cmsor3">
    <w:name w:val="Címsor #3_"/>
    <w:qFormat/>
    <w:rPr>
      <w:shd w:fill="FFFFFF" w:val="clear"/>
    </w:rPr>
  </w:style>
  <w:style w:type="character" w:styleId="Szvegtrzs2">
    <w:name w:val="Szövegtörzs (2)_"/>
    <w:qFormat/>
    <w:rPr>
      <w:shd w:fill="FFFFFF" w:val="clear"/>
    </w:rPr>
  </w:style>
  <w:style w:type="character" w:styleId="Cmsor5Char">
    <w:name w:val="Címsor 5 Char"/>
    <w:qFormat/>
    <w:rPr>
      <w:b/>
      <w:sz w:val="28"/>
      <w:szCs w:val="24"/>
    </w:rPr>
  </w:style>
  <w:style w:type="character" w:styleId="Cmsor6Char">
    <w:name w:val="Címsor 6 Char"/>
    <w:qFormat/>
    <w:rPr>
      <w:sz w:val="24"/>
      <w:szCs w:val="24"/>
    </w:rPr>
  </w:style>
  <w:style w:type="character" w:styleId="Cmsor7Char">
    <w:name w:val="Címsor 7 Char"/>
    <w:qFormat/>
    <w:rPr>
      <w:iCs/>
      <w:sz w:val="24"/>
      <w:szCs w:val="24"/>
    </w:rPr>
  </w:style>
  <w:style w:type="character" w:styleId="Cmsor8Char">
    <w:name w:val="Címsor 8 Char"/>
    <w:qFormat/>
    <w:rPr>
      <w:color w:val="272727"/>
      <w:sz w:val="24"/>
      <w:szCs w:val="21"/>
    </w:rPr>
  </w:style>
  <w:style w:type="character" w:styleId="Cmsor9Char">
    <w:name w:val="Címsor 9 Char"/>
    <w:qFormat/>
    <w:rPr>
      <w:iCs/>
      <w:color w:val="272727"/>
      <w:sz w:val="24"/>
      <w:szCs w:val="21"/>
    </w:rPr>
  </w:style>
  <w:style w:type="character" w:styleId="NemtudomChar">
    <w:name w:val="nem tudom Char"/>
    <w:qFormat/>
    <w:rPr>
      <w:sz w:val="24"/>
    </w:rPr>
  </w:style>
  <w:style w:type="character" w:styleId="RmaiszmoscmChar">
    <w:name w:val="Római számos cím Char"/>
    <w:qFormat/>
    <w:rPr>
      <w:b/>
      <w:i/>
      <w:sz w:val="28"/>
    </w:rPr>
  </w:style>
  <w:style w:type="character" w:styleId="2fejezetzrjeleseChar">
    <w:name w:val="2 fejezet zárójelese Char"/>
    <w:qFormat/>
    <w:rPr>
      <w:sz w:val="24"/>
      <w:szCs w:val="24"/>
    </w:rPr>
  </w:style>
  <w:style w:type="character" w:styleId="AlcmChar">
    <w:name w:val="Alcím Char"/>
    <w:qFormat/>
    <w:rPr>
      <w:b/>
      <w:i/>
      <w:sz w:val="28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CharChar31">
    <w:name w:val="Char Char3"/>
    <w:qFormat/>
    <w:rPr>
      <w:sz w:val="16"/>
      <w:szCs w:val="16"/>
      <w:lang w:val="hu-HU" w:bidi="ar-SA"/>
    </w:rPr>
  </w:style>
  <w:style w:type="character" w:styleId="CharChar21">
    <w:name w:val="Char Char2"/>
    <w:qFormat/>
    <w:rPr>
      <w:sz w:val="16"/>
      <w:szCs w:val="16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Kiemels2">
    <w:name w:val="Kiemelés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>
      <w:spacing w:lineRule="auto" w:line="288" w:before="0" w:after="140"/>
      <w:jc w:val="left"/>
    </w:pPr>
    <w:rPr>
      <w:rFonts w:ascii="Times New Roman" w:hAnsi="Times New Roman" w:eastAsia="Noto Sans CJK SC Regular" w:cs="FreeSans;Times New Roman"/>
      <w:b w:val="false"/>
      <w:kern w:val="2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Noto Sans CJK SC Regular" w:cs="FreeSans;Times New Roman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  <w:suppressAutoHyphens w:val="true"/>
    </w:pPr>
    <w:rPr>
      <w:rFonts w:eastAsia="Noto Sans CJK SC Regular" w:cs="FreeSans;Times New Roman"/>
      <w:kern w:val="2"/>
      <w:lang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Calibri" w:cs="Arial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Calibri" w:cs="Arial"/>
      <w:color w:val="C0504D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eastAsia="Calibri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Calibri" w:cs="Arial"/>
      <w:color w:val="4F81BD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Calibri" w:cs="Arial"/>
      <w:color w:val="9BBB59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Calibri" w:cs="Arial"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Calibri" w:cs="Arial"/>
      <w:color w:val="FF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Szvegtrzs211">
    <w:name w:val="Szövegtörzs (2)1"/>
    <w:basedOn w:val="Normal"/>
    <w:qFormat/>
    <w:pPr>
      <w:widowControl w:val="false"/>
      <w:shd w:fill="FFFFFF" w:val="clear"/>
      <w:spacing w:lineRule="exact" w:line="274"/>
      <w:jc w:val="center"/>
    </w:pPr>
    <w:rPr>
      <w:sz w:val="20"/>
      <w:szCs w:val="20"/>
    </w:rPr>
  </w:style>
  <w:style w:type="paragraph" w:styleId="Cmsor31">
    <w:name w:val="Címsor #3"/>
    <w:basedOn w:val="Normal"/>
    <w:qFormat/>
    <w:pPr>
      <w:widowControl w:val="false"/>
      <w:shd w:fill="FFFFFF" w:val="clear"/>
      <w:spacing w:lineRule="exact" w:line="274"/>
      <w:jc w:val="center"/>
      <w:outlineLvl w:val="2"/>
    </w:pPr>
    <w:rPr>
      <w:sz w:val="20"/>
      <w:szCs w:val="20"/>
    </w:rPr>
  </w:style>
  <w:style w:type="paragraph" w:styleId="Nemtudom">
    <w:name w:val="nem tudom"/>
    <w:basedOn w:val="Normal"/>
    <w:next w:val="2fejezetzrjelese"/>
    <w:qFormat/>
    <w:pPr>
      <w:autoSpaceDE w:val="false"/>
    </w:pPr>
    <w:rPr>
      <w:szCs w:val="20"/>
    </w:rPr>
  </w:style>
  <w:style w:type="paragraph" w:styleId="Rmaiszmoscm">
    <w:name w:val="Római számos cím"/>
    <w:basedOn w:val="Normal"/>
    <w:next w:val="Normal"/>
    <w:qFormat/>
    <w:pPr>
      <w:tabs>
        <w:tab w:val="clear" w:pos="708"/>
        <w:tab w:val="left" w:pos="426" w:leader="none"/>
      </w:tabs>
      <w:autoSpaceDE w:val="false"/>
      <w:spacing w:before="60" w:after="60"/>
      <w:ind w:left="720" w:hanging="360"/>
      <w:jc w:val="center"/>
    </w:pPr>
    <w:rPr>
      <w:b/>
      <w:i/>
      <w:sz w:val="28"/>
      <w:szCs w:val="20"/>
    </w:rPr>
  </w:style>
  <w:style w:type="paragraph" w:styleId="2fejezetzrjelese">
    <w:name w:val="2 fejezet zárójelese"/>
    <w:basedOn w:val="Listaszerbekezds"/>
    <w:qFormat/>
    <w:pPr>
      <w:ind w:left="1117" w:hanging="357"/>
    </w:pPr>
    <w:rPr/>
  </w:style>
  <w:style w:type="paragraph" w:styleId="Subtitle">
    <w:name w:val="Subtitle"/>
    <w:basedOn w:val="Rmaiszmoscm"/>
    <w:next w:val="Normal"/>
    <w:qFormat/>
    <w:pPr>
      <w:ind w:left="0" w:hanging="0"/>
    </w:pPr>
    <w:rPr/>
  </w:style>
  <w:style w:type="paragraph" w:styleId="Nincstrkz">
    <w:name w:val="Nincs térköz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Noto Sans CJK SC Regular" w:cs="FreeSans;Times New Roman"/>
      <w:kern w:val="2"/>
      <w:sz w:val="28"/>
      <w:szCs w:val="28"/>
      <w:lang w:eastAsia="zh-CN" w:bidi="hi-I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eastAsia="Noto Sans CJK SC Regular" w:cs="FreeSans;Times New Roman"/>
      <w:kern w:val="2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Noto Sans CJK SC Regular" w:cs="FreeSans;Times New Roman"/>
      <w:kern w:val="2"/>
      <w:sz w:val="12"/>
      <w:szCs w:val="12"/>
      <w:lang w:eastAsia="zh-CN" w:bidi="hi-IN"/>
    </w:rPr>
  </w:style>
  <w:style w:type="paragraph" w:styleId="Listaszerbekezds2">
    <w:name w:val="Listaszerű bekezdés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or.njt.hu/eli/731234/r/2023/11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00:00Z</dcterms:created>
  <dc:creator>Bazsóka</dc:creator>
  <dc:description/>
  <cp:keywords/>
  <dc:language>en-US</dc:language>
  <cp:lastModifiedBy>Jáger Mária</cp:lastModifiedBy>
  <cp:lastPrinted>2021-10-18T11:51:00Z</cp:lastPrinted>
  <dcterms:modified xsi:type="dcterms:W3CDTF">2024-12-03T14:41:00Z</dcterms:modified>
  <cp:revision>99</cp:revision>
  <dc:subject/>
  <dc:title/>
</cp:coreProperties>
</file>