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0"/>
        <w:jc w:val="center"/>
        <w:rPr/>
      </w:pPr>
      <w:r>
        <w:rPr>
          <w:b/>
        </w:rPr>
        <w:t>Ilyés Marianna, Cegléd Város Főépítésze</w:t>
      </w:r>
    </w:p>
    <w:p>
      <w:pPr>
        <w:pStyle w:val="NormlWeb"/>
        <w:spacing w:before="0" w:after="0"/>
        <w:jc w:val="center"/>
        <w:rPr>
          <w:b/>
          <w:b/>
        </w:rPr>
      </w:pPr>
      <w:r>
        <w:rPr>
          <w:b/>
        </w:rPr>
        <w:t>megbízási szerződésének elválaszthatatlan melléklete</w:t>
      </w:r>
    </w:p>
    <w:p>
      <w:pPr>
        <w:pStyle w:val="Norml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lWeb"/>
        <w:spacing w:before="0" w:after="0"/>
        <w:jc w:val="center"/>
        <w:rPr/>
      </w:pPr>
      <w:r>
        <w:rPr/>
        <w:t>Részletes feladatjegyzék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>
          <w:bCs/>
        </w:rPr>
      </w:pPr>
      <w:r>
        <w:rPr/>
        <w:t xml:space="preserve">1. Ilyés Marianna, Cegléd város főépítésze (a továbbiakban: Főépítész) a polgármester közvetlen irányítása alatt áll. Végzettsége tekintetében rendelkezik </w:t>
      </w:r>
      <w:r>
        <w:rPr>
          <w:i/>
        </w:rPr>
        <w:t>a főépítészi tevékenységről</w:t>
      </w:r>
      <w:r>
        <w:rPr/>
        <w:t xml:space="preserve"> szóló </w:t>
      </w:r>
      <w:r>
        <w:rPr>
          <w:bCs/>
        </w:rPr>
        <w:t xml:space="preserve">190/2009. (IX. 15.) Korm. rendelet (a továbbiakban: R.) 3. § (3) bekezdésében előírt szakirányú felsőfokú végzettséggel és szakmai gyakorlattal rendelkezik. 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>2. Ellátja az önkormányzat településfejlesztési és településrendezési feladatait, amely feladatellátás  során az önkormányzat képviselőjeként jár el. E kérdésekben a település Önkormányzata Képviselő-testületének, vagy a polgármester megbízása alapján képviseli az önkormányzatot.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both"/>
        <w:rPr/>
      </w:pPr>
      <w:r>
        <w:rPr>
          <w:bCs/>
        </w:rPr>
        <w:t>3. A Főépítész készíti elő a magyar építészetről szóló 2023. évi C. törvény 56.§-ában meghatározott feladatokat:</w:t>
      </w:r>
    </w:p>
    <w:p>
      <w:pPr>
        <w:pStyle w:val="NormlWeb"/>
        <w:spacing w:before="0" w:after="0"/>
        <w:jc w:val="both"/>
        <w:rPr/>
      </w:pPr>
      <w:r>
        <w:rPr>
          <w:bCs/>
        </w:rPr>
        <w:t xml:space="preserve">3.1. vezeti a helyi építészeti tervtanácsot, gondoskodik a helyi tervtanács nyilvántartásának vezetéséről, és abból adatokat szolgáltat az állami főépítésznek. 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>3.2. közreműködik a kézikönyv és a településterv előkészítésében, módosításában, és gondoskodik az abban foglaltak végrehajtásáról,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>3.3. szakmailag közreműködik a településképi bejelentési és kötelezési eljárás során a döntés előkészítésében, - ideértve a helyi emlékeket és a műemléki környezetben lévő nem műemlék építményeket érintő településképi bejelentési és kötelezési eljárásokat is,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>3.4. elősegíti az építészeti örökség – különösen a helyi emlékek – védelmét,</w:t>
      </w:r>
    </w:p>
    <w:p>
      <w:pPr>
        <w:pStyle w:val="NormlWeb"/>
        <w:spacing w:before="0" w:after="0"/>
        <w:jc w:val="both"/>
        <w:rPr/>
      </w:pPr>
      <w:r>
        <w:rPr>
          <w:bCs/>
        </w:rPr>
        <w:t>3.5. ellátja Cegléd Város településképi követelményei alkalmazásának önkormányzati ösztönzéséről szóló 9/2018. (V.30.) ök. rendeletben meghatározott egyéb feladatokat,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 xml:space="preserve">3.6. az állami főépítészi hatáskörében eljáró fővárosi és vármegyei kormányhivatallal és az érintett önkormányzatok főépítészeivel együttműködve elősegíti az illetékességi területét érintő területrendezési és településrendezési tervek összhangjának kialakítását, </w:t>
      </w:r>
    </w:p>
    <w:p>
      <w:pPr>
        <w:pStyle w:val="NormlWeb"/>
        <w:spacing w:before="0" w:after="0"/>
        <w:jc w:val="both"/>
        <w:rPr/>
      </w:pPr>
      <w:r>
        <w:rPr>
          <w:bCs/>
        </w:rPr>
        <w:t>3.7. folyamatosan figyelemmel kíséri a rendezési eszközök hatályosulását, tapasztalatairól az érintett önkormányzat által meghatározott gyakorisággal tájékoztatást ad, és négyévente összefoglaló jelentést készít a képviselő-testület részére,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>3.8. közreműködik a kulturális örökség védelméről szóló törvényben foglaltakkal, valamint a kulturális örökség védetté nyilvánításának részletes szabályairól szóló miniszteri rendeletben foglaltakkal kapcsolatos önkormányzati feladatok ellátásában,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>3.9. szakmai véleményével, állásfoglalásaival segíti a térség, illetve a település egységes táji és építészeti arculatának alakítását.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>4. Folyamatos kapcsolatot tart a Ceglédi Közös Önkormányzati Hivatal irodáival. Negyedévente tájékoztatja elvégzett tevékenységéről és a folyamatban lévő feladatok ellátásáról a Képviselő-testületet.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 xml:space="preserve">5. Tevékenysége során </w:t>
      </w:r>
      <w:r>
        <w:rPr>
          <w:rFonts w:cs="Garamond"/>
          <w:color w:val="000000"/>
        </w:rPr>
        <w:t>képviseli Cegléd Város érdekeit a különböző szakhatóságok, érdekképviseleti szervek, társadalmi szervek és a lakosság előtt.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both"/>
        <w:rPr/>
      </w:pPr>
      <w:r>
        <w:rPr/>
        <w:t>6. Szükség esetén a helyi és országos médiákban képviseli Cegléd Város Önkormányzatát a jogszabályban és e megbízási szerződésben rögzített feladatait képező építészeti kérdésekben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7. A munkaköre ellátása során tudomására jutott ügyekben titoktartási kötelezettség terheli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8. Tartós távolléte – illetve akadályoztatása – esetén a települési főépítészi feladatok ellátásáról a polgármester gondoskodik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 xml:space="preserve">9. A Főépítész illetékességi területén végzett tervezői tevékenységét írásban be kell jelentenie a területileg illetékes kamara felé. 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10. Ezen megbízási szerződés – annak felülvizsgálatával – évenként megújítható, illetve 30 nap határidő kikötésével mindkét fél részéről felmondható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 xml:space="preserve">Cegléd, 2024. december … 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ab/>
        <w:tab/>
        <w:t>……………………….</w:t>
        <w:tab/>
        <w:tab/>
        <w:tab/>
        <w:tab/>
        <w:t>…………………………</w:t>
      </w:r>
    </w:p>
    <w:p>
      <w:pPr>
        <w:pStyle w:val="NormlWeb"/>
        <w:spacing w:before="0" w:after="0"/>
        <w:jc w:val="both"/>
        <w:rPr/>
      </w:pPr>
      <w:r>
        <w:rPr/>
        <w:t xml:space="preserve">                                 </w:t>
      </w:r>
      <w:r>
        <w:rPr/>
        <w:t>Megbízott</w:t>
        <w:tab/>
        <w:tab/>
        <w:tab/>
        <w:tab/>
        <w:tab/>
        <w:tab/>
        <w:t xml:space="preserve">  Megbízó</w:t>
      </w:r>
    </w:p>
    <w:p>
      <w:pPr>
        <w:pStyle w:val="NormlWeb"/>
        <w:spacing w:before="0" w:after="0"/>
        <w:jc w:val="both"/>
        <w:rPr/>
      </w:pPr>
      <w:r>
        <w:rPr/>
        <w:tab/>
        <w:tab/>
        <w:t xml:space="preserve">     Ilyés Marianna</w:t>
        <w:tab/>
        <w:tab/>
        <w:tab/>
        <w:tab/>
        <w:t xml:space="preserve">      Dr. Csáky András polgármes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Textm">
    <w:name w:val="textm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4:44:00Z</dcterms:created>
  <dc:creator>c.polg.hiv</dc:creator>
  <dc:description/>
  <cp:keywords/>
  <dc:language>en-US</dc:language>
  <cp:lastModifiedBy>Sipos Ágnes</cp:lastModifiedBy>
  <cp:lastPrinted>2024-12-04T15:43:00Z</cp:lastPrinted>
  <dcterms:modified xsi:type="dcterms:W3CDTF">2024-12-04T14:44:00Z</dcterms:modified>
  <cp:revision>2</cp:revision>
  <dc:subject/>
  <dc:title>Tisztelt Irodavezető Asszony, kedves Kati</dc:title>
</cp:coreProperties>
</file>