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Tájékoztató Cegléd Város Önkormányzata peres ügyeirő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léklet: Dr. Papp Katalin ügyvéd feljegyzé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Tájékoztató Cegléd Város Önkormányzata peres ügyeirő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lléklet: Dr. Papp Katalin ügyvéd feljegyzé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  <w:sz w:val="22"/>
          <w:szCs w:val="22"/>
        </w:rPr>
        <w:t xml:space="preserve">Ügyiratszám: </w:t>
      </w:r>
      <w:r>
        <w:rPr>
          <w:bCs/>
          <w:sz w:val="22"/>
          <w:szCs w:val="22"/>
        </w:rPr>
        <w:t>C/                 /2024</w:t>
      </w:r>
      <w:r>
        <w:rPr>
          <w:sz w:val="22"/>
          <w:szCs w:val="22"/>
        </w:rPr>
        <w:t>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2"/>
          <w:szCs w:val="22"/>
        </w:rPr>
        <w:t xml:space="preserve">Ügyintéző: </w:t>
      </w:r>
      <w:r>
        <w:rPr>
          <w:bCs/>
          <w:sz w:val="22"/>
          <w:szCs w:val="22"/>
        </w:rPr>
        <w:t>dr. Szoboszlay Árpádné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gléd Város Önkormányzata Képviselő-testületének 2024. december 11-ei ülésére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alami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Jogi, Ügyrendi és Közbiztonsági Bizottság 2024. december 9-e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Bizottság!</w:t>
      </w:r>
    </w:p>
    <w:p>
      <w:pPr>
        <w:pStyle w:val="Szvegtrzs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Cegléd Város Önkormányzatának 22/2024. (XI.12.) Ök. rendelete a Képviselő-testület és szervei szervezeti és működési szabályzatáról 4. melléklete 4.1.2.6. pontja tartalmazza a Jogi, Ügyrendi és Közbiztonsági Bizottság feladat- és hatáskörei között – az előterjesztett tájékoztató alapján – a bizottságnak az Önkormányzat peres ügyeire vonatkozó előzetes véleményezési hatáskörét, mely előterjesztés ezt követően a Képviselő-testület elé kerül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Mellékletként csatolom Dr. Papp Katalin, az Önkormányzat által megbízott ügyvéd feljegyzését a folyamatban lévő peres ügyekről, amelyekben ő képviseli az Önkormányzato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ott ügyvéd által vitt pereken kívül két házassági bontóperbe és egy elbirtoklási perbe vonta be a Ceglédi Járásbíróság Cegléd Város Önkormányzatát alperesként, mert a perben érintett ingatlanra jelzálogjog van bejegyezve. Az egyik házassági bontóperben és az elbirtoklási perben a jelzálogjog törlésre került, ezért kértük a perből való elbocsátásunkat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ájékoztató megvitatását követően kérem annak szíves elfogadásá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Jogi, Ügyrendi és Közbiztonsági Bizottság tárgyalja.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A tájékoztatásra a Magyarország helyi önkormányzatairól szóló 2011. évi CLXXXIX. törvény 46. § (1) bek. alapján </w:t>
      </w:r>
      <w:r>
        <w:rPr>
          <w:b/>
          <w:sz w:val="22"/>
          <w:szCs w:val="22"/>
          <w:lang w:val="en-US" w:eastAsia="en-US"/>
        </w:rPr>
        <w:t>nyílt ülés</w:t>
      </w:r>
      <w:r>
        <w:rPr>
          <w:sz w:val="22"/>
          <w:szCs w:val="22"/>
          <w:lang w:val="en-US" w:eastAsia="en-US"/>
        </w:rPr>
        <w:t xml:space="preserve"> keretében kerül sor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gléd, 2024. november 28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olgármester</w:t>
      </w:r>
    </w:p>
    <w:p>
      <w:pPr>
        <w:pStyle w:val="Normal"/>
        <w:rPr/>
      </w:pPr>
      <w:r>
        <w:rPr>
          <w:bCs/>
          <w:sz w:val="22"/>
          <w:szCs w:val="22"/>
          <w:lang w:eastAsia="en-US"/>
        </w:rPr>
        <w:t>Láttam:</w:t>
      </w:r>
    </w:p>
    <w:p>
      <w:pPr>
        <w:pStyle w:val="Normal"/>
        <w:ind w:left="1416" w:firstLine="708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Dr. Diósgyőri Gitta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                                        </w:t>
      </w:r>
      <w:r>
        <w:rPr>
          <w:bCs/>
          <w:sz w:val="22"/>
          <w:szCs w:val="22"/>
          <w:lang w:eastAsia="en-US"/>
        </w:rPr>
        <w:t>címzetes fő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47:00Z</dcterms:created>
  <dc:creator>Kovács Miklós</dc:creator>
  <dc:description/>
  <cp:keywords/>
  <dc:language>en-US</dc:language>
  <cp:lastModifiedBy>Sipos Ágnes</cp:lastModifiedBy>
  <cp:lastPrinted>2022-03-09T14:30:00Z</cp:lastPrinted>
  <dcterms:modified xsi:type="dcterms:W3CDTF">2024-11-29T07:47:00Z</dcterms:modified>
  <cp:revision>2</cp:revision>
  <dc:subject/>
  <dc:title/>
</cp:coreProperties>
</file>