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302895</wp:posOffset>
            </wp:positionV>
            <wp:extent cx="773430" cy="90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ge">
                  <wp:posOffset>327660</wp:posOffset>
                </wp:positionV>
                <wp:extent cx="50292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9pt;mso-wrap-distance-left:9.05pt;mso-wrap-distance-right:9.05pt;mso-wrap-distance-top:0pt;mso-wrap-distance-bottom:0pt;margin-top:25.8pt;mso-position-vertical-relative:page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ge">
                  <wp:posOffset>122809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6.7pt" to="408.7pt,96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ind w:left="2127" w:hanging="2127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59"/>
      </w:tblGrid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5220" w:leader="none"/>
              </w:tabs>
              <w:ind w:left="2127" w:hanging="2127"/>
              <w:rPr/>
            </w:pPr>
            <w:r>
              <w:rPr>
                <w:sz w:val="22"/>
                <w:szCs w:val="22"/>
                <w:u w:val="single"/>
              </w:rPr>
              <w:t>Iktatószám</w:t>
            </w:r>
            <w:r>
              <w:rPr>
                <w:sz w:val="22"/>
                <w:szCs w:val="22"/>
              </w:rPr>
              <w:t>: C/39568/2024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, polgármester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zakmai előterjesztő</w:t>
            </w:r>
            <w:r>
              <w:rPr>
                <w:sz w:val="22"/>
                <w:szCs w:val="22"/>
              </w:rPr>
              <w:t>: Détári-Lukács Ágnes ügyvezető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Tárgy: </w:t>
            </w:r>
            <w:r>
              <w:rPr>
                <w:sz w:val="22"/>
                <w:szCs w:val="22"/>
              </w:rPr>
              <w:t>2025. évi rendezvénynaptár tervezet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léklet</w:t>
            </w:r>
            <w:r>
              <w:rPr>
                <w:sz w:val="22"/>
                <w:szCs w:val="22"/>
              </w:rPr>
              <w:t>: Rendezvénynaptár tervez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4. december 11-ei nyilvános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minden esztendőben megvitatja Cegléd Város Önkormányzatának következő évre vonatkozó rendezvénynaptár tervezetét. A „Kossuth Művelődési Központ” Nonprofit Kft. ügyvezetője, Détári-Lukács Ágnes tájékoztatott a 2025. évben tervezett rendezvényekről, amelyet az elmúlt évek rendjének megfelelően az alábbiak szerint terjesztek el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 Város Önkormányzatának Képviselő-testülete a 315/2016. (XI. 24.) Ök. határozata szerint 2017-ben átalakította a közművelődési feladatokat ellátó intézményrendszerét. </w:t>
      </w:r>
    </w:p>
    <w:p>
      <w:pPr>
        <w:pStyle w:val="Normal"/>
        <w:spacing w:before="120" w:after="0"/>
        <w:jc w:val="both"/>
        <w:rPr/>
      </w:pPr>
      <w:r>
        <w:rPr/>
        <w:t>Ezen átalakítás során megszüntette a Kossuth Művelődési Központ és Könyvtár elnevezésű költségvetési intézményt, melynek jogutódjaként működik tovább a Ceglédi Városi Könyvtár, valamint 100 %-os tulajdoni hányaddal nonprofit gazdasági társaságot alapított – Kossuth Művelődési Központ Nonprofit Kft. elnevezéssel - az 1997. évi CXL. törvény 87/A §, és a 68/2013.(XII29) NGM rendelet szerinti kormányzati funkciók, szakfeladatok ellátására:</w:t>
      </w:r>
    </w:p>
    <w:p>
      <w:pPr>
        <w:pStyle w:val="Normal"/>
        <w:ind w:left="708" w:hanging="0"/>
        <w:jc w:val="both"/>
        <w:rPr/>
      </w:pPr>
      <w:r>
        <w:rPr/>
        <w:t>a) Színházak tevékenysége – 082020</w:t>
      </w:r>
    </w:p>
    <w:p>
      <w:pPr>
        <w:pStyle w:val="Normal"/>
        <w:ind w:left="708" w:hanging="0"/>
        <w:jc w:val="both"/>
        <w:rPr/>
      </w:pPr>
      <w:r>
        <w:rPr/>
        <w:t>b) Múzeumi, közművelődési, közönségkapcsolati tevékenység – 082064</w:t>
      </w:r>
    </w:p>
    <w:p>
      <w:pPr>
        <w:pStyle w:val="Normal"/>
        <w:ind w:left="708" w:hanging="0"/>
        <w:jc w:val="both"/>
        <w:rPr/>
      </w:pPr>
      <w:r>
        <w:rPr/>
        <w:t>c) Közművelődés – közösségi és társadalmi részvétel fejlesztése – 082091</w:t>
      </w:r>
    </w:p>
    <w:p>
      <w:pPr>
        <w:pStyle w:val="Normal"/>
        <w:ind w:left="708" w:hanging="0"/>
        <w:jc w:val="both"/>
        <w:rPr/>
      </w:pPr>
      <w:r>
        <w:rPr/>
        <w:t>d) Közművelődés – hagyományos közösségi kulturális értékek gondozása - 082092</w:t>
      </w:r>
    </w:p>
    <w:p>
      <w:pPr>
        <w:pStyle w:val="Normal"/>
        <w:ind w:left="708" w:hanging="0"/>
        <w:jc w:val="both"/>
        <w:rPr/>
      </w:pPr>
      <w:r>
        <w:rPr/>
        <w:t>e) Közművelődés – egész életre kiterjedő tanulás, amatőr művészek - 082093</w:t>
      </w:r>
    </w:p>
    <w:p>
      <w:pPr>
        <w:pStyle w:val="Normal"/>
        <w:ind w:left="708" w:hanging="0"/>
        <w:jc w:val="both"/>
        <w:rPr/>
      </w:pPr>
      <w:r>
        <w:rPr/>
        <w:t>f) Közművelődés – kulturális alapú gazdaságfejlesztés – 082094</w:t>
      </w:r>
    </w:p>
    <w:p>
      <w:pPr>
        <w:pStyle w:val="Normal"/>
        <w:ind w:left="708" w:hanging="0"/>
        <w:jc w:val="both"/>
        <w:rPr/>
      </w:pPr>
      <w:r>
        <w:rPr/>
        <w:t>g) Befogadó színházak tevékenysége – 900111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h) Kulturális műsorok, rendezvények, kiállítások szervezése – 900400</w:t>
      </w:r>
    </w:p>
    <w:p>
      <w:pPr>
        <w:pStyle w:val="Normal"/>
        <w:ind w:left="708" w:hanging="0"/>
        <w:jc w:val="both"/>
        <w:rPr/>
      </w:pPr>
      <w:r>
        <w:rPr/>
        <w:t>i) Turizmusfejlesztési támogatások és tevékenységek – 04732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Kossuth Művelődési Központ” Nonprofit Kft. alapításának kelte 2017.01.01, a cégbejegyzés 2017.02.06-án történt, és még 2017. évben megkaptuk a közhasznú minősítést is. </w:t>
      </w:r>
    </w:p>
    <w:p>
      <w:pPr>
        <w:pStyle w:val="Normal"/>
        <w:jc w:val="both"/>
        <w:rPr/>
      </w:pPr>
      <w:r>
        <w:rPr/>
        <w:t>Cegléd Város Képviselő Testülete a hatályos jogszabályokkal, a Kossuth Művelődési Központ Nonprofit Kft. Alapító Okiratával és Közfeladat ellátási szerződésével összhangban feladatellátási díjról dönt.</w:t>
      </w:r>
    </w:p>
    <w:p>
      <w:pPr>
        <w:pStyle w:val="Normal"/>
        <w:spacing w:before="120" w:after="0"/>
        <w:jc w:val="both"/>
        <w:rPr/>
      </w:pPr>
      <w:r>
        <w:rPr/>
        <w:t>A Kft. feladata minden rendezvénnyel kapcsolatban a teljes előkészítés, szervezés, a biztonságos lebonyolítás, elszámolás és az utómunkálatok elvég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Az előterjesztést a </w:t>
      </w:r>
      <w:r>
        <w:rPr>
          <w:b/>
        </w:rPr>
        <w:t>Humán, valamint az Értéktár Bizottság</w:t>
      </w:r>
      <w:r>
        <w:rPr/>
        <w:t xml:space="preserve"> tárgyalja. A Bizottságok véleménye jegyzőkönyvi kivonatban, a Képviselő-testület ülésén helyben osztott anyagként kerül ismertetésr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>
          <w:sz w:val="23"/>
          <w:szCs w:val="23"/>
        </w:rPr>
        <w:t xml:space="preserve"> (Mötv.) 46. § (1) bekezdése alapján, a (2) bekezdésben foglaltakra figyelemmel</w:t>
      </w:r>
      <w:r>
        <w:rPr/>
        <w:t xml:space="preserve"> </w:t>
      </w:r>
      <w:r>
        <w:rPr>
          <w:b/>
        </w:rPr>
        <w:t>nyilvános ülés</w:t>
      </w:r>
      <w:r>
        <w:rPr/>
        <w:t xml:space="preserve"> keretében, az Mötv. 50. §-a alapján, figyelemmel a 47. § (2) bekezdésére, valamint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(Kt. SzMSz) 59. §-ára – </w:t>
      </w:r>
      <w:r>
        <w:rPr>
          <w:b/>
        </w:rPr>
        <w:t>egyszerű szavazati arányt</w:t>
      </w:r>
      <w:r>
        <w:rPr/>
        <w:t xml:space="preserve"> igény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gléd, 2024. december 2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 Képviselő-testülete -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Cs/>
        </w:rPr>
      </w:pPr>
      <w:r>
        <w:rPr>
          <w:bCs/>
        </w:rPr>
        <w:t>Elfogadja az előterjesztés elválaszthatatlan mellékletét képező 2025. évi rendezvénynaptárt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bCs/>
        </w:rPr>
        <w:t>Utasítja a gazdasági társaság ügyvezetőjét, hogy a 2025. évi támogatási igényének megállapításához készítsen előzetes kalkulációt a 2025. évi rendezvénynaptár eseményeihez és azt nyújtsa be legkésőbb 2025. január 8. napjáig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bCs/>
        </w:rPr>
        <w:t>Utasítja a „Kossuth Művelődési Központ” Nonprofit Kft-t a szükséges intézkedések megtételére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bCs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u w:val="single"/>
        </w:rPr>
        <w:t>Határidő:</w:t>
      </w:r>
      <w:r>
        <w:rPr/>
        <w:t xml:space="preserve"> azonnal,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/>
        <w:t xml:space="preserve">                </w:t>
      </w:r>
      <w:r>
        <w:rPr/>
        <w:t>2.pont tekintetében 2025.01.08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  <w:u w:val="single"/>
        </w:rPr>
      </w:pPr>
      <w:r>
        <w:rPr>
          <w:sz w:val="20"/>
          <w:u w:val="single"/>
        </w:rPr>
        <w:t>A határozatot kapja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1.) Kontrolle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0"/>
        </w:rPr>
        <w:t>2.) „Kossuth Művelődési Központ” Nonprofit Kft.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0"/>
        </w:rPr>
        <w:t>3.) Ceglédi KÖH Pénzügyi Ir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4.) Helyben Irattá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left" w:pos="2268" w:leader="none"/>
        </w:tabs>
        <w:spacing w:before="360" w:after="0"/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6300" w:leader="none"/>
        </w:tabs>
        <w:rPr/>
      </w:pPr>
      <w:r>
        <w:rPr/>
        <w:tab/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5:32:00Z</dcterms:created>
  <dc:creator>Humán Iroda</dc:creator>
  <dc:description/>
  <cp:keywords/>
  <dc:language>en-US</dc:language>
  <cp:lastModifiedBy>Lendér Zsuzsanna</cp:lastModifiedBy>
  <cp:lastPrinted>2024-12-04T09:55:00Z</cp:lastPrinted>
  <dcterms:modified xsi:type="dcterms:W3CDTF">2024-12-04T09:09:00Z</dcterms:modified>
  <cp:revision>5</cp:revision>
  <dc:subject/>
  <dc:title>Ügyiratszám: /2007</dc:title>
</cp:coreProperties>
</file>