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gléd Város Önkormányzata Képviselő-testületének</w:t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.../2024. (XII. 11.) önkormányzati rendelete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Képviselő-testület és szervei szervezeti és működési szabályzatáról szóló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2/2024. (XI. 12.) önkormányzati rendelet módosításáról</w:t>
      </w:r>
    </w:p>
    <w:p>
      <w:pPr>
        <w:pStyle w:val="Normal"/>
        <w:suppressAutoHyphens w:val="true"/>
        <w:spacing w:before="220" w:after="0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Cegléd Város Önkormányzatának Képviselő-testülete a Magyarország helyi Önkormányzatairól szóló 2011. évi CLXXXIX. törvény 53. § (1) bekezdésben kapott felhatalmazás alapján, az Alaptörvény 32. cikk (1) bekezdésének d) pontjában meghatározott feladatkörében eljárva a következőket rendeli el: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1. §</w:t>
      </w:r>
    </w:p>
    <w:p>
      <w:pPr>
        <w:pStyle w:val="Normal"/>
        <w:suppressAutoHyphens w:val="true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(1) A Képviselő-testület és szervei szervezeti és működési szabályzatáról szóló 22/2024. (XI. 12.) önkormányzati rendelet 3. § 5. pontja helyébe a következő rendelkezés lép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/>
          <w:i/>
          <w:i/>
          <w:i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(A Képviselő-testület bizottságai)</w:t>
      </w:r>
    </w:p>
    <w:p>
      <w:pPr>
        <w:pStyle w:val="Normal"/>
        <w:suppressAutoHyphens w:val="true"/>
        <w:spacing w:before="0" w:after="240"/>
        <w:ind w:left="580" w:hanging="560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5.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ab/>
        <w:t xml:space="preserve">a hét tagú Értéktár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és Értékvédelmi Bizottság (ÉVB)”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(2) A Képviselő-testület és szervei szervezeti és működési szabályzatáról szóló 22/2024. (XI. 12.) önkormányzati rendelet 3. §-a a következő 6. ponttal egészül ki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/>
          <w:i/>
          <w:i/>
          <w:i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(A Képviselő-testület bizottságai)</w:t>
      </w:r>
    </w:p>
    <w:p>
      <w:pPr>
        <w:pStyle w:val="Normal"/>
        <w:suppressAutoHyphens w:val="true"/>
        <w:spacing w:before="0" w:after="240"/>
        <w:ind w:left="580" w:hanging="560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/>
          <w:b/>
          <w:i/>
          <w:iCs/>
          <w:kern w:val="2"/>
          <w:sz w:val="22"/>
          <w:szCs w:val="22"/>
          <w:lang w:eastAsia="zh-CN" w:bidi="hi-IN"/>
        </w:rPr>
        <w:t>6.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ab/>
        <w:t xml:space="preserve"> a három tagú Tulajdonosi Bizottság (TUB)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2. §</w:t>
      </w:r>
    </w:p>
    <w:p>
      <w:pPr>
        <w:pStyle w:val="Normal"/>
        <w:suppressAutoHyphens w:val="true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(1) A Képviselő-testület és szervei szervezeti és működési szabályzatáról szóló 22/2024. (XI. 12.) önkormányzati rendelet 9. § (3) bekezdése helyébe a következő rendelkezés lép: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(3) Az Önkormányzat hivatalos lapja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ingyenes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 kézbesítésére jogosultak: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a)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ab/>
        <w:t xml:space="preserve">a lakóingatlanonként egy példányban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Cegléd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 lakosa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b)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ab/>
        <w:t>nem helyi lakos, amennyiben:</w:t>
      </w:r>
    </w:p>
    <w:p>
      <w:pPr>
        <w:pStyle w:val="Normal"/>
        <w:suppressAutoHyphens w:val="true"/>
        <w:ind w:left="980" w:hanging="400"/>
        <w:jc w:val="both"/>
        <w:rPr/>
      </w:pP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ba)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ab/>
        <w:t>a Képviselő-testület tagja,</w:t>
      </w:r>
    </w:p>
    <w:p>
      <w:pPr>
        <w:pStyle w:val="Normal"/>
        <w:suppressAutoHyphens w:val="true"/>
        <w:ind w:left="980" w:hanging="400"/>
        <w:jc w:val="both"/>
        <w:rPr/>
      </w:pP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bb)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ab/>
        <w:t>a Képviselő-testület bizottságának tagja,</w:t>
      </w:r>
    </w:p>
    <w:p>
      <w:pPr>
        <w:pStyle w:val="Normal"/>
        <w:suppressAutoHyphens w:val="true"/>
        <w:spacing w:before="0" w:after="240"/>
        <w:ind w:left="980" w:hanging="400"/>
        <w:jc w:val="both"/>
        <w:rPr/>
      </w:pP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bc)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ab/>
        <w:t>önkormányzati költségvetési szerv, gazdasági társaság vezetője”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(2) A Képviselő-testület és szervei szervezeti és működési szabályzatáról szóló 22/2024. (XI. 12.) önkormányzati rendelet 9. § (4) bekezdés d) pontja helyébe a következő rendelkezés lép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/>
          <w:i/>
          <w:i/>
          <w:i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(A Ceglédi Hírmondó tartalmazza különösen:)</w:t>
      </w:r>
    </w:p>
    <w:p>
      <w:pPr>
        <w:pStyle w:val="Normal"/>
        <w:suppressAutoHyphens w:val="true"/>
        <w:spacing w:before="0" w:after="240"/>
        <w:ind w:left="580" w:hanging="560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d)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ab/>
        <w:t xml:space="preserve">önkormányzati feladathoz kapcsolódó hirdetményt, közleményt,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továbbá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(3) A Képviselő-testület és szervei szervezeti és működési szabályzatáról szóló 22/2024. (XI. 12.) önkormányzati rendelet 9. § (4) bekezdése a következő e) ponttal egészül ki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/>
          <w:i/>
          <w:i/>
          <w:i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(A Ceglédi Hírmondó tartalmazza különösen:)</w:t>
      </w:r>
    </w:p>
    <w:p>
      <w:pPr>
        <w:pStyle w:val="Normal"/>
        <w:suppressAutoHyphens w:val="true"/>
        <w:spacing w:before="0" w:after="240"/>
        <w:ind w:left="580" w:hanging="560"/>
        <w:jc w:val="both"/>
        <w:rPr/>
      </w:pP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/>
          <w:b/>
          <w:i/>
          <w:iCs/>
          <w:kern w:val="2"/>
          <w:sz w:val="22"/>
          <w:szCs w:val="22"/>
          <w:lang w:eastAsia="zh-CN" w:bidi="hi-IN"/>
        </w:rPr>
        <w:t>e)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ab/>
        <w:t>az egyenlő gyakoriságú és terjedelmű megjelenést a Képviselő-testület tagjai számára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3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A Képviselő-testület és szervei szervezeti és működési szabályzatáról szóló 22/2024. (XI. 12.) önkormányzati rendelet 12. § (1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(1) Amennyiben az Önkormányzat vállalkozásban való részvételéről tárgyal a Képviselő-testület, úgy ezt megelőzően előkészítő eljárást kell lefolytatni, melyben szükséges tisztázni a részvétel anyagi, személyi és tárgyi feltételeit. Az eljárás során a Képviselő-testület illetékes bizottságai véleményt nyilvánítanak. Az</w:t>
      </w: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;Times New Roman"/>
          <w:bCs/>
          <w:kern w:val="2"/>
          <w:sz w:val="22"/>
          <w:szCs w:val="22"/>
          <w:lang w:eastAsia="zh-CN" w:bidi="hi-IN"/>
        </w:rPr>
        <w:t>előkészítő e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ljárást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a Képviselő-testület</w:t>
      </w: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 xml:space="preserve"> döntése alapján a Tulajdonosi Bizottság folytatja le. 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Az eljárás során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a Képviselő-testület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 szakértői véleményt kérhet, és közgazdasági költség-haszon elemzést végez, vagy végeztet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4. §</w:t>
      </w:r>
    </w:p>
    <w:p>
      <w:pPr>
        <w:pStyle w:val="Normal"/>
        <w:suppressAutoHyphens w:val="true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A Képviselő-testület és szervei szervezeti és működési szabályzatáról szóló 22/2024. (XI. 12.) önkormányzati rendelet 18. § (1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(1) Új önként vállalt helyi közügy önálló megoldását megelőzően előkészítő eljárást kell lefolytatni, amelynek során meg kell vizsgálni a feladat ellátásának anyagi, személyi és technikai feltételeit. Az eljárás során a Képviselő-testület illetékes bizottságát véleményezési jogkör illeti meg. Az előkészítő eljárást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a Képviselő-testület döntése alapján a Tulajdonosi Bizottság folytatja le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5. §</w:t>
      </w:r>
    </w:p>
    <w:p>
      <w:pPr>
        <w:pStyle w:val="Normal"/>
        <w:suppressAutoHyphens w:val="true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A Képviselő-testület és szervei szervezeti és működési szabályzatáról szóló 22/2024. (XI. 12.) önkormányzati rendelet 19. § (1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(1) A Képviselő-testület – az Mötv-ben meghatározott kivételekkel – hatásköreit a polgármesterre, a 3. és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az 5. §-ban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 meghatározott szerveire, valamint a jegyzőre ruházhatja át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6. §</w:t>
      </w:r>
    </w:p>
    <w:p>
      <w:pPr>
        <w:pStyle w:val="Normal"/>
        <w:suppressAutoHyphens w:val="true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A Képviselő-testület és szervei szervezeti és működési szabályzatáról szóló 22/2024. (XI. 12.) önkormányzati rendelet 21. és 22. §-a helyébe a következő rendelkezések lépnek: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21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(1) Az önkormányzati képviselő, a bizottság elnöke, a bizottság tagja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 xml:space="preserve">és a tanácsnok 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a megbízatás időtartamára tiszteletdíjban részesül.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(2)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 A tiszteletdíj mértékét külön önkormányzati rendelet állapítja meg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22. §</w:t>
      </w:r>
    </w:p>
    <w:p>
      <w:pPr>
        <w:pStyle w:val="Normal"/>
        <w:suppressAutoHyphens w:val="true"/>
        <w:spacing w:before="0" w:after="240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A tiszteletdíj mértékéről a Képviselő-testület minden évben a költségvetés elfogadásakor dönt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7. §</w:t>
      </w:r>
    </w:p>
    <w:p>
      <w:pPr>
        <w:pStyle w:val="Normal"/>
        <w:suppressAutoHyphens w:val="true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(1) A Képviselő-testület és szervei szervezeti és működési szabályzatáról szóló 22/2024. (XI. 12.) önkormányzati rendelet 29. § (2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(2) A Képviselő-testület munkaterv szerinti ülését lehetőleg minden hónap harmadik csütörtökére kell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ütemezni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.”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(2) A Képviselő-testület és szervei szervezeti és működési szabályzatáról szóló 22/2024. (XI. 12.) önkormányzati rendelet 29. §-a a következő (4) bekezdésse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/>
          <w:b/>
          <w:b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(4) A bizottság ülését lehetőleg minden hónap második hetének csütörtök napjára, de a Képviselő-testület ülését legalább három munkanappal megelőző időpontra kell összehívni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8. §</w:t>
      </w:r>
    </w:p>
    <w:p>
      <w:pPr>
        <w:pStyle w:val="Normal"/>
        <w:suppressAutoHyphens w:val="true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A Képviselő-testület és szervei szervezeti és működési szabályzatáról szóló 22/2024. (XI. 12.) önkormányzati rendelet 31. § (1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/>
          <w:b/>
          <w:b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(1) A Képviselő-testület valamint a bizottság ülésére szóló meghívót és a kapcsolódó előterjesztéseket legkésőbb a bizottsági ülést megelőző hétfőn 16 óráig kell kézbesíteni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9. §</w:t>
      </w:r>
    </w:p>
    <w:p>
      <w:pPr>
        <w:pStyle w:val="Normal"/>
        <w:suppressAutoHyphens w:val="true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A Képviselő-testület és szervei szervezeti és működési szabályzatáról szóló 22/2024. (XI. 12.) önkormányzati rendelet a következő alcímmel egészül ki:</w:t>
      </w:r>
    </w:p>
    <w:p>
      <w:pPr>
        <w:pStyle w:val="Normal"/>
        <w:suppressAutoHyphens w:val="true"/>
        <w:spacing w:before="240" w:after="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16/A. A tanácsnok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50/A. §</w:t>
      </w:r>
    </w:p>
    <w:p>
      <w:pPr>
        <w:pStyle w:val="Normal"/>
        <w:suppressAutoHyphens w:val="true"/>
        <w:jc w:val="both"/>
        <w:rPr>
          <w:rFonts w:eastAsia="Noto Sans CJK SC Regular;Times New Roman"/>
          <w:b/>
          <w:b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(1) A Képviselő-testület a tagjai közül legfeljebb három tanácsnokot választhat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/>
          <w:b/>
          <w:b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(2) A tanácsnok által felügyelt önkormányzati feladatkört legkésőbb a tanácsnok megválasztásával egyidejűleg kell meghatározni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/>
          <w:b/>
          <w:b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(3) A tanácsnok által felügyelt önkormányzati feladatkör határozattal bármikor módosítható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/>
          <w:b/>
          <w:b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(4) A tanácsnokra önkormányzati hatáskör nem ruházható át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50/B. §</w:t>
      </w:r>
    </w:p>
    <w:p>
      <w:pPr>
        <w:pStyle w:val="Normal"/>
        <w:suppressAutoHyphens w:val="true"/>
        <w:jc w:val="both"/>
        <w:rPr>
          <w:rFonts w:eastAsia="Noto Sans CJK SC Regular;Times New Roman"/>
          <w:b/>
          <w:b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(1) A tanácsnok az általa felügyelt önkormányzati feladatkörben önkormányzati döntést kezdeményező javaslattal élhet a képviselői előterjesztésre irányadó rendelkezések szerint.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/>
          <w:b/>
          <w:b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(2) A tanácsnok az általa felügyelt önkormányzati feladatkörben előzetesen véleményezi a képviselő-testület és a bizottság ülésére benyújtott előterjesztést. A tanácsnok az előterjesztésre vonatkozó írásbeli véleményét legkésőbb az ülés megelőző nap 12 óráig megküldi az illetékes bizottság elnökének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10. §</w:t>
      </w:r>
    </w:p>
    <w:p>
      <w:pPr>
        <w:pStyle w:val="Normal"/>
        <w:suppressAutoHyphens w:val="true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A Képviselő-testület és szervei szervezeti és működési szabályzatáról szóló 22/2024. (XI. 12.) önkormányzati rendelet a következő alcímmel egészül ki:</w:t>
      </w:r>
    </w:p>
    <w:p>
      <w:pPr>
        <w:pStyle w:val="Normal"/>
        <w:suppressAutoHyphens w:val="true"/>
        <w:spacing w:before="240" w:after="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16/B. A munkacsoport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50/C. §</w:t>
      </w:r>
    </w:p>
    <w:p>
      <w:pPr>
        <w:pStyle w:val="Normal"/>
        <w:suppressAutoHyphens w:val="true"/>
        <w:jc w:val="both"/>
        <w:rPr>
          <w:rFonts w:eastAsia="Noto Sans CJK SC Regular;Times New Roman"/>
          <w:b/>
          <w:b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A Képviselő-testület valamely feladat-ellátásának segítésére munkacsoportot hozhat létre. A munkacsoport jogállására és működésére - az Mötv. értelmében - nem vonatkoznak a képviselő-testület szerveként működő bizottságra megállapított szabályok: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/>
          <w:b/>
          <w:i/>
          <w:iCs/>
          <w:kern w:val="2"/>
          <w:sz w:val="22"/>
          <w:szCs w:val="22"/>
          <w:lang w:eastAsia="zh-CN" w:bidi="hi-IN"/>
        </w:rPr>
        <w:t>a)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ab/>
        <w:t>A munkacsoport valamely önkormányzati feladatkörbe tartozó témában összefüggéseket, következményeket feltáró szakmai kör, amely az önkormányzat szerveit tanácsadással segíti érdemi döntése meghozatalában.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/>
          <w:b/>
          <w:i/>
          <w:iCs/>
          <w:kern w:val="2"/>
          <w:sz w:val="22"/>
          <w:szCs w:val="22"/>
          <w:lang w:eastAsia="zh-CN" w:bidi="hi-IN"/>
        </w:rPr>
        <w:t>b)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ab/>
        <w:t>A munkacsoportra önkormányzati hatáskör nem ruházható át.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/>
          <w:b/>
          <w:i/>
          <w:iCs/>
          <w:kern w:val="2"/>
          <w:sz w:val="22"/>
          <w:szCs w:val="22"/>
          <w:lang w:eastAsia="zh-CN" w:bidi="hi-IN"/>
        </w:rPr>
        <w:t>c)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ab/>
        <w:t>A munkacsoport adatot nem kezelhet, információt, beszámolót az Mötv. 41. § (6) bekezdésében hivatkozott intézménytől közvetlenül nem kérhet, ahhoz a Képviselő-testület döntése esetén juthat hozzá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50/D. §</w:t>
      </w:r>
    </w:p>
    <w:p>
      <w:pPr>
        <w:pStyle w:val="Normal"/>
        <w:suppressAutoHyphens w:val="true"/>
        <w:jc w:val="both"/>
        <w:rPr>
          <w:rFonts w:eastAsia="Noto Sans CJK SC Regular;Times New Roman"/>
          <w:b/>
          <w:b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A munkacsoport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/>
          <w:b/>
          <w:i/>
          <w:iCs/>
          <w:kern w:val="2"/>
          <w:sz w:val="22"/>
          <w:szCs w:val="22"/>
          <w:lang w:eastAsia="zh-CN" w:bidi="hi-IN"/>
        </w:rPr>
        <w:t>1.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ab/>
        <w:t>szakterületét, létszámát, személyi összetételért a Képviselő-testület határozattal állapítja meg,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;Times New Roman"/>
          <w:b/>
          <w:b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i/>
          <w:iCs/>
          <w:kern w:val="2"/>
          <w:sz w:val="22"/>
          <w:szCs w:val="22"/>
          <w:lang w:eastAsia="zh-CN" w:bidi="hi-IN"/>
        </w:rPr>
        <w:t>2.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ab/>
        <w:t>tagjainak több mint a fele és vezetője a Képviselő-testület tagja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/>
          <w:b/>
          <w:i/>
          <w:iCs/>
          <w:kern w:val="2"/>
          <w:sz w:val="22"/>
          <w:szCs w:val="22"/>
          <w:lang w:eastAsia="zh-CN" w:bidi="hi-IN"/>
        </w:rPr>
        <w:t>3.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ab/>
        <w:t>vezetője és tagja tiszteletdíjban, juttatásban nem részesül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/>
          <w:b/>
          <w:i/>
          <w:iCs/>
          <w:kern w:val="2"/>
          <w:sz w:val="22"/>
          <w:szCs w:val="22"/>
          <w:lang w:eastAsia="zh-CN" w:bidi="hi-IN"/>
        </w:rPr>
        <w:t>4.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ab/>
        <w:t>ülésére igénybe vehető a Városháza Kis-tanácskozó terme;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/>
          <w:b/>
          <w:i/>
          <w:iCs/>
          <w:kern w:val="2"/>
          <w:sz w:val="22"/>
          <w:szCs w:val="22"/>
          <w:lang w:eastAsia="zh-CN" w:bidi="hi-IN"/>
        </w:rPr>
        <w:t>5.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ab/>
        <w:t>ülése csak a Képviselő-testület tagja számára nyilvános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/>
          <w:b/>
          <w:i/>
          <w:iCs/>
          <w:kern w:val="2"/>
          <w:sz w:val="22"/>
          <w:szCs w:val="22"/>
          <w:lang w:eastAsia="zh-CN" w:bidi="hi-IN"/>
        </w:rPr>
        <w:t>6.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ab/>
        <w:t>üléséről igény esetén hangfelvétel készül, mely alapján a Hivatal nyolc munkanapon belül emlékeztetőt készít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/>
          <w:b/>
          <w:i/>
          <w:iCs/>
          <w:kern w:val="2"/>
          <w:sz w:val="22"/>
          <w:szCs w:val="22"/>
          <w:lang w:eastAsia="zh-CN" w:bidi="hi-IN"/>
        </w:rPr>
        <w:t>7.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ab/>
        <w:t>megállapítását, állásfoglalását, véleményét, javaslatát – pl. költségvetési forrás felhasználására irányuló javaslatát – a munkacsoport vezetője a Képviselő-testület és bizottsága ülésén ismerteti,</w:t>
      </w:r>
    </w:p>
    <w:p>
      <w:pPr>
        <w:pStyle w:val="Normal"/>
        <w:suppressAutoHyphens w:val="true"/>
        <w:spacing w:before="0" w:after="240"/>
        <w:ind w:left="580" w:hanging="560"/>
        <w:jc w:val="both"/>
        <w:rPr/>
      </w:pPr>
      <w:r>
        <w:rPr>
          <w:rFonts w:eastAsia="Noto Sans CJK SC Regular;Times New Roman"/>
          <w:b/>
          <w:i/>
          <w:iCs/>
          <w:kern w:val="2"/>
          <w:sz w:val="22"/>
          <w:szCs w:val="22"/>
          <w:lang w:eastAsia="zh-CN" w:bidi="hi-IN"/>
        </w:rPr>
        <w:t>8.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ab/>
        <w:t>megállapítását, állásfoglalását, véleményét javaslatát döntéshozatala során a Képviselő-testület és szerve nem köteles figyelembe venni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11. §</w:t>
      </w:r>
    </w:p>
    <w:p>
      <w:pPr>
        <w:pStyle w:val="Normal"/>
        <w:suppressAutoHyphens w:val="true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(1) A Képviselő-testület és szervei szervezeti és működési szabályzatáról szóló 22/2024. (XI. 12.) önkormányzati rendelet 67. § b) és c) pontja helyébe a következő rendelkezések lépnek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/>
          <w:i/>
          <w:i/>
          <w:i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(A polgármester az Mötv-ben és más jogszabályban meghatározott hatáskörein túlmenően:)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b)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ab/>
        <w:t xml:space="preserve">véleményt nyilvánít a város életét érintő kérdésekben,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figyelemmel a 7. § (4) bekezdés e) pontjára</w:t>
      </w:r>
    </w:p>
    <w:p>
      <w:pPr>
        <w:pStyle w:val="Normal"/>
        <w:suppressAutoHyphens w:val="true"/>
        <w:spacing w:before="0" w:after="240"/>
        <w:ind w:left="580" w:hanging="560"/>
        <w:jc w:val="both"/>
        <w:rPr/>
      </w:pP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c)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ab/>
        <w:t xml:space="preserve">nyilatkozatot ad a hírközlő szerveknek,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figyelemmel a 7. § (4) bekezdés e) pontjára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(2) A Képviselő-testület és szervei szervezeti és működési szabályzatáról szóló 22/2024. (XI. 12.) önkormányzati rendelet 67. § h) pont ha) alpontja helyébe a következő rendelkezés lép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/>
          <w:i/>
          <w:i/>
          <w:i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(A polgármester az Mötv-ben és más jogszabályban meghatározott hatáskörein túlmenően:</w:t>
        <w:tab/>
        <w:t xml:space="preserve"> </w:t>
        <w:br/>
        <w:t>döntést hozhat a Képviselő-testület utólagos tájékoztatása mellett:)</w:t>
      </w:r>
    </w:p>
    <w:p>
      <w:pPr>
        <w:pStyle w:val="Normal"/>
        <w:suppressAutoHyphens w:val="true"/>
        <w:spacing w:before="0" w:after="240"/>
        <w:ind w:left="980" w:hanging="400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ha)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ab/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nettó egymillió forintot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 meg nem haladó forrásfelhasználásról;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12. §</w:t>
      </w:r>
    </w:p>
    <w:p>
      <w:pPr>
        <w:pStyle w:val="Normal"/>
        <w:suppressAutoHyphens w:val="true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A Képviselő-testület és szervei szervezeti és működési szabályzatáról szóló 22/2024. (XI. 12.) önkormányzati rendelet 68. §-a helyébe a következő rendelkezés lép: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68. §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A képviselő-testület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 xml:space="preserve">az Mötv. 74. § (1) bekezdése alapján egy főállású alpolgármestert választ és az Mötv. 74. § (1a) bekezdés alapján további 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főállású vagy társadalmi megbízatású alpolgármestereket választhat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13. §</w:t>
      </w:r>
    </w:p>
    <w:p>
      <w:pPr>
        <w:pStyle w:val="Normal"/>
        <w:suppressAutoHyphens w:val="true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A Képviselő-testület és szervei szervezeti és működési szabályzatáról szóló 22/2024. (XI. 12.) önkormányzati rendelet 83. § (2) és (3) bekezdése helyébe a következő rendelkezések lépnek: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(2) A polgármester az önkormányzat vagyonát vagy tulajdonát érintő ügyekben </w:t>
      </w: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e rendelet, a költségvetésről szóló önkormányzati rendelet, továbbá önkormányzati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,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 xml:space="preserve">és </w:t>
      </w: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 xml:space="preserve">átruházott hatáskörben hozott bizottsági határozat 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alapján köthet szerződést, vállalhat kötelezettséget, írhat alá megállapodást.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(3) A polgármester</w:t>
      </w: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 xml:space="preserve"> mellett a Tulajdonosi Bizottság 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az önkormányzati vagyon helyzetének alakulásáról évente köteles tájékoztatni a lakosságot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14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(1) A Képviselő-testület és szervei szervezeti és működési szabályzatáról szóló 22/2024. (XI. 12.) önkormányzati rendelet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2. melléklete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 helyébe az 1. melléklet lép.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(2) A Képviselő-testület és szervei szervezeti és működési szabályzatáról szóló 22/2024. (XI. 12.) önkormányzati rendelet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3. melléklete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 helyébe a 2. melléklet lép.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(3) A Képviselő-testület és szervei szervezeti és működési szabályzatáról szóló 22/2024. (XI. 12.) önkormányzati rendelet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4. melléklete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 helyébe a 3. melléklet lép.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(3) A Képviselő-testület és szervei szervezeti és működési szabályzatáról szóló 22/2024. (XI. 12.) önkormányzati rendelet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9. melléklete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 xml:space="preserve"> helyébe a 3. melléklet lép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15. §</w:t>
      </w:r>
    </w:p>
    <w:p>
      <w:pPr>
        <w:pStyle w:val="Normal"/>
        <w:suppressAutoHyphens w:val="true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Hatályát veszti a Képviselő-testület és szervei szervezeti és működési szabályzatáról szóló 22/2024. (XI. 12.) önkormányzati rendelet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a)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ab/>
        <w:t>67. § f) pontja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b)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ab/>
        <w:t>69. § (2) bekezdése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/>
          <w:i/>
          <w:iCs/>
          <w:kern w:val="2"/>
          <w:sz w:val="22"/>
          <w:szCs w:val="22"/>
          <w:lang w:eastAsia="zh-CN" w:bidi="hi-IN"/>
        </w:rPr>
        <w:t>c)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ab/>
        <w:t>89. § (2) bekezdés c) pontja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15. §</w:t>
      </w:r>
    </w:p>
    <w:p>
      <w:pPr>
        <w:pStyle w:val="Normal"/>
        <w:suppressAutoHyphens w:val="true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(1) Ez a rendelet – a (2) és (3) bekezdésben foglalt kivétellel – 2024. december 11-én 11 órakor lép hatályba.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(2) A 2. §, az 5–8. §, a 10. §, a 11. § (1) bekezdése, a 14. § (1), (2), (4) és (6) bekezdése és az 1–4. melléklet 2025. január 1-jén lép hatályba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(3) A 11. § (3) bekezdése, a 14. § (3) és (5) bekezdése, az 5. melléklet és a 6. melléklet 2025. február 15-én lép hatályba.</w:t>
      </w:r>
    </w:p>
    <w:p>
      <w:pPr>
        <w:pStyle w:val="TextBody"/>
        <w:tabs>
          <w:tab w:val="clear" w:pos="708"/>
          <w:tab w:val="left" w:pos="7513" w:leader="none"/>
        </w:tabs>
        <w:spacing w:before="240" w:after="0"/>
        <w:rPr>
          <w:b/>
          <w:b/>
          <w:sz w:val="22"/>
          <w:szCs w:val="22"/>
        </w:rPr>
      </w:pPr>
      <w:r>
        <w:rPr>
          <w:sz w:val="22"/>
          <w:szCs w:val="22"/>
        </w:rPr>
        <w:t>Dr. Diósgyőri Gitta s. k.</w:t>
        <w:tab/>
        <w:t>Dr. Csáky András s. k.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címzetes főjegyző</w:t>
        <w:tab/>
        <w:t>polgármester</w:t>
      </w:r>
      <w:bookmarkStart w:id="0" w:name="Az_előterjesztés_mellékletét_képező_érté"/>
      <w:bookmarkEnd w:id="0"/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tabs>
          <w:tab w:val="clear" w:pos="708"/>
          <w:tab w:val="left" w:pos="737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--------</w:t>
      </w:r>
    </w:p>
    <w:p>
      <w:pPr>
        <w:pStyle w:val="Normal"/>
        <w:spacing w:before="120" w:after="0"/>
        <w:jc w:val="center"/>
        <w:rPr/>
      </w:pPr>
      <w:r>
        <w:rPr>
          <w:i/>
          <w:sz w:val="22"/>
          <w:szCs w:val="22"/>
        </w:rPr>
        <w:t>1. melléklet a ../2024. (XII. 11.) önkormányzati rendelethez</w:t>
      </w:r>
    </w:p>
    <w:p>
      <w:pPr>
        <w:pStyle w:val="Normal"/>
        <w:spacing w:before="12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2. melléklet a 22/2024. (XI. 12.) önkormányzati rendelethez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ként vállalt feladatok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1. Helyi adók (helyi iparűzési adó; építményadó; idegenforgalmi adó; magánszemélyek kommunális adója) bevezetése a tárgykört szabályozó önkormányzati rendeletekkel, valamint a kapcsolódó adóhatósági feladatok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2.2. Az önkormányzati képviselők, bizottsági tagok tiszteletdíjának, és juttatásainak megállapítása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2.3. Kulturális szolgáltatás: a George Pal Filmszínház (Cegléd, Batthyány u. 1.) üzemeltetése a 100 %-os önkormányzati tulajdonban álló </w:t>
      </w:r>
      <w:r>
        <w:rPr>
          <w:bCs/>
          <w:sz w:val="22"/>
          <w:szCs w:val="22"/>
        </w:rPr>
        <w:t xml:space="preserve">Ceglédi TV </w:t>
      </w:r>
      <w:r>
        <w:rPr>
          <w:sz w:val="22"/>
          <w:szCs w:val="22"/>
        </w:rPr>
        <w:t>Egyszemélyes Közhasznú Nonprofit Kft. által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2.4. A Ceglédi Hírmondó (Kt. SzMSz 9. §) felelős kiadói és főszerkesztői, valamint előállítási és terjesztési feladatainak ellátása a 100 %-os önkormányzati tulajdonban álló </w:t>
      </w:r>
      <w:r>
        <w:rPr>
          <w:bCs/>
          <w:sz w:val="22"/>
          <w:szCs w:val="22"/>
        </w:rPr>
        <w:t xml:space="preserve">Ceglédi TV </w:t>
      </w:r>
      <w:r>
        <w:rPr>
          <w:sz w:val="22"/>
          <w:szCs w:val="22"/>
        </w:rPr>
        <w:t>Egyszemélyes Közhasznú Nonprofit Kft. által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5. Idegenforgalmi és szabadidő szervező tevékenység:</w:t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>2.5.1. gyógyfürdő és szabadidőközpont (Cegléd, Fürdő u. 27-29) üzemeltetése a 100 %-os önkormányzati tulajdonban álló Ceglédi Termálfürdő Üzemeltető Kft. által</w:t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>2.5.2. Tourinform Iroda (Cegléd, Kossuth tér 1.) működtetése a 100 %-os önkormányzati tulajdonban álló „Kossuth Művelődési Központ” Nonprofit Közhasznú Kft. által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6. Nemzetközi, illetve testvérvárosi kapcsolatok ápolása a 100 %-os önkormányzati tulajdonban álló „Kossuth Művelődési Központ” Nonprofit Közhasznú Kft. szervezésében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7. Széles közösséget érintő rendezvények szervezése, támogatása az önkormányzati határozattal elfogadott tárgy évi rendezvénynaptár és költségvetési előirányzat alapján, a 100 %-os önkormányzati tulajdonban álló „Kossuth Művelődési Központ” Nonprofit Közhasznú Kft. szervezésében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2.8. Települési Értéktár - https://konyvtarcegled.hu/ertektar - gondozása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2.9. Szociális intézeti ellátás a Cegléd Többcélú Kistérségi Társulással 2007. május 31-én kötött együttműködési megállapodás szerint társulási fenntartásba adással, az intézmény neve: Ceglédi Kistérségi Szociális és Gyermekjóléti Szolgáltató Központ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10. A gyógyító-megelőző alapellátás szakmai munkáját segítő/támogató pszichológus alkalmazása a 0-18 éves korosztályban, a Bölcsődei és Védőnői Igazgatóság feladatkörében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11. Tanyagondnoki szolgáltatás a Magyar Máltai Szeretetszolgálattal kötött ellátási szerződés alapján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2.12. A </w:t>
      </w:r>
      <w:r>
        <w:rPr>
          <w:i/>
          <w:sz w:val="22"/>
          <w:szCs w:val="22"/>
        </w:rPr>
        <w:t>szociális igazgatásról és szociális ellátásokról szóló 1993. évi III. törvény</w:t>
      </w:r>
      <w:r>
        <w:rPr>
          <w:sz w:val="22"/>
          <w:szCs w:val="22"/>
        </w:rPr>
        <w:t xml:space="preserve"> 65/C. § (3) bekezdés a) pontja szerinti támogató szolgáltatás biztosítása az IRMÁK Nonprofit Kft-vel kötött ellátási szerződés alapján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13. Méltányos szociális ellátások, valamint a gyermekvédelmi támogatáson felül további kedvezmény biztosítása a tárgykört szabályozó önkormányzati rendelet alapján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2.14. Nyári napközis tábor megszervezése, étkeztetés támogatása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15. Hulladékgazdálkodási közszolgáltatási térítési díj átvállalása 70 éven felüli egyedül élő ceglédi lakosoktól - a települési támogatás keretében nyújtott ellátások jogosultsági feltételeiről, az ellátások megállapításának, kifizetésének, folyósításának, valamint felhasználása ellenőrzésének szabályairól szóló önkormányzati rendelet alapján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2.16. A ceglédi Regionális Nem Veszélyes Hulladéklerakóba való lakossági kiszállításra vonatkozó hulladékgazdálkodási közszolgáltatás díj önkormányzati átvállalása külön önkormányzati rendelet alapján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17. Belvárosi Piac működtetése a VÁRVAG Nonprofit Kft. által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18. Kitüntetés, tandíjtámogatás, illetve ösztöndíj adományozása a tárgykört szabályozó önkormányzati rendeletek alapján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19. Csatlakozás a Bursa Hungarica felsőoktatási ösztöndíjhoz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20. Ceglédi Közös Önkormányzati Hivatal alkalmazottai részére egyéb juttatások, érdekeltségi rendszer biztosítása külön önkormányzati rendeletek alapján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21. Közterület-felügyelet működtetése</w:t>
      </w:r>
    </w:p>
    <w:p>
      <w:pPr>
        <w:pStyle w:val="TableParagraph"/>
        <w:tabs>
          <w:tab w:val="clear" w:pos="708"/>
          <w:tab w:val="left" w:pos="1432" w:leader="none"/>
          <w:tab w:val="left" w:pos="3292" w:leader="none"/>
        </w:tabs>
        <w:spacing w:lineRule="exact" w:line="249" w:before="120" w:after="0"/>
        <w:rPr/>
      </w:pPr>
      <w:r>
        <w:rPr/>
        <w:t>2.22. Térfigyelő kamera-rendszer kialakítása és működtetés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23. Mezei őrszolgálat működtetés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24. Közfoglalkoztatás biztosítása a VÁRVAG Nonprofit Kft. által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2.25. Cegléd város nemzetiségi önkormányzatainak támogatása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26. Civil illetve sport szervezetek támogatása az önkormányzat költségvetéséről szóló, valamint a pályázati támogatási keretek felhasználásának szabályairól szóló önkormányzati rendeletekben megállapított előirányzatoknak és feltételeknek megfelelően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2.27. Lakossági járdaépítés és felújítás támogatása külön önkormányzati rendelet alapján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28. Helyi lakáscélú támogatás külön önkormányzati rendelet, valamint a költségvetési rendelet függvényében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29. Építési telkek kedvezményes értékesítése Családi Otthonteremtési Támogatást igénybevevők részér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30. Közfeladatot ellátó, nem önkormányzati fenntartású intézmény (pl. Rendőrkapitányság, Kórház) működésének támogatása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31. Postai szolgáltató hely, a Cegléd 5 Budai úti kirendeltség szolgáltatásának városi igénybevétele, a postahely szüneteltetésének megszűntetése érdekében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2.32. A 2001/HU/16/P/PE/008 számú, ISPA/Kohéziós Alapból támogatott Duna-Tisza közi Nagytérség Regionális Települési Szilárdhulladék Gazdálkodási Rendszer megvalósítására 2002. szeptember 9-én létrejött Konzorciumi Szerződés X/1. pontjában rögzített képviseleti (gesztori) feladatai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3. A Ceglédi Kábítószerügyi Egyeztető Fórum (CKEF) koordinálása.”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---------</w:t>
      </w:r>
    </w:p>
    <w:p>
      <w:pPr>
        <w:pStyle w:val="Normal"/>
        <w:spacing w:before="120" w:after="0"/>
        <w:jc w:val="center"/>
        <w:rPr/>
      </w:pPr>
      <w:r>
        <w:rPr>
          <w:i/>
          <w:sz w:val="22"/>
          <w:szCs w:val="22"/>
        </w:rPr>
        <w:t>2. melléklet a .../2024. (XII. 11.) önkormányzati rendelethez</w:t>
      </w:r>
    </w:p>
    <w:p>
      <w:pPr>
        <w:pStyle w:val="Normal"/>
        <w:spacing w:before="12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3. melléklet a 22/2024. (XI. 12.) önkormányzati rendelethez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-testület által a polgármesterre átruházott hatáskörök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3.1. Dönt az arra rászorulónak </w:t>
      </w:r>
      <w:r>
        <w:rPr>
          <w:bCs/>
          <w:sz w:val="22"/>
          <w:szCs w:val="22"/>
        </w:rPr>
        <w:t>rendkívüli települési támogatás</w:t>
      </w:r>
      <w:r>
        <w:rPr>
          <w:sz w:val="22"/>
          <w:szCs w:val="22"/>
        </w:rPr>
        <w:t>, étkezés, illetve szállás biztosításáról, ha ennek hiánya a rászorulónak az életét, testi épségét veszélyezteti.</w:t>
        <w:tab/>
      </w:r>
      <w:r>
        <w:rPr>
          <w:i/>
          <w:sz w:val="22"/>
          <w:szCs w:val="22"/>
        </w:rPr>
        <w:t>{</w:t>
      </w:r>
      <w:r>
        <w:rPr>
          <w:i/>
          <w:iCs/>
          <w:sz w:val="22"/>
          <w:szCs w:val="22"/>
        </w:rPr>
        <w:t>1993. évi III. törvény 7. § (1) bekezdése}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3.2. Követeli a kifizetett </w:t>
      </w:r>
      <w:r>
        <w:rPr>
          <w:bCs/>
          <w:sz w:val="22"/>
          <w:szCs w:val="22"/>
        </w:rPr>
        <w:t>rendkívüli települési támogatás</w:t>
      </w:r>
      <w:r>
        <w:rPr>
          <w:sz w:val="22"/>
          <w:szCs w:val="22"/>
        </w:rPr>
        <w:t xml:space="preserve"> megtérítését a hatáskörrel és illetékességgel rendelkező szervtől.</w:t>
        <w:tab/>
      </w:r>
      <w:r>
        <w:rPr>
          <w:i/>
          <w:sz w:val="22"/>
          <w:szCs w:val="22"/>
        </w:rPr>
        <w:t>{</w:t>
      </w:r>
      <w:r>
        <w:rPr>
          <w:i/>
          <w:iCs/>
          <w:sz w:val="22"/>
          <w:szCs w:val="22"/>
        </w:rPr>
        <w:t>1993. évi III. törvény 7. § (2) bekezdése}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Cs/>
          <w:color w:val="222222"/>
          <w:sz w:val="22"/>
          <w:szCs w:val="22"/>
          <w:shd w:fill="FFFFFF" w:val="clear"/>
        </w:rPr>
        <w:t>3.3. Gondoskodik az elhunyt személy közköltségen történő eltemettetéséről,</w:t>
      </w:r>
      <w:r>
        <w:rPr>
          <w:bCs/>
          <w:sz w:val="22"/>
          <w:szCs w:val="22"/>
        </w:rPr>
        <w:t xml:space="preserve"> a jogszabályokban meghatározott feltételek alapján.</w:t>
        <w:tab/>
      </w:r>
      <w:r>
        <w:rPr>
          <w:bCs/>
          <w:i/>
          <w:sz w:val="22"/>
          <w:szCs w:val="22"/>
        </w:rPr>
        <w:t>{</w:t>
      </w:r>
      <w:r>
        <w:rPr>
          <w:i/>
          <w:iCs/>
          <w:sz w:val="22"/>
          <w:szCs w:val="22"/>
        </w:rPr>
        <w:t>1993. évi III. törvény 48. § (1) bekezdése}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 xml:space="preserve">3.4. Határozattal dönt 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>települési támogatás keretében nyújtható ellátásról, a tárgykört szabályozó</w:t>
      </w:r>
      <w:r>
        <w:rPr>
          <w:b/>
          <w:sz w:val="22"/>
          <w:szCs w:val="22"/>
        </w:rPr>
        <w:t xml:space="preserve"> önkormányzati rendelet hatálya alá tartozó kérelemről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sz w:val="22"/>
          <w:szCs w:val="22"/>
        </w:rPr>
        <w:tab/>
      </w:r>
      <w:r>
        <w:rPr>
          <w:b/>
          <w:i/>
          <w:sz w:val="22"/>
          <w:szCs w:val="22"/>
        </w:rPr>
        <w:t>{</w:t>
      </w:r>
      <w:r>
        <w:rPr>
          <w:rFonts w:eastAsia="Noto Sans CJK SC Regular;Times New Roman"/>
          <w:b/>
          <w:i/>
          <w:kern w:val="2"/>
          <w:sz w:val="22"/>
          <w:szCs w:val="22"/>
          <w:lang w:eastAsia="zh-CN" w:bidi="hi-IN"/>
        </w:rPr>
        <w:t>12/2024. (V. 23.) önkormányzati rendelet</w:t>
      </w:r>
      <w:r>
        <w:rPr>
          <w:b/>
          <w:i/>
          <w:sz w:val="22"/>
          <w:szCs w:val="22"/>
        </w:rPr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overflowPunct w:val="false"/>
        <w:spacing w:before="12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5. Jogosult a közút lezárására vagy forgalmának korlátozására (elterelésére) a közút kezelője a közúton folyó munka, a közút állagának védelme, a közúti forgalom biztonsága vagy időjárási körülmények miat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overflowPunct w:val="false"/>
        <w:ind w:left="0" w:hanging="0"/>
        <w:jc w:val="both"/>
        <w:textAlignment w:val="baseline"/>
        <w:rPr/>
      </w:pPr>
      <w:r>
        <w:rPr>
          <w:i/>
          <w:sz w:val="22"/>
          <w:szCs w:val="22"/>
        </w:rPr>
        <w:t>{1988. évi I. törvény 14. § (1) bekezdés a) pontja}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none"/>
        </w:tabs>
        <w:overflowPunct w:val="false"/>
        <w:spacing w:before="12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6. Köteles megtéríttetni a közút kezelési kötelezettségének megszegésével okozott kárt a polgári jog általános szabályai szerint.</w:t>
        <w:tab/>
      </w:r>
      <w:r>
        <w:rPr>
          <w:i/>
          <w:sz w:val="22"/>
          <w:szCs w:val="22"/>
        </w:rPr>
        <w:t>{1988. I. törvény 35. §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  <w:tab w:val="right" w:pos="9072" w:leader="none"/>
        </w:tabs>
        <w:overflowPunct w:val="false"/>
        <w:spacing w:before="12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8. A közút melletti ingatlanon, annak rendeltetésszerű használatát lényegesen nem akadályozó módon közúti jelzést, mozgatható hóvédművet, illetőleg – kártalanítás ellenében – azon, az alatt vagy felett, műtárgyat helyezhet el és tarthat fenn.</w:t>
        <w:tab/>
      </w:r>
      <w:r>
        <w:rPr>
          <w:i/>
          <w:sz w:val="22"/>
          <w:szCs w:val="22"/>
        </w:rPr>
        <w:t>{1988. évi I. törvény 43. § (1) bekezdése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  <w:tab w:val="left" w:pos="5954" w:leader="none"/>
        </w:tabs>
        <w:overflowPunct w:val="false"/>
        <w:spacing w:before="12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 xml:space="preserve">3.9. Rendelkezhet az Önkormányzat vagyonának elidegenítéséről, hasznosításáról, megterheléséről, ha annak forgalmi értéke a nettó hárommillió forintot nem haladja meg. </w:t>
        <w:tab/>
      </w:r>
      <w:r>
        <w:rPr>
          <w:i/>
          <w:sz w:val="22"/>
          <w:szCs w:val="22"/>
        </w:rPr>
        <w:t>{1/2018. (I. 31.) önkormányzati rendelet}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10. A fenntartó nevében aláír az intézmények által benyújtandó olyan pályázatokat, amelyben a megjelölt saját erő az intézmény költségvetéséből biztosítható, többletforrást nem igényel.</w:t>
      </w:r>
    </w:p>
    <w:p>
      <w:pPr>
        <w:pStyle w:val="Normal"/>
        <w:tabs>
          <w:tab w:val="clear" w:pos="708"/>
          <w:tab w:val="left" w:pos="5812" w:leader="none"/>
        </w:tabs>
        <w:overflowPunct w:val="false"/>
        <w:spacing w:before="120" w:after="0"/>
        <w:jc w:val="both"/>
        <w:textAlignment w:val="baseline"/>
        <w:rPr/>
      </w:pPr>
      <w:r>
        <w:rPr>
          <w:sz w:val="22"/>
          <w:szCs w:val="22"/>
          <w:lang w:val="da-DK"/>
        </w:rPr>
        <w:t>3.11.</w:t>
      </w:r>
      <w:r>
        <w:rPr>
          <w:i/>
          <w:sz w:val="22"/>
          <w:szCs w:val="22"/>
          <w:lang w:val="da-DK"/>
        </w:rPr>
        <w:t xml:space="preserve"> </w:t>
      </w:r>
      <w:r>
        <w:rPr>
          <w:sz w:val="22"/>
          <w:szCs w:val="22"/>
          <w:lang w:val="da-DK"/>
        </w:rPr>
        <w:t>Nyilatkozik azokról a piaci vagyonkört érintő önkormányzati tulajdonosi hozzájárulásokról, amelyeknek nincs költségvetési vonzata, és az adott ingatlanra nézve forgalmi értéket csökkentő következménye.</w:t>
      </w:r>
      <w:r>
        <w:rPr>
          <w:i/>
          <w:sz w:val="22"/>
          <w:szCs w:val="22"/>
          <w:lang w:val="da-DK"/>
        </w:rPr>
        <w:tab/>
        <w:t>{1/2018. (I. 31.) önkormányzati rendelet}</w:t>
      </w:r>
    </w:p>
    <w:p>
      <w:pPr>
        <w:pStyle w:val="NormlWeb"/>
        <w:spacing w:before="120" w:after="120"/>
        <w:jc w:val="both"/>
        <w:rPr/>
      </w:pPr>
      <w:r>
        <w:rPr>
          <w:sz w:val="22"/>
          <w:szCs w:val="22"/>
          <w:lang w:val="da-DK"/>
        </w:rPr>
        <w:t xml:space="preserve">3.12. Gyakorolja </w:t>
      </w:r>
      <w:r>
        <w:rPr>
          <w:i/>
          <w:sz w:val="22"/>
          <w:szCs w:val="22"/>
          <w:lang w:val="da-DK"/>
        </w:rPr>
        <w:t xml:space="preserve">a magyar építészetről szóló 2023. évi C. törvény </w:t>
      </w:r>
      <w:r>
        <w:rPr>
          <w:sz w:val="22"/>
          <w:szCs w:val="22"/>
          <w:lang w:val="da-DK"/>
        </w:rPr>
        <w:t xml:space="preserve">97. § (2) bekezdése alapján, </w:t>
      </w:r>
      <w:r>
        <w:rPr>
          <w:i/>
          <w:sz w:val="22"/>
          <w:szCs w:val="22"/>
          <w:lang w:val="da-DK"/>
        </w:rPr>
        <w:t>a Cegléd Város Településkép Védelméről szóló 37/2017. (XII. 21.) önkormányzati rendelet</w:t>
      </w:r>
      <w:r>
        <w:rPr>
          <w:sz w:val="22"/>
          <w:szCs w:val="22"/>
          <w:lang w:val="da-DK"/>
        </w:rPr>
        <w:t>ben szabályozott településképi véleményezési- és településképi bejelentési eljárással, a településképi követelményekről szóló szakmai konzultáció és tájékoztatással, valamint a településképi kötelezéssel és településkép-védelmi bírság kiszabásával, valamint azok végrehajtásával kapcsolatos hatásköröket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3.13. Gyakorolja a helyi közútkezelő hatáskörében </w:t>
      </w:r>
      <w:r>
        <w:rPr>
          <w:i/>
          <w:sz w:val="22"/>
          <w:szCs w:val="22"/>
        </w:rPr>
        <w:t>az utak forgalomszabályozásáról és a közúti jelzések elhelyezéséről szóló 20/1984. (XII. 21. ) KM rendelet</w:t>
      </w:r>
      <w:r>
        <w:rPr>
          <w:sz w:val="22"/>
          <w:szCs w:val="22"/>
        </w:rPr>
        <w:t xml:space="preserve"> melléklete IX. fejezetének 30-37. pontjaiban rögzített egyedi forgalomszabályozás elrendelésé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3.14. Utasítást adhat jogszabályi rendelkezés hiányában – indokolást tartalmazó hivatalos levél formájában – Cegléd Város Önkormányzata fenntartásában működő költségvetési szerv (intézmény) vezetőjének az intézmény, vagy annak intézményegysége alapdokumentumban (pl. szervezeti és működési szabályzatban) rögzítettől eltérő nyitva tartására, a Kormány által kihirdetett veszélyhelyzetben.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3.15. Határozattal dönt önkormányzati tandíjtámogatás, illetve tanulmányi ösztöndíj folyósításáról az Óbudai Egyetem ceglédi képzőhelyen működő szakára beiratkozott ceglédi illetőségű hallgatója részére.</w:t>
        <w:tab/>
      </w:r>
      <w:r>
        <w:rPr>
          <w:b/>
          <w:i/>
          <w:sz w:val="22"/>
          <w:szCs w:val="22"/>
        </w:rPr>
        <w:t>{5/2024. (II. 22.) önkormányzati rendelet}”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---------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spacing w:before="120" w:after="0"/>
        <w:jc w:val="center"/>
        <w:rPr/>
      </w:pPr>
      <w:r>
        <w:rPr>
          <w:i/>
          <w:sz w:val="22"/>
          <w:szCs w:val="22"/>
        </w:rPr>
        <w:t>5. melléklet a …/2024. (XII. 11.) önkormányzati rendelethez</w:t>
      </w:r>
    </w:p>
    <w:p>
      <w:pPr>
        <w:pStyle w:val="Normal"/>
        <w:spacing w:before="12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3. melléklet a 22/2024. (XI. 12.) önkormányzati rendelethez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-testület által a polgármesterre átruházott hatáskörök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3.1. Dönt az arra rászorulónak </w:t>
      </w:r>
      <w:r>
        <w:rPr>
          <w:bCs/>
          <w:sz w:val="22"/>
          <w:szCs w:val="22"/>
        </w:rPr>
        <w:t>rendkívüli települési támogatás</w:t>
      </w:r>
      <w:r>
        <w:rPr>
          <w:sz w:val="22"/>
          <w:szCs w:val="22"/>
        </w:rPr>
        <w:t>, étkezés, illetve szállás biztosításáról, ha ennek hiánya a rászorulónak az életét, testi épségét veszélyezteti.</w:t>
        <w:tab/>
      </w:r>
      <w:r>
        <w:rPr>
          <w:i/>
          <w:sz w:val="22"/>
          <w:szCs w:val="22"/>
        </w:rPr>
        <w:t>{</w:t>
      </w:r>
      <w:r>
        <w:rPr>
          <w:i/>
          <w:iCs/>
          <w:sz w:val="22"/>
          <w:szCs w:val="22"/>
        </w:rPr>
        <w:t>1993. évi III. törvény 7. § (1) bekezdése}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3.2. Követeli a kifizetett </w:t>
      </w:r>
      <w:r>
        <w:rPr>
          <w:bCs/>
          <w:sz w:val="22"/>
          <w:szCs w:val="22"/>
        </w:rPr>
        <w:t>rendkívüli települési támogatás</w:t>
      </w:r>
      <w:r>
        <w:rPr>
          <w:sz w:val="22"/>
          <w:szCs w:val="22"/>
        </w:rPr>
        <w:t xml:space="preserve"> megtérítését a hatáskörrel és illetékességgel rendelkező szervtől.</w:t>
        <w:tab/>
      </w:r>
      <w:r>
        <w:rPr>
          <w:i/>
          <w:sz w:val="22"/>
          <w:szCs w:val="22"/>
        </w:rPr>
        <w:t>{</w:t>
      </w:r>
      <w:r>
        <w:rPr>
          <w:i/>
          <w:iCs/>
          <w:sz w:val="22"/>
          <w:szCs w:val="22"/>
        </w:rPr>
        <w:t>1993. évi III. törvény 7. § (2) bekezdése}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Cs/>
          <w:color w:val="222222"/>
          <w:sz w:val="22"/>
          <w:szCs w:val="22"/>
          <w:shd w:fill="FFFFFF" w:val="clear"/>
        </w:rPr>
        <w:t>3.3. Gondoskodik az elhunyt személy közköltségen történő eltemettetéséről,</w:t>
      </w:r>
      <w:r>
        <w:rPr>
          <w:bCs/>
          <w:sz w:val="22"/>
          <w:szCs w:val="22"/>
        </w:rPr>
        <w:t xml:space="preserve"> a jogszabályokban meghatározott feltételek alapján.</w:t>
        <w:tab/>
      </w:r>
      <w:r>
        <w:rPr>
          <w:bCs/>
          <w:i/>
          <w:sz w:val="22"/>
          <w:szCs w:val="22"/>
        </w:rPr>
        <w:t>{</w:t>
      </w:r>
      <w:r>
        <w:rPr>
          <w:i/>
          <w:iCs/>
          <w:sz w:val="22"/>
          <w:szCs w:val="22"/>
        </w:rPr>
        <w:t>1993. évi III. törvény 48. § (1) bekezdése}</w:t>
      </w:r>
    </w:p>
    <w:p>
      <w:pPr>
        <w:pStyle w:val="Normal"/>
        <w:tabs>
          <w:tab w:val="clear" w:pos="708"/>
          <w:tab w:val="left" w:pos="5812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3.4. Határozattal dönt </w:t>
      </w:r>
      <w:r>
        <w:rPr>
          <w:rFonts w:eastAsia="Noto Sans CJK SC Regular;Times New Roman"/>
          <w:kern w:val="2"/>
          <w:sz w:val="22"/>
          <w:szCs w:val="22"/>
          <w:lang w:eastAsia="zh-CN" w:bidi="hi-IN"/>
        </w:rPr>
        <w:t>települési támogatás keretében nyújtható ellátásról, a tárgykört szabályozó</w:t>
      </w:r>
      <w:r>
        <w:rPr>
          <w:sz w:val="22"/>
          <w:szCs w:val="22"/>
        </w:rPr>
        <w:t xml:space="preserve"> önkormányzati rendelet hatálya alá tartozó kérelemről.</w:t>
        <w:tab/>
      </w:r>
      <w:r>
        <w:rPr>
          <w:i/>
          <w:sz w:val="22"/>
          <w:szCs w:val="22"/>
        </w:rPr>
        <w:t>{</w:t>
      </w:r>
      <w:r>
        <w:rPr>
          <w:rFonts w:eastAsia="Noto Sans CJK SC Regular;Times New Roman"/>
          <w:i/>
          <w:kern w:val="2"/>
          <w:sz w:val="22"/>
          <w:szCs w:val="22"/>
          <w:lang w:eastAsia="zh-CN" w:bidi="hi-IN"/>
        </w:rPr>
        <w:t>12/2024. (V. 23.) önkormányzati rendelet</w:t>
      </w:r>
      <w:r>
        <w:rPr>
          <w:i/>
          <w:sz w:val="22"/>
          <w:szCs w:val="22"/>
        </w:rPr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overflowPunct w:val="false"/>
        <w:spacing w:before="12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5. Jogosult a közút lezárására vagy forgalmának korlátozására (elterelésére) a közút kezelője a közúton folyó munka, a közút állagának védelme, a közúti forgalom biztonsága vagy időjárási körülmények miat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overflowPunct w:val="false"/>
        <w:ind w:left="0" w:hanging="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{1988. évi I. törvény 14. § (1) bekezdés a) pontja}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none"/>
        </w:tabs>
        <w:overflowPunct w:val="false"/>
        <w:spacing w:before="12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6. Köteles megtéríttetni a közút kezelési kötelezettségének megszegésével okozott kárt a polgári jog általános szabályai szerint.</w:t>
        <w:tab/>
      </w:r>
      <w:r>
        <w:rPr>
          <w:i/>
          <w:sz w:val="22"/>
          <w:szCs w:val="22"/>
        </w:rPr>
        <w:t>{1988. I. törvény 35. §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  <w:tab w:val="right" w:pos="9638" w:leader="none"/>
        </w:tabs>
        <w:overflowPunct w:val="false"/>
        <w:spacing w:before="12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8. A közút melletti ingatlanon, annak rendeltetésszerű használatát lényegesen nem akadályozó módon közúti jelzést, mozgatható hóvédművet, illetőleg – kártalanítás ellenében – azon, az alatt vagy felett, műtárgyat helyezhet el és tarthat fenn.</w:t>
        <w:tab/>
      </w:r>
      <w:r>
        <w:rPr>
          <w:i/>
          <w:sz w:val="22"/>
          <w:szCs w:val="22"/>
        </w:rPr>
        <w:t>{1988. évi I. törvény 43. § (1) bekezdése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  <w:tab w:val="left" w:pos="5954" w:leader="none"/>
        </w:tabs>
        <w:overflowPunct w:val="false"/>
        <w:spacing w:before="12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 xml:space="preserve">3.9. Rendelkezhet az Önkormányzat vagyonának elidegenítéséről, hasznosításáról, megterheléséről, ha annak forgalmi értéke a nettó </w:t>
      </w:r>
      <w:r>
        <w:rPr>
          <w:b/>
          <w:sz w:val="22"/>
          <w:szCs w:val="22"/>
        </w:rPr>
        <w:t>egymillió</w:t>
      </w:r>
      <w:r>
        <w:rPr>
          <w:sz w:val="22"/>
          <w:szCs w:val="22"/>
        </w:rPr>
        <w:t xml:space="preserve"> forintot nem haladja meg. </w:t>
        <w:tab/>
      </w:r>
      <w:r>
        <w:rPr>
          <w:i/>
          <w:sz w:val="22"/>
          <w:szCs w:val="22"/>
        </w:rPr>
        <w:t>{1/2018. (I. 31.) önkormányzati rendelet}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10. A fenntartó nevében aláír az intézmények által benyújtandó olyan pályázatokat, amelyben a megjelölt saját erő az intézmény költségvetéséből biztosítható, többletforrást nem igényel.</w:t>
      </w:r>
    </w:p>
    <w:p>
      <w:pPr>
        <w:pStyle w:val="NormlWeb"/>
        <w:spacing w:before="120" w:after="120"/>
        <w:jc w:val="both"/>
        <w:rPr/>
      </w:pPr>
      <w:r>
        <w:rPr>
          <w:sz w:val="22"/>
          <w:szCs w:val="22"/>
          <w:lang w:val="da-DK"/>
        </w:rPr>
        <w:t xml:space="preserve">3.11. Gyakorolja </w:t>
      </w:r>
      <w:r>
        <w:rPr>
          <w:i/>
          <w:sz w:val="22"/>
          <w:szCs w:val="22"/>
          <w:lang w:val="da-DK"/>
        </w:rPr>
        <w:t xml:space="preserve">a magyar építészetről szóló 2023. évi C. törvény </w:t>
      </w:r>
      <w:r>
        <w:rPr>
          <w:sz w:val="22"/>
          <w:szCs w:val="22"/>
          <w:lang w:val="da-DK"/>
        </w:rPr>
        <w:t xml:space="preserve">97. § (2) bekezdése alapján, </w:t>
      </w:r>
      <w:r>
        <w:rPr>
          <w:i/>
          <w:sz w:val="22"/>
          <w:szCs w:val="22"/>
          <w:lang w:val="da-DK"/>
        </w:rPr>
        <w:t>a Cegléd Város Településkép Védelméről szóló 37/2017. (XII. 21.) önkormányzati rendelet</w:t>
      </w:r>
      <w:r>
        <w:rPr>
          <w:sz w:val="22"/>
          <w:szCs w:val="22"/>
          <w:lang w:val="da-DK"/>
        </w:rPr>
        <w:t>ben szabályozott településképi véleményezési- és településképi bejelentési eljárással, a településképi követelményekről szóló szakmai konzultáció és tájékoztatással, valamint a településképi kötelezéssel és településkép-védelmi bírság kiszabásával, valamint azok végrehajtásával kapcsolatos hatásköröket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3.12. Gyakorolja a helyi közútkezelő hatáskörében </w:t>
      </w:r>
      <w:r>
        <w:rPr>
          <w:i/>
          <w:sz w:val="22"/>
          <w:szCs w:val="22"/>
        </w:rPr>
        <w:t>az utak forgalomszabályozásáról és a közúti jelzések elhelyezéséről szóló 20/1984. (XII. 21. ) KM rendelet</w:t>
      </w:r>
      <w:r>
        <w:rPr>
          <w:sz w:val="22"/>
          <w:szCs w:val="22"/>
        </w:rPr>
        <w:t xml:space="preserve"> melléklete IX. fejezetének 30-37. pontjaiban rögzített egyedi forgalomszabályozás elrendelésé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3.13. Utasítást adhat jogszabályi rendelkezés hiányában – indokolást tartalmazó hivatalos levél formájában – Cegléd Város Önkormányzata fenntartásában működő költségvetési szerv (intézmény) vezetőjének az intézmény, vagy annak intézményegysége alapdokumentumban (pl. szervezeti és működési szabályzatban) rögzítettől eltérő nyitva tartására, a Kormány által kihirdetett veszélyhelyzetben.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3.14. Határozattal dönt önkormányzati tandíjtámogatás, illetve tanulmányi ösztöndíj folyósításáról az Óbudai Egyetem ceglédi képzőhelyen működő szakára beiratkozott ceglédi illetőségű hallgatója részére.</w:t>
        <w:tab/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{5/2024. (II. 22.) önkormányzati rendelet}”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---------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spacing w:before="120" w:after="0"/>
        <w:jc w:val="center"/>
        <w:rPr/>
      </w:pPr>
      <w:r>
        <w:rPr>
          <w:i/>
          <w:sz w:val="22"/>
          <w:szCs w:val="22"/>
        </w:rPr>
        <w:t>3. melléklet a …/2024. (XII. 11.) önkormányzati rendelethez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4. melléklet a 22/2024. (XI. 12.) önkormányzati rendelethez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izottságok feladat- és hatáskörei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b/>
          <w:sz w:val="22"/>
          <w:szCs w:val="22"/>
        </w:rPr>
        <w:t>4.1. A Jogi, Ügyrendi és Közbiztonsági Bizottság (JÜB) feladat- és hatáskör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4.1.1. A Képviselő-testület által átruházott hatáskörö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spacing w:before="60" w:after="60"/>
        <w:ind w:left="0" w:firstLine="284"/>
        <w:outlineLvl w:val="6"/>
        <w:rPr/>
      </w:pPr>
      <w:r>
        <w:rPr>
          <w:sz w:val="22"/>
          <w:szCs w:val="22"/>
        </w:rPr>
        <w:t>4.1.1.1. Nyilvántartja és ellenőrzi a képviselők vagyonnyilatkozatát {</w:t>
      </w:r>
      <w:r>
        <w:rPr>
          <w:i/>
          <w:sz w:val="22"/>
          <w:szCs w:val="22"/>
        </w:rPr>
        <w:t xml:space="preserve">2011. évi CLXXXIX. törvény (Mötv.) 39. § (3) bekezdése}, </w:t>
      </w:r>
      <w:r>
        <w:rPr>
          <w:sz w:val="22"/>
          <w:szCs w:val="22"/>
        </w:rPr>
        <w:t>valamin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yilvántartja és ellenőrzi a bizottság nem képviselő tagjának az egyes vagyonnyilatkozat-tételi kötelezettségekről szóló 2007. évi CLII. törvény 4. § </w:t>
      </w:r>
      <w:r>
        <w:rPr>
          <w:i/>
          <w:sz w:val="22"/>
          <w:szCs w:val="22"/>
        </w:rPr>
        <w:t>d)</w:t>
      </w:r>
      <w:r>
        <w:rPr>
          <w:sz w:val="22"/>
          <w:szCs w:val="22"/>
        </w:rPr>
        <w:t xml:space="preserve"> pontja alapján tett - nem nyilvános - vagyonnyilatkozatá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pacing w:before="60" w:after="60"/>
        <w:ind w:left="0" w:firstLine="284"/>
        <w:outlineLvl w:val="6"/>
        <w:rPr/>
      </w:pPr>
      <w:r>
        <w:rPr>
          <w:sz w:val="22"/>
          <w:szCs w:val="22"/>
        </w:rPr>
        <w:t>4.1.1.2. Kivizsgálja a képviselői összeférhetetlenség (</w:t>
      </w:r>
      <w:r>
        <w:rPr>
          <w:i/>
          <w:sz w:val="22"/>
          <w:szCs w:val="22"/>
        </w:rPr>
        <w:t>méltatlanság</w:t>
      </w:r>
      <w:r>
        <w:rPr>
          <w:sz w:val="22"/>
          <w:szCs w:val="22"/>
        </w:rPr>
        <w:t>) megállapítása iránti kezdeményezést, amennyiben nem a bizottság tagját érinti.</w:t>
        <w:tab/>
      </w:r>
      <w:r>
        <w:rPr>
          <w:i/>
          <w:sz w:val="22"/>
          <w:szCs w:val="22"/>
        </w:rPr>
        <w:t>Mötv. 37. § (2) bekezdése</w:t>
      </w:r>
    </w:p>
    <w:p>
      <w:pPr>
        <w:pStyle w:val="Normal"/>
        <w:numPr>
          <w:ilvl w:val="0"/>
          <w:numId w:val="0"/>
        </w:numPr>
        <w:spacing w:before="0" w:after="120"/>
        <w:ind w:left="0" w:firstLine="284"/>
        <w:rPr/>
      </w:pPr>
      <w:r>
        <w:rPr>
          <w:sz w:val="22"/>
          <w:szCs w:val="22"/>
        </w:rPr>
        <w:t xml:space="preserve">4.1.1.3. </w:t>
      </w:r>
      <w:r>
        <w:rPr>
          <w:color w:val="000000"/>
          <w:sz w:val="22"/>
          <w:szCs w:val="22"/>
        </w:rPr>
        <w:t>Ellátja a 287/2011. (IX. 22.) Ök. határozattal elfogadott Közbiztonsági Koncepció VI. fejezetében rögzített koordinációs feladatokat.</w:t>
      </w:r>
    </w:p>
    <w:p>
      <w:pPr>
        <w:pStyle w:val="Normal"/>
        <w:tabs>
          <w:tab w:val="clear" w:pos="708"/>
          <w:tab w:val="left" w:pos="3261" w:leader="none"/>
        </w:tabs>
        <w:overflowPunct w:val="false"/>
        <w:ind w:right="213" w:firstLine="284"/>
        <w:textAlignment w:val="baseline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4.1.1.4. Elbírálja a Közbiztonsági Pályázati Keret felhasználására benyújtott pályázatoka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8/2023. (I. 31.) önkormányzati rendelet 2. § (1) bekezdés c) pont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  <w:u w:val="single"/>
        </w:rPr>
        <w:t xml:space="preserve">4.1.2. </w:t>
      </w:r>
      <w:r>
        <w:rPr>
          <w:b/>
          <w:sz w:val="22"/>
          <w:szCs w:val="22"/>
          <w:u w:val="single"/>
        </w:rPr>
        <w:t>Állásfoglalásával</w:t>
      </w:r>
      <w:r>
        <w:rPr>
          <w:sz w:val="22"/>
          <w:szCs w:val="22"/>
        </w:rPr>
        <w:t xml:space="preserve"> - előzetesen véleményezi a Képviselő-testület elé kerülő előterjesztéseket az alábbi témakörökben: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2.1. rendeletalkotás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2.2. a Képviselő-testület által igényelt szerződéstervezetek;</w:t>
      </w:r>
    </w:p>
    <w:p>
      <w:pPr>
        <w:pStyle w:val="Normal"/>
        <w:numPr>
          <w:ilvl w:val="0"/>
          <w:numId w:val="0"/>
        </w:numPr>
        <w:ind w:left="142" w:hanging="142"/>
        <w:rPr>
          <w:sz w:val="22"/>
          <w:szCs w:val="22"/>
        </w:rPr>
      </w:pPr>
      <w:r>
        <w:rPr>
          <w:sz w:val="22"/>
          <w:szCs w:val="22"/>
        </w:rPr>
        <w:t>4.1.2.3. az önkormányzati érdekeltségű gazdasági társaságok, költségvetési szervek tekintetében:</w:t>
      </w:r>
    </w:p>
    <w:p>
      <w:pPr>
        <w:pStyle w:val="Normal"/>
        <w:numPr>
          <w:ilvl w:val="0"/>
          <w:numId w:val="0"/>
        </w:numPr>
        <w:ind w:left="426" w:hanging="0"/>
        <w:rPr>
          <w:sz w:val="22"/>
          <w:szCs w:val="22"/>
        </w:rPr>
      </w:pPr>
      <w:r>
        <w:rPr>
          <w:sz w:val="22"/>
          <w:szCs w:val="22"/>
        </w:rPr>
        <w:t>4.1.2.3.1. az alapító okirat, szervezeti és működési szabályzat jogi megfelelősége;</w:t>
      </w:r>
    </w:p>
    <w:p>
      <w:pPr>
        <w:pStyle w:val="Normal"/>
        <w:numPr>
          <w:ilvl w:val="0"/>
          <w:numId w:val="0"/>
        </w:numPr>
        <w:ind w:left="426" w:hanging="0"/>
        <w:rPr>
          <w:sz w:val="22"/>
          <w:szCs w:val="22"/>
        </w:rPr>
      </w:pPr>
      <w:r>
        <w:rPr>
          <w:sz w:val="22"/>
          <w:szCs w:val="22"/>
        </w:rPr>
        <w:t>4.1.2.3.2. vezetői pályázat hirdetményének szövege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2.4. önkormányzati feladat átadás-átvételéről szóló megállapodások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2.5. a Ceglédiek a Ceglédiekért Közalapítvány Alapító Okirata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2.6. az Önkormányzat peres ügyei – félévente előterjesztett tájékoztató alapján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2.7. segítséget nyújt egyéb jogi kérdésekben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1.3. Ellátja a szabályzatban és más helyi rendeletben meghatározott egyéb feladatokat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2"/>
          <w:szCs w:val="22"/>
        </w:rPr>
        <w:t>4.2. A Gazdasági Bizottság (GB) feladat- és hatásköre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2.1. A Képviselő-testület által átruházott hatáskörö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spacing w:before="0" w:after="120"/>
        <w:ind w:left="0" w:hanging="0"/>
        <w:rPr>
          <w:i/>
          <w:i/>
          <w:sz w:val="22"/>
          <w:szCs w:val="22"/>
        </w:rPr>
      </w:pPr>
      <w:r>
        <w:rPr>
          <w:sz w:val="22"/>
          <w:szCs w:val="22"/>
        </w:rPr>
        <w:t>4.2.1.1. Dönt az önkormányzat költségvetésében megtervezett céltartalék felszabadításáró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4.2.1.2. Dönt a bérlők kijelöléséről, a volt bérlők elhelyezéséről, valamint lakáscseréről a költségalapú bérlakások esetében.</w:t>
      </w:r>
      <w:r>
        <w:rPr>
          <w:i/>
          <w:sz w:val="22"/>
          <w:szCs w:val="22"/>
        </w:rPr>
        <w:t xml:space="preserve"> </w:t>
        <w:tab/>
        <w:t>11/2023. (IV. 27.) önkormányzati rendelet 3. § (1) bekezdés c) pont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ind w:left="0" w:hanging="0"/>
        <w:rPr/>
      </w:pPr>
      <w:r>
        <w:rPr>
          <w:sz w:val="22"/>
          <w:szCs w:val="22"/>
        </w:rPr>
        <w:t>4.2.1.3. A kezdeményezi a helyi építési szabályzat felülvizsgálatát a telekalakítási, illetőleg építési tilalom megszüntetése érdekében, ha az alapjául szolgáló okok vagy körülmények már nem állnak fen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997. évi LXXVIII. törvény 20. § (2) bekezdés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2.1.4. A településrendezési tervek figyelembe vételével útosztályba sorolja a helyi közutakat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6/2021. (VI. 28.) ITM rendelet 8. § (2) bekezdés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4.2.1.5. Elbírálja a Városvédelmi és Idegenforgalmi Pályázati Keret felhasználására benyújtott pályázatokat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8/2023. (I. 31.) önkormányzati rendelet 2. § (1) bekezdés b) pontj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1.6. Jóváhagyja a víziközmű-szolgáltató által benyújtott gördülő fejlesztési tervet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i/>
          <w:i/>
          <w:sz w:val="22"/>
          <w:szCs w:val="22"/>
          <w:lang w:val="da-DK"/>
        </w:rPr>
      </w:pPr>
      <w:r>
        <w:rPr>
          <w:b/>
          <w:i/>
          <w:sz w:val="22"/>
          <w:szCs w:val="22"/>
          <w:lang w:val="da-DK"/>
        </w:rPr>
        <w:t>{61/2015. (X. 21.) NFM rendelet}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  <w:u w:val="single"/>
        </w:rPr>
        <w:t xml:space="preserve">4.2.2. </w:t>
      </w:r>
      <w:r>
        <w:rPr>
          <w:b/>
          <w:sz w:val="22"/>
          <w:szCs w:val="22"/>
          <w:u w:val="single"/>
        </w:rPr>
        <w:t>Állásfoglalásával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- előzetesen véleményezi a Képviselő-testület elé kerülő előterjesztéseket az alábbi témakörökben: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2"/>
          <w:szCs w:val="22"/>
        </w:rPr>
        <w:t>4.2.2.1. adósságrendezési eljárás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2. vagyongazdálkodási, vagyonkezelői jog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3. az önkormányzati költségvetést érintő kérdések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4. önkormányzati gazdálkodás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5. helyi adók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6. vállalkozási, befektetési tevékenység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4.2.2.7. közszolgáltatások díja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8. egyéb gazdálkodási feladatok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9. területfejlesztés, területrendezés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0. településrendezés; helyi építési rend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1. településkép-védelem; helyi védelem, városarculat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2. környezet és természetvédelem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3. termőfölddel kapcsolatos döntés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4. földrajzi név, elnevezés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5. állategészségügyi feladatok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6. kommunális közszolgáltatások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7. vízügyi igazgatás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8. közlekedési igazgatás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2"/>
          <w:szCs w:val="22"/>
        </w:rPr>
        <w:t>4.2.3. Javaslatot tesz önkormányzati tulajdonú ingatlanoknál építési telkek kialakítására, önkormányzati tulajdonú ingatlanoknál telekhatár rendezésr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2.5. Ellátja a szabályzatban és más helyi rendeletben meghatározott egyéb feladatokat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----------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A Humán Bizottság (HB) feladat- és hatáskör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3.1. A Képviselő-testület által átruházott hatáskörö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3.1.1. A helyi sportkoncepció megvalósítása érdekében együttműködik az illetékességi területén tevékenykedő, testneveléssel és sporttal foglalkozó szervezetekkel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2004. évi I. törvény 55. § (1) bekezdés b) pont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left="0" w:hanging="0"/>
        <w:rPr/>
      </w:pPr>
      <w:r>
        <w:rPr>
          <w:sz w:val="22"/>
          <w:szCs w:val="22"/>
        </w:rPr>
        <w:t>4.3.1.2. Az egészségügyi szolgáltató, illetve a fenntartó nevében kivizsgálja a panaszt, és ennek eredményéről a beteget a lehető legrövidebb időn belül, de legfeljebb harminc munkanapon belül írásban tájékoztatja</w:t>
      </w:r>
      <w:r>
        <w:rPr>
          <w:bCs/>
          <w:sz w:val="22"/>
          <w:szCs w:val="22"/>
        </w:rPr>
        <w:t>.</w:t>
        <w:tab/>
      </w:r>
      <w:r>
        <w:rPr>
          <w:i/>
          <w:sz w:val="22"/>
          <w:szCs w:val="22"/>
        </w:rPr>
        <w:t>1997. évi CLIV. törvény 29. § (2) bekezdés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3.1.3. Dönt a külföldi állampolgárok betegellátási díjának mérsékléséről, elengedéséről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1991. évi. XX. törvény 133. § b) pont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.3.1.4. Dönt bérlő kijelöléséről, volt bérlő elhelyezéséről, valamint lakáscseréről a szociális bérlakások esetében. </w:t>
        <w:tab/>
      </w:r>
      <w:r>
        <w:rPr>
          <w:i/>
          <w:sz w:val="22"/>
          <w:szCs w:val="22"/>
        </w:rPr>
        <w:t>11/2023. (IV. 27.) önkormányzati rendelet 3. § (1) bekezdés a) pontj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3.1.5. Elbírálja a Humán Pályázati Keret felhasználására benyújtott pályázatokat</w:t>
      </w:r>
    </w:p>
    <w:p>
      <w:pPr>
        <w:pStyle w:val="Normal"/>
        <w:tabs>
          <w:tab w:val="clear" w:pos="708"/>
          <w:tab w:val="left" w:pos="6379" w:leader="none"/>
        </w:tabs>
        <w:overflowPunct w:val="false"/>
        <w:ind w:right="99" w:hanging="0"/>
        <w:jc w:val="right"/>
        <w:textAlignment w:val="baseline"/>
        <w:rPr>
          <w:sz w:val="22"/>
          <w:szCs w:val="22"/>
          <w:lang w:val="da-DK"/>
        </w:rPr>
      </w:pPr>
      <w:r>
        <w:rPr>
          <w:i/>
          <w:sz w:val="22"/>
          <w:szCs w:val="22"/>
        </w:rPr>
        <w:t>18/2023. (I. 31.) önkormányzati rendelet 2. § (1) bekezdés b) pontja</w:t>
      </w:r>
    </w:p>
    <w:p>
      <w:pPr>
        <w:pStyle w:val="Normal"/>
        <w:tabs>
          <w:tab w:val="clear" w:pos="708"/>
          <w:tab w:val="left" w:pos="6379" w:leader="none"/>
        </w:tabs>
        <w:overflowPunct w:val="false"/>
        <w:spacing w:before="120" w:after="0"/>
        <w:ind w:right="99" w:hanging="0"/>
        <w:textAlignment w:val="baseline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4.3.1.6. Kiírja és elbírálja a Bursa Hungarica felsőoktatási pályázatot.</w:t>
        <w:tab/>
      </w:r>
      <w:r>
        <w:rPr>
          <w:i/>
          <w:sz w:val="22"/>
          <w:szCs w:val="22"/>
        </w:rPr>
        <w:t>{51/2007. (III. 26.) Korm. rendelet}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2"/>
          <w:szCs w:val="22"/>
          <w:u w:val="single"/>
        </w:rPr>
        <w:t xml:space="preserve">4.3.2. </w:t>
      </w:r>
      <w:r>
        <w:rPr>
          <w:b/>
          <w:sz w:val="22"/>
          <w:szCs w:val="22"/>
          <w:u w:val="single"/>
        </w:rPr>
        <w:t>Állásfoglalásával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- előzetesen véleményezi a Képviselő-testület elé kerülő előterjesztéseket az alábbi témakörökben: </w:t>
      </w:r>
    </w:p>
    <w:p>
      <w:pPr>
        <w:pStyle w:val="Normal"/>
        <w:overflowPunct w:val="false"/>
        <w:textAlignment w:val="baseline"/>
        <w:rPr/>
      </w:pPr>
      <w:r>
        <w:rPr>
          <w:sz w:val="22"/>
          <w:szCs w:val="22"/>
        </w:rPr>
        <w:t>4.3.2.1. közművelődés, művészeti tevékenység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2. közgyűjtemények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3. köznevelés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4. testnevelés és sport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5. sajtó, kommunikáció,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6. városarculat,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7. az önkormányzat testvérvárosi és szövetségi kapcsolatai.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8. egészségügyi ellátás;</w:t>
      </w:r>
    </w:p>
    <w:p>
      <w:pPr>
        <w:pStyle w:val="Normal"/>
        <w:overflowPunct w:val="false"/>
        <w:textAlignment w:val="baseline"/>
        <w:rPr/>
      </w:pPr>
      <w:r>
        <w:rPr>
          <w:sz w:val="22"/>
          <w:szCs w:val="22"/>
        </w:rPr>
        <w:t>4.3.2.9. gyermek- és ifjúságvédelem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10. szociális ellátások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11. nemzetiségi önkormányzattal való együttműködés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12. civil szervezetek ügy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3.3. Javaslat a Gubody Ferenc Díj, Cegléd Város Pedagógiai Díja, a Cegléd Város Sportjáért Díj; és a testvérvárosi kapcsolatokért kitüntető cím, valamint a helyi közművelődésért szakmai elismerés adományozásáho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overflowPunct w:val="false"/>
        <w:spacing w:before="12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.3.4. Semmelweis Nap alkalmából javaslatot tesz az egészségügyi alapellátásban kiemelkedő teljesítményt nyújtó dolgozó önkormányzati elismerésé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overflowPunct w:val="false"/>
        <w:spacing w:before="12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.3.5. A Szociális Munka Napja alkalmából javaslatot tesz a szociális munka területén kiemelkedő teljesítményt nyújtó dolgozó önkormányzati elismerésér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3.6. Ellátja a szabályzatban és más helyi rendeletben meghatározott egyéb feladatokat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A Pénzügyi Ellenőrző Bizottsága (PEB) feladat- és hatásköre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4.1. A Képviselő-testület által átruházott hatáskörö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4.4.1.1. Dönt a többletbevételek jogszabályban meghatározott körének és mértékének intézményi hatáskörű felhasználásáról.</w:t>
      </w:r>
    </w:p>
    <w:p>
      <w:pPr>
        <w:pStyle w:val="Normal"/>
        <w:widowControl w:val="false"/>
        <w:ind w:right="-1" w:hanging="0"/>
        <w:rPr>
          <w:bCs/>
          <w:sz w:val="22"/>
          <w:szCs w:val="22"/>
        </w:rPr>
      </w:pPr>
      <w:r>
        <w:rPr>
          <w:sz w:val="22"/>
          <w:szCs w:val="22"/>
        </w:rPr>
        <w:t>4.4.1.2. Javaslatot tesz a polgármester jutalmazásár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sz w:val="22"/>
          <w:szCs w:val="22"/>
          <w:u w:val="single"/>
        </w:rPr>
        <w:t xml:space="preserve">4.4.2. </w:t>
      </w:r>
      <w:r>
        <w:rPr>
          <w:b/>
          <w:sz w:val="22"/>
          <w:szCs w:val="22"/>
          <w:u w:val="single"/>
        </w:rPr>
        <w:t>Állásfoglalásával</w:t>
      </w:r>
      <w:r>
        <w:rPr>
          <w:sz w:val="22"/>
          <w:szCs w:val="22"/>
        </w:rPr>
        <w:t xml:space="preserve"> - előzetesen véleményezi a Képviselő-testület elé kerülő előterjesztéseket az alábbi témakörökben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4.4.2.1. az önkormányzati költségvetést, gazdálkodást érintő kérdések</w:t>
      </w:r>
      <w:r>
        <w:rPr>
          <w:i/>
          <w:sz w:val="22"/>
          <w:szCs w:val="22"/>
        </w:rPr>
        <w:tab/>
        <w:t>Mötv. 120. §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4.4.2.2. adósságrendezési eljárások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4.2.3. vagyonkezelői jog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4.2.4. helyi adók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4.2.5. vállalkozási, befektetési tevékenység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4.2.6. közszolgáltatások díjának megállapítása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4.2.7. egyéb gazdálkodási feladatok;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2"/>
          <w:szCs w:val="22"/>
        </w:rPr>
        <w:t>4.4.3. Ellátja a szabályzatban és más helyi rendeletben meghatározott egyéb feladatokat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5. Az Értéktár és Értékvédelmi Bizottság (ÉVB) feladat- és hatásköre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4.5.1. A Képviselő-testület által átruházott hatáskörök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spacing w:before="120" w:after="0"/>
        <w:ind w:left="0" w:hanging="0"/>
        <w:rPr/>
      </w:pPr>
      <w:r>
        <w:rPr>
          <w:sz w:val="22"/>
          <w:szCs w:val="22"/>
        </w:rPr>
        <w:t>4.5.1.1. Dönt a Települési Értéktár - https://konyvtarcegled.hu/ertektar - bővítéséről, nemzeti érték azonosításáról és megküldi azt a Vármegyei Értéktár Bizottság részé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spacing w:before="0" w:after="12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12. évi XXX. törvény 3. § (2) bekezd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4.5.1.2. Javaslatot tesz a Pest Vármegyei Értéktár gyűjteményének bővítésé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12. évi XXX. törvén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5.1.3. Kijelöli a testvérvárosi delegáció résztvevőit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sz w:val="22"/>
          <w:szCs w:val="22"/>
          <w:u w:val="single"/>
        </w:rPr>
        <w:t xml:space="preserve">4.5.2. </w:t>
      </w:r>
      <w:r>
        <w:rPr>
          <w:b/>
          <w:sz w:val="22"/>
          <w:szCs w:val="22"/>
          <w:u w:val="single"/>
        </w:rPr>
        <w:t>Állásfoglalásával</w:t>
      </w:r>
      <w:r>
        <w:rPr>
          <w:sz w:val="22"/>
          <w:szCs w:val="22"/>
        </w:rPr>
        <w:t xml:space="preserve"> - előzetesen véleményezi a Képviselő-testület elé kerülő előterjesztéseket az alábbi témakörökben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2.1. éves rendezvényterv: annak megvalósíthatósága és annak települési értékekhez valló kapcsolódása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before="120" w:after="0"/>
        <w:ind w:left="0" w:hanging="0"/>
        <w:jc w:val="both"/>
        <w:rPr/>
      </w:pPr>
      <w:r>
        <w:rPr>
          <w:b/>
          <w:sz w:val="22"/>
          <w:szCs w:val="22"/>
        </w:rPr>
        <w:t>4.5.2.2. idegenforgalo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before="24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5.3. Javaslatot tesz a települési értékek gondozásával kapcsolatos programokra, rendezvények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before="12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5.4. Javaslatot tesz a települési értékek gondozását érintő költségvetési előirányzatok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before="12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5.5. Javaslatot tesz játszóeszköz, utcabútor, egyes köztárgyak, műalkotások elhelyezésére, áthelyezésére, felújításár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5.6. Javaslattételre jogosult „Cegléd Város Idegenforgalmáért” kitüntető cím adományozásáho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before="12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5.7. Kapcsolatot tart a rendvédelmi szervekkel – tájékoztatást kérhet az önkormányzati közterület-felügyelet, valamint a mezei őrszolgálat tevékenységéről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5.8. Ellátja a szabályzatban és más helyi rendeletben meghatározott egyéb feladatokat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 A Tulajdonosi Bizottság (TUB) feladat- és hatásköre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2"/>
          <w:szCs w:val="22"/>
          <w:u w:val="single"/>
        </w:rPr>
        <w:t xml:space="preserve">4.6.1. A Képviselő-testület által átruházott hatáskörök: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1.1. Dönt üzleti vagyonnak törzsvagyon körébe történő átsorolásáról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1.2. Dönt önkormányzati vagyon költségvetési szerv részére történő ingyenes használatba adásáról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1.3. Dönt az Önkormányzat költségvetési szerve feladatellátásához nem szükséges ingatlan, ingatlanrész három hónapnál hosszabb, de három évnél rövidebb időtartamú hasznosításának engedélyezéséről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1.4. Dönt az Önkormányzat költségvetési szerve feladatellátásához nem szükséges ingó vagyon öt év időtartamú hasznosításának engedélyezéséről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rPr/>
      </w:pPr>
      <w:r>
        <w:rPr>
          <w:b/>
          <w:sz w:val="22"/>
          <w:szCs w:val="22"/>
          <w:u w:val="single"/>
        </w:rPr>
        <w:t>4.6.2. Állásfoglalásával</w:t>
      </w:r>
      <w:r>
        <w:rPr>
          <w:b/>
          <w:sz w:val="22"/>
          <w:szCs w:val="22"/>
        </w:rPr>
        <w:t xml:space="preserve"> - előzetesen véleményezi a Képviselő-testület elé kerülő előterjesztéseket az alábbi témakörökben: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/>
          <w:sz w:val="22"/>
          <w:szCs w:val="22"/>
        </w:rPr>
        <w:t>4.6.2.1. az Önkormányzat 100 %-os tulajdonában lévő gazdasági társaság által ellátott városüzemeltetési feladatkör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2.2. városfejlesztési koncepció, tervezési feladatok és költségvetési előirányzat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2.3. kiszervezett közfeladatok, kommunális szolgáltatások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2.4. városüzemeltetési szolgáltatások díjszabása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>
          <w:b/>
          <w:sz w:val="22"/>
          <w:szCs w:val="22"/>
        </w:rPr>
        <w:t>4.6.3. Javaslatot tesz szabad pénzeszközök felhasználására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4. Javaslatot tesz fizetőparkoló területének kijelölésére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5. Javaslatot tesz önkormányzati feladatok ellátásának módjára, szabályozásár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/>
          <w:sz w:val="22"/>
          <w:szCs w:val="22"/>
        </w:rPr>
        <w:t>4.6.6. Javaslatot tesz városüzemeltetési feladatkört ellát önkormányzati gazdasági társaság átalakítására, megszűntetésé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7. Kapcsolatot tart az Önkormányzat 100 %-os tulajdonában lévő gazdasági társaság felügyelőbizottságával, könyvvizsgálójáva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-------</w:t>
      </w:r>
    </w:p>
    <w:p>
      <w:pPr>
        <w:pStyle w:val="Normal"/>
        <w:spacing w:before="120" w:after="0"/>
        <w:jc w:val="center"/>
        <w:rPr/>
      </w:pPr>
      <w:r>
        <w:rPr>
          <w:i/>
          <w:sz w:val="22"/>
          <w:szCs w:val="22"/>
        </w:rPr>
        <w:t>6. melléklet a …/2024. (XII. 11.) önkormányzati rendelethez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4. melléklet a 22/2024. (XI. 12.) önkormányzati rendelethez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izottságok feladat- és hatáskörei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A Jogi, Ügyrendi és Közbiztonsági Bizottság (JÜB) feladat- és hatáskör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4.1.1. A Képviselő-testület által átruházott hatáskörö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spacing w:before="60" w:after="60"/>
        <w:ind w:left="0" w:firstLine="284"/>
        <w:outlineLvl w:val="6"/>
        <w:rPr/>
      </w:pPr>
      <w:r>
        <w:rPr>
          <w:sz w:val="22"/>
          <w:szCs w:val="22"/>
        </w:rPr>
        <w:t>4.1.1.1. Nyilvántartja és ellenőrzi a képviselők vagyonnyilatkozatát {</w:t>
      </w:r>
      <w:r>
        <w:rPr>
          <w:i/>
          <w:sz w:val="22"/>
          <w:szCs w:val="22"/>
        </w:rPr>
        <w:t xml:space="preserve">2011. évi CLXXXIX. törvény (Mötv.) 39. § (3) bekezdése}, </w:t>
      </w:r>
      <w:r>
        <w:rPr>
          <w:sz w:val="22"/>
          <w:szCs w:val="22"/>
        </w:rPr>
        <w:t>valamin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yilvántartja és ellenőrzi a bizottság nem képviselő tagjának az egyes vagyonnyilatkozat-tételi kötelezettségekről szóló 2007. évi CLII. törvény 4. § </w:t>
      </w:r>
      <w:r>
        <w:rPr>
          <w:i/>
          <w:sz w:val="22"/>
          <w:szCs w:val="22"/>
        </w:rPr>
        <w:t>d)</w:t>
      </w:r>
      <w:r>
        <w:rPr>
          <w:sz w:val="22"/>
          <w:szCs w:val="22"/>
        </w:rPr>
        <w:t xml:space="preserve"> pontja alapján tett - nem nyilvános - vagyonnyilatkozatá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pacing w:before="60" w:after="60"/>
        <w:ind w:left="0" w:firstLine="284"/>
        <w:outlineLvl w:val="6"/>
        <w:rPr/>
      </w:pPr>
      <w:r>
        <w:rPr>
          <w:sz w:val="22"/>
          <w:szCs w:val="22"/>
        </w:rPr>
        <w:t>4.1.1.2. Kivizsgálja a képviselői összeférhetetlenség (</w:t>
      </w:r>
      <w:r>
        <w:rPr>
          <w:i/>
          <w:sz w:val="22"/>
          <w:szCs w:val="22"/>
        </w:rPr>
        <w:t>méltatlanság</w:t>
      </w:r>
      <w:r>
        <w:rPr>
          <w:sz w:val="22"/>
          <w:szCs w:val="22"/>
        </w:rPr>
        <w:t>) megállapítása iránti kezdeményezést, amennyiben nem a bizottság tagját érinti.</w:t>
        <w:tab/>
      </w:r>
      <w:r>
        <w:rPr>
          <w:i/>
          <w:sz w:val="22"/>
          <w:szCs w:val="22"/>
        </w:rPr>
        <w:t>Mötv. 37. § (2) bekezdése</w:t>
      </w:r>
    </w:p>
    <w:p>
      <w:pPr>
        <w:pStyle w:val="Normal"/>
        <w:numPr>
          <w:ilvl w:val="0"/>
          <w:numId w:val="0"/>
        </w:numPr>
        <w:spacing w:before="0" w:after="120"/>
        <w:ind w:left="0" w:firstLine="284"/>
        <w:rPr/>
      </w:pPr>
      <w:r>
        <w:rPr>
          <w:sz w:val="22"/>
          <w:szCs w:val="22"/>
        </w:rPr>
        <w:t xml:space="preserve">4.1.1.3. </w:t>
      </w:r>
      <w:r>
        <w:rPr>
          <w:color w:val="000000"/>
          <w:sz w:val="22"/>
          <w:szCs w:val="22"/>
        </w:rPr>
        <w:t>Ellátja a 287/2011. (IX. 22.) Ök. határozattal elfogadott Közbiztonsági Koncepció VI. fejezetében rögzített koordinációs feladatokat.</w:t>
      </w:r>
    </w:p>
    <w:p>
      <w:pPr>
        <w:pStyle w:val="Normal"/>
        <w:tabs>
          <w:tab w:val="clear" w:pos="708"/>
          <w:tab w:val="left" w:pos="3261" w:leader="none"/>
        </w:tabs>
        <w:overflowPunct w:val="false"/>
        <w:ind w:right="213" w:firstLine="284"/>
        <w:textAlignment w:val="baseline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4.1.1.4. Elbírálja a Közbiztonsági Pályázati Keret felhasználására benyújtott pályázatoka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8/2023. (I. 31.) önkormányzati rendelet 2. § (1) bekezdés c) pont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  <w:u w:val="single"/>
        </w:rPr>
        <w:t xml:space="preserve">4.1.2. </w:t>
      </w:r>
      <w:r>
        <w:rPr>
          <w:b/>
          <w:sz w:val="22"/>
          <w:szCs w:val="22"/>
          <w:u w:val="single"/>
        </w:rPr>
        <w:t>Állásfoglalásával</w:t>
      </w:r>
      <w:r>
        <w:rPr>
          <w:sz w:val="22"/>
          <w:szCs w:val="22"/>
        </w:rPr>
        <w:t xml:space="preserve"> - előzetesen véleményezi a Képviselő-testület elé kerülő előterjesztéseket az alábbi témakörökben: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2.1. rendeletalkotás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2.2. a Képviselő-testület által igényelt szerződéstervezetek;</w:t>
      </w:r>
    </w:p>
    <w:p>
      <w:pPr>
        <w:pStyle w:val="Normal"/>
        <w:numPr>
          <w:ilvl w:val="0"/>
          <w:numId w:val="0"/>
        </w:numPr>
        <w:ind w:left="142" w:hanging="142"/>
        <w:rPr>
          <w:sz w:val="22"/>
          <w:szCs w:val="22"/>
        </w:rPr>
      </w:pPr>
      <w:r>
        <w:rPr>
          <w:sz w:val="22"/>
          <w:szCs w:val="22"/>
        </w:rPr>
        <w:t>4.1.2.3. az önkormányzati érdekeltségű gazdasági társaságok, költségvetési szervek tekintetében:</w:t>
      </w:r>
    </w:p>
    <w:p>
      <w:pPr>
        <w:pStyle w:val="Normal"/>
        <w:numPr>
          <w:ilvl w:val="0"/>
          <w:numId w:val="0"/>
        </w:numPr>
        <w:ind w:left="426" w:hanging="0"/>
        <w:rPr>
          <w:sz w:val="22"/>
          <w:szCs w:val="22"/>
        </w:rPr>
      </w:pPr>
      <w:r>
        <w:rPr>
          <w:sz w:val="22"/>
          <w:szCs w:val="22"/>
        </w:rPr>
        <w:t>4.1.2.3.1. az alapító okirat, szervezeti és működési szabályzat jogi megfelelősége;</w:t>
      </w:r>
    </w:p>
    <w:p>
      <w:pPr>
        <w:pStyle w:val="Normal"/>
        <w:numPr>
          <w:ilvl w:val="0"/>
          <w:numId w:val="0"/>
        </w:numPr>
        <w:ind w:left="426" w:hanging="0"/>
        <w:rPr>
          <w:sz w:val="22"/>
          <w:szCs w:val="22"/>
        </w:rPr>
      </w:pPr>
      <w:r>
        <w:rPr>
          <w:sz w:val="22"/>
          <w:szCs w:val="22"/>
        </w:rPr>
        <w:t>4.1.2.3.2. vezetői pályázat hirdetményének szövege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2.4. önkormányzati feladat átadás-átvételéről szóló megállapodások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2.5. a Ceglédiek a Ceglédiekért Közalapítvány Alapító Okirata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2.6. az Önkormányzat peres ügyei – félévente előterjesztett tájékoztató alapján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2.7. segítséget nyújt egyéb jogi kérdésekben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1.3. Ellátja a szabályzatban és más helyi rendeletben meghatározott egyéb feladatokat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A Gazdasági Bizottság (GB) feladat- és hatásköre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2.1. A Képviselő-testület által átruházott hatáskörö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spacing w:before="0" w:after="120"/>
        <w:ind w:left="0" w:hanging="0"/>
        <w:rPr>
          <w:i/>
          <w:i/>
          <w:sz w:val="22"/>
          <w:szCs w:val="22"/>
        </w:rPr>
      </w:pPr>
      <w:r>
        <w:rPr>
          <w:sz w:val="22"/>
          <w:szCs w:val="22"/>
        </w:rPr>
        <w:t>4.2.1.1. Dönt az önkormányzat költségvetésében megtervezett céltartalék felszabadításáró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4.2.1.2. Dönt a bérlők kijelöléséről, a volt bérlők elhelyezéséről, valamint lakáscseréről a költségalapú bérlakások esetében.</w:t>
      </w:r>
      <w:r>
        <w:rPr>
          <w:i/>
          <w:sz w:val="22"/>
          <w:szCs w:val="22"/>
        </w:rPr>
        <w:t xml:space="preserve"> </w:t>
        <w:tab/>
        <w:t>11/2023. (IV. 27.) önkormányzati rendelet 3. § (1) bekezdés c) pont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4.2.1.3. A kezdeményezi a helyi építési szabályzat felülvizsgálatát a telekalakítási, illetőleg építési tilalom megszüntetése érdekében, ha az alapjául szolgáló okok vagy körülmények már nem állnak fen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997. évi LXXVIII. törvény 20. § (2) bekezdés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2.1.4. A településrendezési tervek figyelembe vételével útosztályba sorolja a helyi közutakat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6/2021. (VI. 28.) ITM rendelet 8. § (2) bekezdés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4.2.1.5. Elbírálja a Városvédelmi és Idegenforgalmi Pályázati Keret felhasználására benyújtott pályázatokat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8/2023. (I. 31.) önkormányzati rendelet 2. § (1) bekezdés b) pontj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1.6. Jóváhagyja a víziközmű-szolgáltató által benyújtott gördülő fejlesztési tervet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  <w:sz w:val="22"/>
          <w:szCs w:val="22"/>
          <w:lang w:val="da-DK"/>
        </w:rPr>
      </w:pPr>
      <w:r>
        <w:rPr>
          <w:i/>
          <w:sz w:val="22"/>
          <w:szCs w:val="22"/>
          <w:lang w:val="da-DK"/>
        </w:rPr>
        <w:t>{61/2015. (X. 21.) NFM rendelet}</w:t>
      </w:r>
    </w:p>
    <w:p>
      <w:pPr>
        <w:pStyle w:val="Normal"/>
        <w:spacing w:before="120" w:after="280"/>
        <w:jc w:val="both"/>
        <w:rPr>
          <w:sz w:val="22"/>
          <w:szCs w:val="22"/>
        </w:rPr>
      </w:pPr>
      <w:r>
        <w:rPr>
          <w:sz w:val="22"/>
          <w:szCs w:val="22"/>
        </w:rPr>
        <w:t>4.2.1.7. Dönt a lefolytatott beszerzési eljárások érvényességéről, és meghozza az eljárást lezáró döntést, a Képviselő-testület által külön határozattal megjelölt költségvetési előirányzatok tekintetébe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  <w:u w:val="single"/>
        </w:rPr>
        <w:t xml:space="preserve">4.2.2. </w:t>
      </w:r>
      <w:r>
        <w:rPr>
          <w:b/>
          <w:sz w:val="22"/>
          <w:szCs w:val="22"/>
          <w:u w:val="single"/>
        </w:rPr>
        <w:t>Állásfoglalásával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- előzetesen véleményezi a Képviselő-testület elé kerülő előterjesztéseket az alábbi témakörökben: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2.2.1. adósságrendezési eljárás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2. vagyongazdálkodási, vagyonkezelői jog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3. az önkormányzati költségvetést érintő kérdések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4. önkormányzati gazdálkodás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5. helyi adók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6. vállalkozási, befektetési tevékenység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7. közszolgáltatások díja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8. egyéb gazdálkodási feladatok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9. területfejlesztés, területrendezés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0. településrendezés; helyi építési rend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1. településkép-védelem; helyi védelem, városarculat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2. környezet és természetvédelem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3. termőfölddel kapcsolatos döntés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4. földrajzi név, elnevezés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5. állategészségügyi feladatok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6. kommunális közszolgáltatások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7. vízügyi igazgatás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8. közlekedési igazgatás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2.3. Javaslatot tesz önkormányzati tulajdonú ingatlanoknál építési telkek kialakítására, önkormányzati tulajdonú ingatlanoknál telekhatár rendezésr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2.5. Ellátja a szabályzatban és más helyi rendeletben meghatározott egyéb feladatokat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----------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A Humán Bizottság (HB) feladat- és hatáskör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3.1. A Képviselő-testület által átruházott hatáskörö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3.1.1. A helyi sportkoncepció megvalósítása érdekében együttműködik az illetékességi területén tevékenykedő, testneveléssel és sporttal foglalkozó szervezetekkel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2004. évi I. törvény 55. § (1) bekezdés b) pont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left="0" w:hanging="0"/>
        <w:rPr/>
      </w:pPr>
      <w:r>
        <w:rPr>
          <w:sz w:val="22"/>
          <w:szCs w:val="22"/>
        </w:rPr>
        <w:t>4.3.1.2. Az egészségügyi szolgáltató, illetve a fenntartó nevében kivizsgálja a panaszt, és ennek eredményéről a beteget a lehető legrövidebb időn belül, de legfeljebb harminc munkanapon belül írásban tájékoztatja</w:t>
      </w:r>
      <w:r>
        <w:rPr>
          <w:bCs/>
          <w:sz w:val="22"/>
          <w:szCs w:val="22"/>
        </w:rPr>
        <w:t>.</w:t>
        <w:tab/>
      </w:r>
      <w:r>
        <w:rPr>
          <w:i/>
          <w:sz w:val="22"/>
          <w:szCs w:val="22"/>
        </w:rPr>
        <w:t>1997. évi CLIV. törvény 29. § (2) bekezdés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3.1.3. Dönt a külföldi állampolgárok betegellátási díjának mérsékléséről, elengedéséről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1991. évi. XX. törvény 133. § b) pont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.3.1.4. Dönt bérlő kijelöléséről, volt bérlő elhelyezéséről, valamint lakáscseréről a szociális bérlakások esetében. </w:t>
        <w:tab/>
      </w:r>
      <w:r>
        <w:rPr>
          <w:i/>
          <w:sz w:val="22"/>
          <w:szCs w:val="22"/>
        </w:rPr>
        <w:t>11/2023. (IV. 27.) önkormányzati rendelet 3. § (1) bekezdés a) pontj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3.1.5. Elbírálja a Humán Pályázati Keret felhasználására benyújtott pályázatokat</w:t>
      </w:r>
    </w:p>
    <w:p>
      <w:pPr>
        <w:pStyle w:val="Normal"/>
        <w:tabs>
          <w:tab w:val="clear" w:pos="708"/>
          <w:tab w:val="left" w:pos="6379" w:leader="none"/>
        </w:tabs>
        <w:overflowPunct w:val="false"/>
        <w:ind w:right="99" w:hanging="0"/>
        <w:jc w:val="right"/>
        <w:textAlignment w:val="baseline"/>
        <w:rPr>
          <w:sz w:val="22"/>
          <w:szCs w:val="22"/>
          <w:lang w:val="da-DK"/>
        </w:rPr>
      </w:pPr>
      <w:r>
        <w:rPr>
          <w:i/>
          <w:sz w:val="22"/>
          <w:szCs w:val="22"/>
        </w:rPr>
        <w:t>18/2023. (I. 31.) önkormányzati rendelet 2. § (1) bekezdés b) pontja</w:t>
      </w:r>
    </w:p>
    <w:p>
      <w:pPr>
        <w:pStyle w:val="Normal"/>
        <w:tabs>
          <w:tab w:val="clear" w:pos="708"/>
          <w:tab w:val="left" w:pos="6379" w:leader="none"/>
        </w:tabs>
        <w:overflowPunct w:val="false"/>
        <w:spacing w:before="120" w:after="0"/>
        <w:ind w:right="99" w:hanging="0"/>
        <w:textAlignment w:val="baseline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4.3.1.6. Kiírja és elbírálja a Bursa Hungarica felsőoktatási pályázatot.</w:t>
        <w:tab/>
      </w:r>
      <w:r>
        <w:rPr>
          <w:i/>
          <w:sz w:val="22"/>
          <w:szCs w:val="22"/>
        </w:rPr>
        <w:t>{51/2007. (III. 26.) Korm. rendelet}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2"/>
          <w:szCs w:val="22"/>
          <w:u w:val="single"/>
        </w:rPr>
        <w:t xml:space="preserve">4.3.2. </w:t>
      </w:r>
      <w:r>
        <w:rPr>
          <w:b/>
          <w:sz w:val="22"/>
          <w:szCs w:val="22"/>
          <w:u w:val="single"/>
        </w:rPr>
        <w:t>Állásfoglalásával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- előzetesen véleményezi a Képviselő-testület elé kerülő előterjesztéseket az alábbi témakörökben: 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1. közművelődés, művészeti tevékenység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2. közgyűjtemények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3. köznevelés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4. testnevelés és sport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5. sajtó, kommunikáció,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6. városarculat,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7. az önkormányzat testvérvárosi és szövetségi kapcsolatai.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8. egészségügyi ellátás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9. gyermek- és ifjúságvédelem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10. szociális ellátások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11. nemzetiségi önkormányzattal való együttműködés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12. civil szervezetek ügy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3.3. Javaslat a Gubody Ferenc Díj, Cegléd Város Pedagógiai Díja, a Cegléd Város Sportjáért Díj; és a testvérvárosi kapcsolatokért kitüntető cím, valamint a helyi közművelődésért szakmai elismerés adományozásáho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overflowPunct w:val="false"/>
        <w:spacing w:before="12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.3.4. Semmelweis Nap alkalmából javaslatot tesz az egészségügyi alapellátásban kiemelkedő teljesítményt nyújtó dolgozó önkormányzati elismerésé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overflowPunct w:val="false"/>
        <w:spacing w:before="12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.3.5. A Szociális Munka Napja alkalmából javaslatot tesz a szociális munka területén kiemelkedő teljesítményt nyújtó dolgozó önkormányzati elismerésér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3.6. Ellátja a szabályzatban és más helyi rendeletben meghatározott egyéb feladatokat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A Pénzügyi Ellenőrző Bizottsága (PEB) feladat- és hatásköre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4.1. A Képviselő-testület által átruházott hatáskörö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4.4.1.1. Dönt a többletbevételek jogszabályban meghatározott körének és mértékének intézményi hatáskörű felhasználásáról.</w:t>
      </w:r>
    </w:p>
    <w:p>
      <w:pPr>
        <w:pStyle w:val="Normal"/>
        <w:widowControl w:val="false"/>
        <w:ind w:right="-1" w:hanging="0"/>
        <w:rPr>
          <w:bCs/>
          <w:sz w:val="22"/>
          <w:szCs w:val="22"/>
        </w:rPr>
      </w:pPr>
      <w:r>
        <w:rPr>
          <w:sz w:val="22"/>
          <w:szCs w:val="22"/>
        </w:rPr>
        <w:t>4.4.1.2. Javaslatot tesz a polgármester jutalmazásár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sz w:val="22"/>
          <w:szCs w:val="22"/>
          <w:u w:val="single"/>
        </w:rPr>
        <w:t xml:space="preserve">4.4.2. </w:t>
      </w:r>
      <w:r>
        <w:rPr>
          <w:b/>
          <w:sz w:val="22"/>
          <w:szCs w:val="22"/>
          <w:u w:val="single"/>
        </w:rPr>
        <w:t>Állásfoglalásával</w:t>
      </w:r>
      <w:r>
        <w:rPr>
          <w:sz w:val="22"/>
          <w:szCs w:val="22"/>
        </w:rPr>
        <w:t xml:space="preserve"> - előzetesen véleményezi a Képviselő-testület elé kerülő előterjesztéseket az alábbi témakörökben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4.4.2.1. az önkormányzati költségvetést, gazdálkodást érintő kérdések</w:t>
      </w:r>
      <w:r>
        <w:rPr>
          <w:i/>
          <w:sz w:val="22"/>
          <w:szCs w:val="22"/>
        </w:rPr>
        <w:tab/>
        <w:t>Mötv. 120. §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4.2.2. adósságrendezési eljárások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4.2.3. vagyonkezelői jog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4.2.4. helyi adók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4.2.5. vállalkozási, befektetési tevékenység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4.2.6. közszolgáltatások díjának megállapítása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4.2.7. egyéb gazdálkodási feladatok;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4.3. Ellátja a szabályzatban és más helyi rendeletben meghatározott egyéb feladatokat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5. Az Értéktár és Értékvédelmi Bizottság (ÉVB) feladat- és hatásköre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4.5.1. A Képviselő-testület által átruházott hatáskörök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5.1.1. Dönt a Települési Értéktár - https://konyvtarcegled.hu/ertektar - bővítéséről, nemzeti érték azonosításáról és megküldi azt a Vármegyei Értéktár Bizottság részé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spacing w:before="0" w:after="12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12. évi XXX. törvény 3. § (2) bekezd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4.5.1.2. Javaslatot tesz a Pest Vármegyei Értéktár gyűjteményének bővítésé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12. évi XXX. törvén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4.5.1.3. Kijelöli a testvérvárosi delegáció résztvevőit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sz w:val="22"/>
          <w:szCs w:val="22"/>
          <w:u w:val="single"/>
        </w:rPr>
        <w:t xml:space="preserve">4.5.2. </w:t>
      </w:r>
      <w:r>
        <w:rPr>
          <w:b/>
          <w:sz w:val="22"/>
          <w:szCs w:val="22"/>
          <w:u w:val="single"/>
        </w:rPr>
        <w:t>Állásfoglalásával</w:t>
      </w:r>
      <w:r>
        <w:rPr>
          <w:sz w:val="22"/>
          <w:szCs w:val="22"/>
        </w:rPr>
        <w:t xml:space="preserve"> - előzetesen véleményezi a Képviselő-testület elé kerülő előterjesztéseket az alábbi témakörökben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2.1. éves rendezvényterv: annak megvalósíthatósága és annak települési értékekhez valló kapcsolódása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2.2. idegenforgalo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before="24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5.3. Javaslatot tesz a települési értékek gondozásával kapcsolatos programokra, rendezvények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5.4. Javaslatot tesz a települési értékek gondozását érintő költségvetési előirányzatok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5. Javaslatot tesz játszóeszköz, utcabútor, egyes köztárgyak, műalkotások elhelyezésére, áthelyezésére, felújításár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6. Javaslattételre jogosult „Cegléd Város Idegenforgalmáért” kitüntető cím adományozásáho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7. Kapcsolatot tart a rendvédelmi szervekkel – tájékoztatást kérhet az önkormányzati közterület-felügyelet, valamint a mezei őrszolgálat tevékenységéről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5.8. Ellátja a szabályzatban és más helyi rendeletben meghatározott egyéb feladatokat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 A Tulajdonosi Bizottság (TUB) feladat- és hatásköre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4.6.1. A Képviselő-testület által átruházott hatáskörök: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4.6.1.1. Dönt üzleti vagyonnak törzsvagyon körébe történő átsorolásáról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4.6.1.2. Dönt önkormányzati vagyon költségvetési szerv részére történő ingyenes használatba adásáról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1.3. Dönt az Önkormányzat költségvetési szerve feladatellátásához nem szükséges ingatlan, ingatlanrész három hónapnál hosszabb, de három évnél rövidebb időtartamú hasznosításának engedélyezéséről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1.4. Dönt az Önkormányzat költségvetési szerve feladatellátásához nem szükséges ingó vagyon öt év időtartamú hasznosításának engedélyezésérő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before="12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1.5. Nyilatkozik tulajdonosi hozzájárulás megadásáról az Önkormányzat tulajdonában lévő ötmillió forint forgalmi érték alatti ingatlan vonatkozásában</w:t>
        <w:tab/>
      </w:r>
      <w:r>
        <w:rPr>
          <w:i/>
          <w:sz w:val="22"/>
          <w:szCs w:val="22"/>
          <w:lang w:val="da-DK"/>
        </w:rPr>
        <w:t>{1/2018. (I. 31.) önkormányzati rendelet}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1.6. Dönt - költségvetési forrás esetén, a felhasználás céljának meghatározása mellett - egymillió és ötmillió forint közötti értékű vagyontárgy önkormányzat részére történő megvásárlásáról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1.7. Dönt egymillió és ötmillió forint közötti értékű önkormányzati tulajdonban lévő vagyontárgy értékesítéséről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1.7. Dönt beruházásra, felújításra vonatkozó keretszerződés alapján történő megrendelésekről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4.6.1.8. Dönt a beszerzési/közbeszerzési eljárásban ajánlattételre felkérhető gazdasági szereplőkről, a Képviselő-testület által külön határozattal megjelölt költségvetési előirányzatok vonatkozásában.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rPr/>
      </w:pPr>
      <w:r>
        <w:rPr>
          <w:sz w:val="22"/>
          <w:szCs w:val="22"/>
          <w:u w:val="single"/>
        </w:rPr>
        <w:t>4.6.2. Állásfoglalásával</w:t>
      </w:r>
      <w:r>
        <w:rPr>
          <w:sz w:val="22"/>
          <w:szCs w:val="22"/>
        </w:rPr>
        <w:t xml:space="preserve"> - előzetesen véleményezi a Képviselő-testület elé kerülő előterjesztéseket az alábbi témakörökben: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2.1. az Önkormányzat 100 %-os tulajdonában lévő gazdasági társaság által ellátott városüzemeltetési feladatkör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2.2. városfejlesztési koncepció, tervezési feladatok és költségvetési előirányzat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2.3. kiszervezett közfeladatok, kommunális szolgáltatások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2.4. városüzemeltetési szolgáltatások díjszabása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3. Javaslatot tesz szabad pénzeszközök felhasználására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4. Javaslatot tesz fizetőparkoló területének kijelölésére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5. Javaslatot tesz önkormányzati feladatok ellátásának módjára, szabályozásár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6. Javaslatot tesz városüzemeltetési feladatkört ellát önkormányzati gazdasági társaság átalakítására, megszűntetésé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7. Kapcsolatot tart az Önkormányzat 100 %-os tulajdonában lévő gazdasági társaság felügyelőbizottságával, könyvvizsgálójával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--------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240" w:after="0"/>
        <w:jc w:val="center"/>
        <w:rPr/>
      </w:pPr>
      <w:r>
        <w:rPr>
          <w:i/>
          <w:sz w:val="22"/>
          <w:szCs w:val="22"/>
        </w:rPr>
        <w:t>4. melléklet a …/2024. (XII. 11.) önkormányzati rendelethez</w:t>
      </w:r>
    </w:p>
    <w:p>
      <w:pPr>
        <w:pStyle w:val="Normal"/>
        <w:spacing w:before="120" w:after="0"/>
        <w:jc w:val="center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9. melléklet a 22/2024. (XI. 12.) </w:t>
      </w:r>
      <w:r>
        <w:rPr>
          <w:bCs/>
          <w:sz w:val="22"/>
          <w:szCs w:val="22"/>
        </w:rPr>
        <w:t xml:space="preserve">önkormányzati rendelet </w:t>
      </w:r>
      <w:r>
        <w:rPr>
          <w:i/>
          <w:sz w:val="22"/>
          <w:szCs w:val="22"/>
        </w:rPr>
        <w:t>önkormányzati rendelethez</w:t>
      </w:r>
    </w:p>
    <w:p>
      <w:pPr>
        <w:pStyle w:val="Normal"/>
        <w:widowControl w:val="false"/>
        <w:overflowPunct w:val="false"/>
        <w:jc w:val="center"/>
        <w:textAlignment w:val="baselin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overflowPunct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-testületi és bizottsági meghívó, az előterjesztés, valamint a testületi, bizottsági ülés előkészítése szakmai követelményeinek szabályai</w:t>
      </w:r>
    </w:p>
    <w:p>
      <w:pPr>
        <w:pStyle w:val="Normal"/>
        <w:widowControl w:val="false"/>
        <w:overflowPunct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overflowPunct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A meghívó alaki (formai) és tartalmi követelménye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A képviselő-testületi, illetve bizottsági meghívót formai szempontból jelen szabályzat 2.1. pont szerinti minták alapján kell elkészíten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A meghívóknak tartalmaznia kell az 1.2. minták formátumban: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1. fejlécben a meghívó küldőjének megnevezését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2. a jegyzőkönyv ügyiratának iktatószámát - a fejléc alatt baloldalon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3. ezt követően középen ritkítva, kivastagítva, 16-os méretű nagybetűkkel írva: „MEGHÍVÓ”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4. alatta az ülést tartó testület hivatalos megnevezését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5. alatta középen, kivastagítva, aláhúzva az ülés naptári időpontját és napját, valamint óra és perc kezdési időpontját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5.6. alatta az ülés helyszínét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/>
      </w:pPr>
      <w:r>
        <w:rPr>
          <w:sz w:val="22"/>
          <w:szCs w:val="22"/>
        </w:rPr>
        <w:t>1.2.7. alatta a 12-es méretű, aláhúzott, nagybetűvel írt „</w:t>
      </w:r>
      <w:r>
        <w:rPr>
          <w:caps/>
          <w:sz w:val="22"/>
          <w:szCs w:val="22"/>
          <w:u w:val="single"/>
        </w:rPr>
        <w:t>nyilvános</w:t>
      </w: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u w:val="single"/>
        </w:rPr>
        <w:t>ülés</w:t>
      </w:r>
      <w:r>
        <w:rPr>
          <w:sz w:val="22"/>
          <w:szCs w:val="22"/>
        </w:rPr>
        <w:t>:” kifejezést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8. ezt követően arab számozással a napirendek – előterjesztéssel azonos szövegű - tárgy megnevezését baloldalon kezdve a jobb oldalon nagybetűs rövidítéssel jelezve M (a döntéshozatal minősített arányú szavazást igényel), illetve E (a döntéshozatal egyszerű szavazati arányt igényel)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/>
      </w:pPr>
      <w:r>
        <w:rPr>
          <w:sz w:val="22"/>
          <w:szCs w:val="22"/>
        </w:rPr>
        <w:t xml:space="preserve">1.2.9. a napirend tárgya alatt a </w:t>
      </w:r>
      <w:r>
        <w:rPr>
          <w:sz w:val="22"/>
          <w:szCs w:val="22"/>
          <w:u w:val="single"/>
        </w:rPr>
        <w:t>szakmai előterjesztő:</w:t>
      </w:r>
      <w:r>
        <w:rPr>
          <w:sz w:val="22"/>
          <w:szCs w:val="22"/>
        </w:rPr>
        <w:t xml:space="preserve"> nevét, beosztását, alatta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/>
      </w:pPr>
      <w:r>
        <w:rPr>
          <w:sz w:val="22"/>
          <w:szCs w:val="22"/>
        </w:rPr>
        <w:t xml:space="preserve">1.2.10. az </w:t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 xml:space="preserve"> nevét, titulusát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11. a nyilvános napirendek végén minden meghívóban „Egyebek” napirendet kell felvenni,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12. az Egyebek napirendet követően – a rendkívüli ülésre szóló meghívó kivételével - minden meghívóban „Kérdések, interpellációk” napirendet kell felvenni,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13. a napirendek között egy-egy sort üresen kell hagyni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/>
      </w:pPr>
      <w:r>
        <w:rPr>
          <w:sz w:val="22"/>
          <w:szCs w:val="22"/>
        </w:rPr>
        <w:t xml:space="preserve">1.2.14. a nyilvános napirendeket követi a 12-es méretű, aláhúzott, nagybetűs ” </w:t>
      </w:r>
      <w:r>
        <w:rPr>
          <w:caps/>
          <w:sz w:val="22"/>
          <w:szCs w:val="22"/>
          <w:u w:val="single"/>
        </w:rPr>
        <w:t>zárt</w:t>
      </w:r>
      <w:r>
        <w:rPr>
          <w:b/>
          <w:caps/>
          <w:sz w:val="22"/>
          <w:szCs w:val="22"/>
        </w:rPr>
        <w:t xml:space="preserve"> </w:t>
      </w:r>
      <w:r>
        <w:rPr>
          <w:caps/>
          <w:sz w:val="22"/>
          <w:szCs w:val="22"/>
          <w:u w:val="single"/>
        </w:rPr>
        <w:t>ülés</w:t>
      </w:r>
      <w:r>
        <w:rPr>
          <w:caps/>
          <w:sz w:val="22"/>
          <w:szCs w:val="22"/>
        </w:rPr>
        <w:t>:”</w:t>
      </w:r>
      <w:r>
        <w:rPr>
          <w:sz w:val="22"/>
          <w:szCs w:val="22"/>
        </w:rPr>
        <w:t xml:space="preserve"> kifejezés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15. alatta a napirendek felsorolása az 1.2.8. – 1.2.11. alpontokban leírtak szerint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A meghívó az aláírás napjának megfelelő dátummal, és az ülés összehívására jogosult elnök nevével és aláírásával zárul. Amennyiben a saját kezű aláírásra nincs lehetőség, szóbeli egyeztetést követően a név mellett s. k. utalást kell feltüntetn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1.4.</w:t>
      </w:r>
      <w:r>
        <w:rPr>
          <w:sz w:val="22"/>
          <w:szCs w:val="22"/>
        </w:rPr>
        <w:t xml:space="preserve"> A ülésen döntéshozatalt nem igénylő, ún. „tájékoztató anyagok” a meghívó aláírását vonallal lezáró sor alatt, francia bekezdésekben kerülnek felsorolásr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1.5.</w:t>
      </w:r>
      <w:r>
        <w:rPr>
          <w:sz w:val="22"/>
          <w:szCs w:val="22"/>
        </w:rPr>
        <w:t xml:space="preserve"> Amennyiben a meghívó tartalma egy oldalnál több, a lábrészben oldalszámot kell feltüntetni a lap alján a láblécben, jelölve azt is, hogy összesen hány oldalból áll (pl. 1/3, 2/3, 3/3 stb.)</w:t>
      </w:r>
    </w:p>
    <w:p>
      <w:pPr>
        <w:pStyle w:val="Normal"/>
        <w:widowControl w:val="false"/>
        <w:overflowPunct w:val="false"/>
        <w:spacing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Az előterjesztések alaki (formai) követelményei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Az előterjesztéseket formai szempontból a jelen szabályzat 2.1. számú minták alapján kell elkészíteni, 12-es vagy 11,5-ös betűméretben, Times New Roman betűtípussal, melynek digitális verziója megtalálható a hivatali hálózaton, vagy az informatikusoktól kérhető elektronikus másolat. 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A szervezeti egységenkénti, illetve a vezetői sablonfejlécek szintén elérhetőek a belső hálózaton, vagy az informatikus ügyintézőknél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Az első oldal bal oldalán szerepeltetni kell: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3.1. legfelül az ügy iktatószámát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3.2. alatta az előterjesztő, az alatt pedig a szakmai előterjesztő nevét, beosztását,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3.3. az anyag készítőjének (ügyintéző), és, ha van a leírójának nevét – amennyiben nem azonos a szakmai előterjesztővel,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2.4.</w:t>
      </w:r>
      <w:r>
        <w:rPr>
          <w:sz w:val="22"/>
          <w:szCs w:val="22"/>
        </w:rPr>
        <w:t xml:space="preserve"> Az első oldal jobb oldalán fel kell tüntetni: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4.1. az előterjesztés tárgyát, melynek egyeznie kell a képviselő-testület munkatervében megjelölt, illetve az ülésre kibocsátott meghívóban szereplő megnevezéssel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4.5. a csatolt melléklet(ek) darabszámát, azonosító megnevezését (pl.: 1 db tulajdoni lap másolat)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A középre helyezett ELŐTERJESZTÉS szó alatt szintén középen „a Képviselő-testület, …. </w:t>
      </w:r>
      <w:r>
        <w:rPr>
          <w:i/>
          <w:sz w:val="22"/>
          <w:szCs w:val="22"/>
        </w:rPr>
        <w:t>év</w:t>
      </w:r>
      <w:r>
        <w:rPr>
          <w:sz w:val="22"/>
          <w:szCs w:val="22"/>
        </w:rPr>
        <w:t xml:space="preserve">… </w:t>
      </w:r>
      <w:r>
        <w:rPr>
          <w:i/>
          <w:sz w:val="22"/>
          <w:szCs w:val="22"/>
        </w:rPr>
        <w:t>hónap</w:t>
      </w:r>
      <w:r>
        <w:rPr>
          <w:sz w:val="22"/>
          <w:szCs w:val="22"/>
        </w:rPr>
        <w:t xml:space="preserve"> … </w:t>
      </w:r>
      <w:r>
        <w:rPr>
          <w:i/>
          <w:sz w:val="22"/>
          <w:szCs w:val="22"/>
        </w:rPr>
        <w:t>nap</w:t>
      </w:r>
      <w:r>
        <w:rPr>
          <w:sz w:val="22"/>
          <w:szCs w:val="22"/>
        </w:rPr>
        <w:t xml:space="preserve"> ülésére”. Alatta középen a címzett hivatalos megszólítása: „Tisztelt Képviselő-testület!”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2.6.</w:t>
      </w:r>
      <w:r>
        <w:rPr>
          <w:sz w:val="22"/>
          <w:szCs w:val="22"/>
        </w:rPr>
        <w:t xml:space="preserve"> Az előterjesztés jelen szabályzat 2. pontja szerinti érdemi szövege után: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6.1. baloldalon az előterjesztés keltét (Cegléd, év. hónap. nap.)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6.2. jobb oldalon az előterjesztő aláírását, alatta a beosztását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6.3. baloldalon, az előterjesztő aláírását követő sorban a láttamozó, tárgykörben érintett alpolgármester nevét és beosztását, ha nem ő maga az előterjesztő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2.7.</w:t>
      </w:r>
      <w:r>
        <w:rPr>
          <w:sz w:val="22"/>
          <w:szCs w:val="22"/>
        </w:rPr>
        <w:t xml:space="preserve"> Az érdemi szöveget követő aláírások után: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1. középre igazítva a „Határozati javaslat” szövegrészt – alternatív döntéstervezet esetén „A”, „B” stb. jelöléssel, illetve az előterjesztéshez kapcsolódó, de egymástól független döntéstervezet esetén „I.” „II.” stb. jelöléssel indítva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2. alatta sorkizártan a javaslat szövegét, amely minden esetben a „Cegléd Város Önkormányzatának Képviselő-testülete…” szövegrésszel indul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3. majd a határozati javaslat rendelkezéseit, arab számos pontokba rendezve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4. amennyiben van melléklete a határozatnak, arra úgy kell hivatkozni, hogy az egyértelműen beazonosítható legyen, és a mellékleten is vissza kell hivatkozni az elfogadott határozat számára (lehetőleg fejlécben)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5. a határozati javaslat utolsó pontja minden esetben végrehajtási utasítást kell, hogy tartalmazzon a Ceglédi Közös Önkormányzati Hivatalnak címezve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6. a határozati javaslat baloldalon a határidő(k), és alatta a felelős(ök) megnevezésével zárul;</w:t>
      </w:r>
    </w:p>
    <w:p>
      <w:pPr>
        <w:pStyle w:val="Normal"/>
        <w:widowControl w:val="false"/>
        <w:overflowPunct w:val="false"/>
        <w:spacing w:before="0" w:after="120"/>
        <w:ind w:firstLine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7. ezt követően az előterjesztő köteles feltüntetni azt, hogy a határozatot kiknek kell megküldeni (a határozatot kapják:…)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2.8.</w:t>
      </w:r>
      <w:r>
        <w:rPr>
          <w:sz w:val="22"/>
          <w:szCs w:val="22"/>
        </w:rPr>
        <w:t xml:space="preserve"> Az előterjesztés a határozati javaslatot baloldalon követő jegyzői láttamozással zárul, ha nem ő maga az előterjesztő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2.9.</w:t>
      </w:r>
      <w:r>
        <w:rPr>
          <w:sz w:val="22"/>
          <w:szCs w:val="22"/>
        </w:rPr>
        <w:t xml:space="preserve"> Az előterjesztést az első oldaltól kezdve folyamatos oldalszámozással kell ellátni a lap alján a láblécben, jelölve azt is, hogy összesen hány oldalból áll (pl. 1/3, 2/3, 3/3 stb.)</w:t>
      </w:r>
    </w:p>
    <w:p>
      <w:pPr>
        <w:pStyle w:val="Normal"/>
        <w:widowControl w:val="false"/>
        <w:overflowPunct w:val="false"/>
        <w:spacing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Az előterjesztések tartalmi követelményei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Az előterjesztés döntéstervezetet megelőző szövegének (indokolásának) minden esetben tartalmaznia kell: 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.1. mindazokat a tényeket, körülményeket, adatokat, információkat - közöttük jogszabályi hivatkozásokat -, amelyek az ügyben a megalapozott érdemi döntés meghozatalához szükségesek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.2. amennyiben az adott témakörben több megoldás lehetséges, azokat ismertetni kell (alternatív javaslatot tartalmazó előterjesztés)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.3. utalni kell a tárgyban született korábbi képviselő-testületi döntésekre, és a végrehajtás tapasztalataira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.4. rögzíteni kell az előterjesztést véleményező bizottság(ok) nevét és azt, hogy „a bizottság(ok) véleménye helyben osztott anyagként a Képviselő-testület ülésén kerül ismertetésre”.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.5. az előterjesztés végén jelezni kell a tárgykörben érintett civil, önszerveződő közösség(ek), más érintettek meghívásának szándékát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Ahol arra lehetőség van, és tényadatokkal kellően alátámasztható, csatolni kell a döntésre vonatkozó költség/haszon-elemzést, a várható döntés költségvetési kihatását-hatásvizsgálatát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Az előterjesztés indokolásának végén fel kell tüntetni, hogy az adott napirendi pont nyílt vagy zárt ülésen tárgyalható, és a döntéshozatal az Mötv., valamint a Kt. SzMSz hivatkozott rendelkezései alapján egyszerű, vagy minősített szavazati arányt igényel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Ingatlan elidegenítésére irányuló előterjesztés esetében a határozati javaslatnak minden esetben tartalmaznia kell az ingatlan azonosító adatait (helyrajzi-szám, művelési ág megjelölése, cím, </w:t>
      </w:r>
      <w:r>
        <w:rPr>
          <w:b/>
          <w:sz w:val="22"/>
          <w:szCs w:val="22"/>
        </w:rPr>
        <w:t>alapterület</w:t>
      </w:r>
      <w:r>
        <w:rPr>
          <w:sz w:val="22"/>
          <w:szCs w:val="22"/>
        </w:rPr>
        <w:t>) az eladási ár forintban leírt összegét és a megfizetés módját, határidejét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A pénzügyi kiadással járó előterjesztés esetében nem mellőzhető a költségvetési forrásra vonatkozón utalás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Az előterjesztéshez </w:t>
      </w:r>
      <w:r>
        <w:rPr>
          <w:b/>
          <w:sz w:val="22"/>
          <w:szCs w:val="22"/>
        </w:rPr>
        <w:t>közölni</w:t>
      </w:r>
      <w:r>
        <w:rPr>
          <w:sz w:val="22"/>
          <w:szCs w:val="22"/>
        </w:rPr>
        <w:t xml:space="preserve"> kell a külön meghívottak nevét, </w:t>
      </w:r>
      <w:r>
        <w:rPr>
          <w:b/>
          <w:sz w:val="22"/>
          <w:szCs w:val="22"/>
        </w:rPr>
        <w:t>elérhetőségét</w:t>
      </w:r>
      <w:r>
        <w:rPr>
          <w:sz w:val="22"/>
          <w:szCs w:val="22"/>
        </w:rPr>
        <w:t xml:space="preserve">. Az érintettek meghívásáról a szakmai előterjesztő, </w:t>
      </w:r>
      <w:r>
        <w:rPr>
          <w:b/>
          <w:sz w:val="22"/>
          <w:szCs w:val="22"/>
        </w:rPr>
        <w:t>vagy a jegyzőkönyvvezető</w:t>
      </w:r>
      <w:r>
        <w:rPr>
          <w:sz w:val="22"/>
          <w:szCs w:val="22"/>
        </w:rPr>
        <w:t xml:space="preserve"> gondoskodik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A tájékoztató, tájékoztatásra irányuló előterjesztés esetén nem kell határozati javaslatot készíteni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3.8.</w:t>
      </w:r>
      <w:r>
        <w:rPr>
          <w:sz w:val="22"/>
          <w:szCs w:val="22"/>
        </w:rPr>
        <w:t xml:space="preserve"> Az előterjesztésnek szükség esetén része annak melléklete, amely a döntést megalapozó, ahhoz szükséges adatokat (tényeket) tartalmazza, vagy orientáló jellegű lehet (pl.: helyszínrajz)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3.9.</w:t>
      </w:r>
      <w:r>
        <w:rPr>
          <w:sz w:val="22"/>
          <w:szCs w:val="22"/>
        </w:rPr>
        <w:t xml:space="preserve"> Amennyiben a határozati javaslat – terjedelmi, vagy egyéb okból pl. okirat-formátum – mellékletet tartalmaz, erre a határozat szövegében utalni kell – a melléklet csatolásával egyidejűleg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10.</w:t>
      </w:r>
      <w:r>
        <w:rPr>
          <w:sz w:val="22"/>
          <w:szCs w:val="22"/>
        </w:rPr>
        <w:t xml:space="preserve"> Az önkormányzati rendeletek előterjesztésére is – az Mötv. és a Kt. SzMSz rendelkezései mellett - az ismertetett szabályok vonatkoznak. Önkormányzati rendeletet átfogóan módosító rendelettervezet előterjesztésében utalni kell arra, hogy az alaprendelet hatályos szövege hol olvasható, illetve honnan tölthető le (nemzeti jogszabálytár, önkormányzati honlap)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11.</w:t>
      </w:r>
      <w:r>
        <w:rPr>
          <w:sz w:val="22"/>
          <w:szCs w:val="22"/>
        </w:rPr>
        <w:t xml:space="preserve"> Amennyiben az előterjesztés természetes személyt érint, a döntés és a jegyzőkönyv közzétételi kötelezettségére való tekintettel, kiemelt figyelmet kell fordítani az érintettre vonatkozó bármely információ jogszabálynak és az érintett akaratának megfelelő kezelésére: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1.1. nyilvános ülés napirendje esetén az előterjesztésben – a tárgyat is beleértve -, valamint a határozati javaslatban személyes adat csak az érintett írásbeli hozzájárulása birtokában tüntethető fel, ellenkező esetben a név monogrammal, de elsődlegesen a döntés végrehajtása szempontjából alkalmas más egyedi információval – pl. ügyiratszám, helyrajzi szám – helyettesítendő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1.2. zárt ülés napirendje esetén, amennyiben indokolt, személyes adat – a tárgyat kivéve – az előterjesztésben szerepelhet, de a határozatban - tekintettel az Mötv. 52. § (3) bekezdésére - csak az érintett írásbeli hozzájárulása birtokában tüntethető fel, ellenkező esetben a név monogrammal, de elsődlegesen a döntés végrehajtása szempontjából alkalmas más egyedi információval – pl. ügyiratszám, helyrajzi szám – helyettesítendő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12.</w:t>
      </w:r>
      <w:r>
        <w:rPr>
          <w:sz w:val="22"/>
          <w:szCs w:val="22"/>
        </w:rPr>
        <w:t xml:space="preserve"> A Képviselő-testület, vagy a bizottság ülésén a napirend tárgyalása során az írásban előterjesztett döntéstervezetnek az előterjesztő, szakmai előterjesztő vagy ügyintéző részről kezdeményezett szóbeli módosítására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2.1. abban az esetben van lehetőség, ha annak jegyzővel történt egyeztetésére előzetesen sor került. Amennyiben az ülés megkezdése előtt a jegyzői egyeztetésre nem volt lehetőség, az előterjesztőnek – ügyrendi felszólalásban – szünetet kell kezdeményezni az levezető elnöknél.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2.2. Önkormányzati rendelet esetében a szóbeli módosítás kezdeményezésére csak jogszabálysértés megakadályozása céljából kerülhet sor, a 3.12.1. pontban előírtak szerint.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2.3. Az előterjesztő a napirend tárgyalása során, a jegyző egyetértése esetén, bármikor visszavonhatja előterjesztését a döntéstervezettel együtt.</w:t>
      </w:r>
    </w:p>
    <w:p>
      <w:pPr>
        <w:pStyle w:val="Normal"/>
        <w:widowControl w:val="false"/>
        <w:overflowPunct w:val="false"/>
        <w:spacing w:before="240" w:after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A képviselő-testületi és bizottsági ülés előkészítésének rendje, és általános szabályai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A képviselő-testület, és bizottságai ülése (a továbbiakban együtt: ülés) előkészítésével kapcsolatos szervezési és technikai feladatokat a Szervezési Iroda látja el, azok zökkenőmentes, jelen szabályzatban foglaltak szerinti lebonyolításáért a Szervezési Iroda vezetője felel. Tartós távolléte esetére – a jegyző egyetértésével – munkaköri leírásban jelöli ki az Iroda azon dolgozóját, aki felel a jelen szabályzatban foglaltak betartatásáért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A szakmai előterjesztő (az előterjesztést konkrétan elkészítő ügyintéző, vagy vezető), az előterjesztés 1 db eredeti példányát </w:t>
      </w:r>
      <w:r>
        <w:rPr>
          <w:b/>
          <w:sz w:val="22"/>
          <w:szCs w:val="22"/>
        </w:rPr>
        <w:t>a Képviselő-testüle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izottság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endes</w:t>
      </w:r>
      <w:r>
        <w:rPr>
          <w:sz w:val="22"/>
          <w:szCs w:val="22"/>
        </w:rPr>
        <w:t xml:space="preserve"> ülését megelőző hét </w:t>
      </w:r>
      <w:r>
        <w:rPr>
          <w:b/>
          <w:sz w:val="22"/>
          <w:szCs w:val="22"/>
        </w:rPr>
        <w:t>szerdán</w:t>
      </w:r>
      <w:r>
        <w:rPr>
          <w:sz w:val="22"/>
          <w:szCs w:val="22"/>
        </w:rPr>
        <w:t xml:space="preserve"> 12.00 óráig köteles leadni a jegyzői titkárságon. Az előterjesztés fenti határidőben történő leadásáért az előterjesztést elkészítésére köteles szervezeti egység vezetője felel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Ezt követően már csak a polgármester és a jegyző együttes engedélyével kerülhet előterjesztés (sürgősségi indítvány) az ülés napirendjei közé, de a fenti – formai és tartalmi – előírások szerint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4.</w:t>
      </w:r>
      <w:r>
        <w:rPr>
          <w:sz w:val="22"/>
          <w:szCs w:val="22"/>
        </w:rPr>
        <w:t xml:space="preserve"> A bizottság véleményét a képviselő-testület ülésén összesített jegyzőkönyvi kivonat formájában, a képviselő-testületi meghívóban szereplő napirendek sorrendjében, a szavazati arány és az elfogadott esetleges módosítások megjelenítésével kell </w:t>
      </w:r>
      <w:r>
        <w:rPr>
          <w:b/>
          <w:sz w:val="22"/>
          <w:szCs w:val="22"/>
        </w:rPr>
        <w:t>ismertetni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4.5.</w:t>
      </w:r>
      <w:r>
        <w:rPr>
          <w:sz w:val="22"/>
          <w:szCs w:val="22"/>
        </w:rPr>
        <w:t xml:space="preserve"> A titkárság kézi nyilvántartást vezet az átadott előterjesztésekről, feltüntetve a napirend tárgyát, a szakmai előterjesztő nevét, a tárgyalás módját (nyílt vagy zárt), valamint a véleményező bizottságot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6.</w:t>
      </w:r>
      <w:r>
        <w:rPr>
          <w:sz w:val="22"/>
          <w:szCs w:val="22"/>
        </w:rPr>
        <w:t xml:space="preserve"> A 4.2. pont szerint leadott előterjesztéseket először a jegyző, mint jogi lektor, majd azt követően a szakterületért felelős alpolgármester, végül az előterjesztés benyújtására jogosult ellenőrzi, és láttamozza (aláírásával igazolja). 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4.7.</w:t>
      </w:r>
      <w:r>
        <w:rPr>
          <w:sz w:val="22"/>
          <w:szCs w:val="22"/>
        </w:rPr>
        <w:t xml:space="preserve"> Kizárólag a teljes körűen aláírt – az esetleges javításokat is tartalmazó – előterjesztés kerülhet felvételre az ülés meghívójában felsorolt napirendek közé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8.</w:t>
      </w:r>
      <w:r>
        <w:rPr>
          <w:sz w:val="22"/>
          <w:szCs w:val="22"/>
        </w:rPr>
        <w:t xml:space="preserve"> Az előterjesztéseket és mellékleteit – a 4.6. pont szerinti aláírásokat követően – elektronikus formátumban is elérhetővé kell tenni – hálózati hozzáférés vagy adathordozó útján – a meghívó kézbesítését előkészítő jegyzőkönyvvezető, valamint a jegyzői titkárság számára. A szervezési irodavezetőnél valamennyi </w:t>
      </w:r>
      <w:r>
        <w:rPr>
          <w:b/>
          <w:i/>
          <w:sz w:val="22"/>
          <w:szCs w:val="22"/>
        </w:rPr>
        <w:t xml:space="preserve">– </w:t>
      </w:r>
      <w:r>
        <w:rPr>
          <w:sz w:val="22"/>
          <w:szCs w:val="22"/>
        </w:rPr>
        <w:t>bizottsági és testületi</w:t>
      </w:r>
      <w:r>
        <w:rPr>
          <w:b/>
          <w:i/>
          <w:sz w:val="22"/>
          <w:szCs w:val="22"/>
        </w:rPr>
        <w:t xml:space="preserve"> – </w:t>
      </w:r>
      <w:r>
        <w:rPr>
          <w:sz w:val="22"/>
          <w:szCs w:val="22"/>
        </w:rPr>
        <w:t>ülés anyagának elektronikus formában fellelhetőnek kell lennie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 xml:space="preserve">4.9. </w:t>
      </w:r>
      <w:r>
        <w:rPr>
          <w:sz w:val="22"/>
          <w:szCs w:val="22"/>
        </w:rPr>
        <w:t xml:space="preserve">A bizottság részére címzett előterjesztéseket a szervezési irodavezető által kijelölt személy (általában a jegyzőkönyvvezető) begyűjti, </w:t>
      </w:r>
      <w:r>
        <w:rPr>
          <w:b/>
          <w:sz w:val="22"/>
          <w:szCs w:val="22"/>
        </w:rPr>
        <w:t xml:space="preserve">sokszorosítja a jegyzőkönyv és a vezetők részére szükséges példányszámban, </w:t>
      </w:r>
      <w:r>
        <w:rPr>
          <w:sz w:val="22"/>
          <w:szCs w:val="22"/>
        </w:rPr>
        <w:t>majd elkészíti az ülés meghívóját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10.</w:t>
      </w:r>
      <w:r>
        <w:rPr>
          <w:sz w:val="22"/>
          <w:szCs w:val="22"/>
        </w:rPr>
        <w:t xml:space="preserve"> A Hivatalon belüli személyes kézbesítés a jegyzőkönyvvezető feladata.</w:t>
      </w:r>
    </w:p>
    <w:p>
      <w:pPr>
        <w:pStyle w:val="Normal"/>
        <w:widowControl w:val="false"/>
        <w:overflowPunct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4.11.</w:t>
      </w:r>
      <w:r>
        <w:rPr>
          <w:sz w:val="22"/>
          <w:szCs w:val="22"/>
        </w:rPr>
        <w:t xml:space="preserve"> Az érintett bizottsági, testületi tagok, valamint hivatali vezetők számára elektronikus úton történő kézbesítésről – az informatikus ügyintézők közreműködésével – a jegyzőkönyvvezető gondoskodik. (Ennek ajánlott módja a </w:t>
      </w:r>
      <w:r>
        <w:rPr>
          <w:color w:val="0000FF"/>
          <w:sz w:val="22"/>
          <w:szCs w:val="22"/>
          <w:u w:val="single"/>
        </w:rPr>
        <w:t>cegled.asp.lgov.hu/eloterjesztesek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oldalról történő letöltés.)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12.</w:t>
      </w:r>
      <w:r>
        <w:rPr>
          <w:sz w:val="22"/>
          <w:szCs w:val="22"/>
        </w:rPr>
        <w:t xml:space="preserve"> Az ülés technikai előkészítéséről – időpont egyeztetés, ülésterem kijelölése, kézbesítés módja, hangfelvétel elkészítése, szavazógép működtetése, jegyzőkönyvvezetők biztosítása stb. – a Szervezési Iroda vezetője, akadályoztatása esetén az irodavezető általa kijelölt dolgozó gondoskodik.</w:t>
      </w:r>
    </w:p>
    <w:p>
      <w:pPr>
        <w:pStyle w:val="Normal"/>
        <w:widowControl w:val="false"/>
        <w:overflowPunct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3.</w:t>
      </w:r>
      <w:r>
        <w:rPr>
          <w:sz w:val="22"/>
          <w:szCs w:val="22"/>
        </w:rPr>
        <w:t xml:space="preserve"> A rendkívüli ülés előkészítésére a jelen szabályzatban foglaltakat értelemszerűen kell alkalmazni azzal az eltéréssel, hogy a Képviselő-testület meghívója kérdések, interpellációk napirendet nem tartalmaz, </w:t>
      </w:r>
      <w:r>
        <w:rPr>
          <w:b/>
          <w:sz w:val="22"/>
          <w:szCs w:val="22"/>
        </w:rPr>
        <w:t>és a rendelet 31. § (1) bekezdésében rögzített kézbesítési határidő nem érvényesül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4. A Képviselő-testület és bizottsága ülésén helyben osztott anyagként kézbesíthető</w:t>
      </w:r>
    </w:p>
    <w:p>
      <w:pPr>
        <w:pStyle w:val="Normal"/>
        <w:widowControl w:val="false"/>
        <w:overflowPunct w:val="false"/>
        <w:spacing w:before="120" w:after="0"/>
        <w:ind w:firstLine="426"/>
        <w:jc w:val="both"/>
        <w:textAlignment w:val="baseline"/>
        <w:rPr/>
      </w:pPr>
      <w:r>
        <w:rPr>
          <w:b/>
          <w:sz w:val="22"/>
          <w:szCs w:val="22"/>
        </w:rPr>
        <w:t>4.14.1. a rendelet 31. § (1) bekezdésében rögzített kézbesítési határidőt követően érkezett beadvány alapján kezdődő ügy, induló pályázat, stb. vonatkozásában készült előterjesztés, annak érdekében, hogy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4.1.1. a kapcsolódó határidő teljesüljön,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/>
      </w:pPr>
      <w:r>
        <w:rPr>
          <w:b/>
          <w:sz w:val="22"/>
          <w:szCs w:val="22"/>
        </w:rPr>
        <w:t>4.14.1.2. az ügyfél érdeke a következő ülésig ne sérüljön,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/>
      </w:pPr>
      <w:r>
        <w:rPr>
          <w:b/>
          <w:sz w:val="22"/>
          <w:szCs w:val="22"/>
        </w:rPr>
        <w:t>4.14.1.3. az esetleges bevétel mielőbb befolyjon és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4.1.4. rendkívüli ülés mellőzhető legyen, valamint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/>
      </w:pPr>
      <w:r>
        <w:rPr>
          <w:b/>
          <w:sz w:val="22"/>
          <w:szCs w:val="22"/>
        </w:rPr>
        <w:t>4.1.4.2. a rendelet 48. § (1) bekezdése szerinti sürgősségi indítvány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/>
      </w:pPr>
      <w:r>
        <w:rPr>
          <w:b/>
          <w:sz w:val="22"/>
          <w:szCs w:val="22"/>
        </w:rPr>
        <w:t>4.1.4.3. a 4.4. pontban hivatkozott jegyzőkönyvi kivonat és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/>
      </w:pPr>
      <w:r>
        <w:rPr>
          <w:b/>
          <w:sz w:val="22"/>
          <w:szCs w:val="22"/>
        </w:rPr>
        <w:t>4.1.4.4. a napirenden lévő, határidőben kézbesített előterjesztést kiegészítő vagy kijavító iromány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5. A határozatok végrehajtásával kapcsolatos egyes feladatok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A Képviselő-testület, és a bizottság határozatait a Kt. SzMSz-ben foglaltak szerint kell jelölni, s ennek megfelelően kell azokat meghivatkozni, pl.: 1/2024. (XI. 11.) Ök. határozat, 1/2024. (XI. 7.) JÜB határozat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A Képviselő-testület, vagy az átruházott hatáskörben döntést hozó bizottság határozatairól készített jegyzőkönyvi kivonatot – az esetleges melléklettel együtt – mind elektronikus, mind pedig kinyomtatott formátumban nyilván kell tartani. A határozatok nyilvántartásáról a kijelölt jegyzőkönyvvezető gondoskodik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A Képviselő-testület határozatait tárgymutatóval ellátva, évente – a jegyzőkönyvekkel egyidejűleg – be kell köttetni, amelyről a Szervezési Iroda vezetője gondoskodik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Amennyiben a Képviselő-testület, vagy az átruházott hatáskörben döntést hozó bizottság az előterjesztett határozati javaslat mellékletét módosítással, vagy kiegészítéssel fogadta el, a változás átvezetéséről – a jegyzőkönyvvezető bevonásával – legkésőbb három munkanapon belül a szakmai előterjesztő köteles gondoskodni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A Képviselő-testületi, vagy az átruházott hatáskörben meghozott bizottsági határozatot – jegyzőkönyvi kivonat formájában – a jegyzőkönyvvezető az üléstől számított három munkanapon belül – az átvétel igazolásával – kellő példányszámban átadja a döntést megalapozó előterjesztés szakmai előterjesztőjének, valamint a jegyző által kijelölt, a határozat végrehajtásában érintett más ügyintézőnek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5.6.</w:t>
      </w:r>
      <w:r>
        <w:rPr>
          <w:sz w:val="22"/>
          <w:szCs w:val="22"/>
        </w:rPr>
        <w:t xml:space="preserve"> A szakmai ügyintéző a fentiek szerint átvett határozatot (jegyzőkönyvi kivonat) az ügyiratban köteles elhelyezni, illetve az ügyirattal nem rendelkező, de további intézkedést igénylő (kivétel az érintettek egyszeri értesítése) határozat iktatásáról gondoskodni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5.7.</w:t>
      </w:r>
      <w:r>
        <w:rPr>
          <w:sz w:val="22"/>
          <w:szCs w:val="22"/>
        </w:rPr>
        <w:t xml:space="preserve"> A határozat végrehajtását, és a szükséges egyéb intézkedések megtételét a 2.3.3. alpontban megjelölt ügyintéző köteles azonnal megkezdeni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8. </w:t>
      </w:r>
      <w:r>
        <w:rPr>
          <w:sz w:val="22"/>
          <w:szCs w:val="22"/>
        </w:rPr>
        <w:t>Amennyiben a határozat végrehajtása akadályba ütközik, annak felmerülésekor, de legkésőbb a határidő lejártát megelőző ülésen, előterjesztést kell tenni a határidő, vagy a döntés tartalmának módosítására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5.9.</w:t>
      </w:r>
      <w:r>
        <w:rPr>
          <w:sz w:val="22"/>
          <w:szCs w:val="22"/>
        </w:rPr>
        <w:t xml:space="preserve"> A határozatok végrehajtásáról a Hivatal kijelölt ügyintézője ülésenként összesítő beszámolót állít össze polgármesteri előterjesztésként. Az ügyintéző kérésére a határozat végrehajtására kijelölt ügyintéző nyilatkozik a végrehajtás helyzetéről.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overflowPunct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--------</w:t>
      </w:r>
    </w:p>
    <w:p>
      <w:pPr>
        <w:pStyle w:val="Normal"/>
        <w:overflowPunct w:val="false"/>
        <w:spacing w:before="120" w:after="0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2. pont szerinti minták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ind w:left="1080" w:hanging="0"/>
        <w:textAlignment w:val="baseline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731520" cy="845820"/>
            <wp:effectExtent l="0" t="0" r="0" b="0"/>
            <wp:wrapNone/>
            <wp:docPr id="1" name="Kép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1750</wp:posOffset>
                </wp:positionV>
                <wp:extent cx="3543300" cy="83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Cegléd Város Önkormányzata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5.75pt;mso-wrap-distance-left:9.05pt;mso-wrap-distance-right:9.05pt;mso-wrap-distance-top:0pt;mso-wrap-distance-bottom:0pt;margin-top:2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Cegléd Város Önkormányzata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10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overflowPunct w:val="false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165735</wp:posOffset>
                </wp:positionV>
                <wp:extent cx="4343400" cy="0"/>
                <wp:effectExtent l="0" t="5080" r="0" b="5080"/>
                <wp:wrapNone/>
                <wp:docPr id="3" name="Line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3.05pt" to="422.2pt,13.05pt" ID="Line 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Száma: C/…./20...</w:t>
      </w:r>
    </w:p>
    <w:p>
      <w:pPr>
        <w:pStyle w:val="Normal"/>
        <w:numPr>
          <w:ilvl w:val="0"/>
          <w:numId w:val="0"/>
        </w:numPr>
        <w:overflowPunct w:val="false"/>
        <w:jc w:val="center"/>
        <w:textAlignment w:val="baseline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 E G H Í V Ó</w:t>
      </w:r>
    </w:p>
    <w:p>
      <w:pPr>
        <w:pStyle w:val="Normal"/>
        <w:overflowPunct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sz w:val="22"/>
          <w:szCs w:val="22"/>
        </w:rPr>
      </w:pPr>
      <w:r>
        <w:rPr>
          <w:sz w:val="22"/>
          <w:szCs w:val="22"/>
        </w:rPr>
        <w:t>Cegléd Város Önkormányzatának Képviselő-testülete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024. december 12-én (csütörtökön) délelőtt 10:00 órai kezdettel</w:t>
      </w:r>
    </w:p>
    <w:p>
      <w:pPr>
        <w:pStyle w:val="Normal"/>
        <w:overflowPunct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ü l é s t tart a Városháza Dísztermében, melyre tisztelettel meghívom.</w:t>
      </w:r>
    </w:p>
    <w:p>
      <w:pPr>
        <w:pStyle w:val="Normal"/>
        <w:overflowPunct w:val="false"/>
        <w:spacing w:before="120" w:after="0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-testület „lakossági félórát” tart 9:30 órától 10 óráig, amelyet</w:t>
      </w:r>
    </w:p>
    <w:p>
      <w:pPr>
        <w:pStyle w:val="Normal"/>
        <w:overflowPunct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apirend elfogadása és megtárgyalása követ.</w:t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/>
      </w:pPr>
      <w:r>
        <w:rPr>
          <w:sz w:val="22"/>
          <w:szCs w:val="22"/>
          <w:u w:val="single"/>
        </w:rPr>
        <w:t>NYILVÁNOS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ÜLÉS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overflowPunct w:val="false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1.) Beszámoló a Ceglédi Közös Önkormányzati Hivatal 20…. évi működéséről</w:t>
        <w:tab/>
        <w:t>E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>2.) Cegléd Város Roma Nemzetiségi Önkormányzatával kötött együttműködési megállapodás felülvizsgálata</w:t>
      </w:r>
    </w:p>
    <w:p>
      <w:pPr>
        <w:pStyle w:val="Normal"/>
        <w:tabs>
          <w:tab w:val="clear" w:pos="708"/>
          <w:tab w:val="right" w:pos="9639" w:leader="none"/>
        </w:tabs>
        <w:overflowPunct w:val="false"/>
        <w:ind w:right="-1" w:firstLine="284"/>
        <w:textAlignment w:val="baseline"/>
        <w:rPr/>
      </w:pPr>
      <w:r>
        <w:rPr>
          <w:sz w:val="22"/>
          <w:szCs w:val="22"/>
          <w:u w:val="single"/>
        </w:rPr>
        <w:t>Szakmai előterjesztő</w:t>
      </w:r>
      <w:r>
        <w:rPr>
          <w:sz w:val="22"/>
          <w:szCs w:val="22"/>
        </w:rPr>
        <w:t xml:space="preserve"> az 1. és 2. napirendeknél: jegyző</w:t>
        <w:tab/>
        <w:t>M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>3.) A ……………………….. – magasabb vezetői (igazgató) pályázat kiírása</w:t>
      </w:r>
    </w:p>
    <w:p>
      <w:pPr>
        <w:pStyle w:val="Normal"/>
        <w:tabs>
          <w:tab w:val="clear" w:pos="708"/>
          <w:tab w:val="right" w:pos="9638" w:leader="none"/>
        </w:tabs>
        <w:overflowPunct w:val="false"/>
        <w:ind w:left="284" w:right="-1" w:hanging="0"/>
        <w:textAlignment w:val="baseline"/>
        <w:rPr/>
      </w:pPr>
      <w:r>
        <w:rPr>
          <w:sz w:val="22"/>
          <w:szCs w:val="22"/>
          <w:u w:val="single"/>
        </w:rPr>
        <w:t>Szakmai előterjesztő</w:t>
      </w:r>
      <w:r>
        <w:rPr>
          <w:sz w:val="22"/>
          <w:szCs w:val="22"/>
        </w:rPr>
        <w:t>: Szervezési Iroda vezetője</w:t>
        <w:tab/>
        <w:t>M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>4.) Cegléd Város Önkormányzatának pénzügyi helyzete – 2024. II. negyedév</w:t>
      </w:r>
    </w:p>
    <w:p>
      <w:pPr>
        <w:pStyle w:val="Normal"/>
        <w:tabs>
          <w:tab w:val="clear" w:pos="708"/>
          <w:tab w:val="right" w:pos="9639" w:leader="none"/>
        </w:tabs>
        <w:overflowPunct w:val="false"/>
        <w:ind w:right="-1" w:firstLine="284"/>
        <w:textAlignment w:val="baseline"/>
        <w:rPr/>
      </w:pPr>
      <w:r>
        <w:rPr>
          <w:sz w:val="22"/>
          <w:szCs w:val="22"/>
          <w:u w:val="single"/>
        </w:rPr>
        <w:t>Szakmai előterjesztő</w:t>
      </w:r>
      <w:r>
        <w:rPr>
          <w:sz w:val="22"/>
          <w:szCs w:val="22"/>
        </w:rPr>
        <w:t>: …pénzügyi irodavezető</w:t>
        <w:tab/>
        <w:t>M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left="284" w:right="-1" w:hanging="0"/>
        <w:textAlignment w:val="baseline"/>
        <w:rPr/>
      </w:pPr>
      <w:r>
        <w:rPr>
          <w:sz w:val="22"/>
          <w:szCs w:val="22"/>
          <w:u w:val="single"/>
        </w:rPr>
        <w:t>Előterjesztő az 1-4. napirendeknél</w:t>
      </w:r>
      <w:r>
        <w:rPr>
          <w:sz w:val="22"/>
          <w:szCs w:val="22"/>
        </w:rPr>
        <w:t>: …. polgármester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5.) Egyebek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6.) Kérdések, interpellációk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Zárt ülés: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7.) Ceglédi …………… közérdekből bérbe adható lakás igénylése</w:t>
        <w:tab/>
        <w:t>M</w:t>
      </w:r>
    </w:p>
    <w:p>
      <w:pPr>
        <w:pStyle w:val="Normal"/>
        <w:overflowPunct w:val="false"/>
        <w:ind w:firstLine="284"/>
        <w:textAlignment w:val="baseline"/>
        <w:rPr/>
      </w:pPr>
      <w:r>
        <w:rPr>
          <w:sz w:val="22"/>
          <w:szCs w:val="22"/>
          <w:u w:val="single"/>
        </w:rPr>
        <w:t>Szakmai előterjesztő</w:t>
      </w:r>
      <w:r>
        <w:rPr>
          <w:sz w:val="22"/>
          <w:szCs w:val="22"/>
        </w:rPr>
        <w:t>: … a VÁRVAG  Kft. ügyvezetője</w:t>
      </w:r>
    </w:p>
    <w:p>
      <w:pPr>
        <w:pStyle w:val="Normal"/>
        <w:overflowPunct w:val="false"/>
        <w:ind w:firstLine="284"/>
        <w:textAlignment w:val="baseline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….polgármester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8.) Egyebek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Cegléd, 2024. </w:t>
      </w:r>
      <w:r>
        <w:rPr>
          <w:i/>
          <w:sz w:val="22"/>
          <w:szCs w:val="22"/>
        </w:rPr>
        <w:t>(hónap) (nap).</w:t>
      </w:r>
    </w:p>
    <w:p>
      <w:pPr>
        <w:pStyle w:val="Normal"/>
        <w:tabs>
          <w:tab w:val="clear" w:pos="708"/>
          <w:tab w:val="right" w:pos="8460" w:leader="none"/>
        </w:tabs>
        <w:overflowPunct w:val="false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right" w:pos="8460" w:leader="none"/>
        </w:tabs>
        <w:overflowPunct w:val="false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ájékoztató anyagok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460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Cegléd Város Önkormányzata Képviselő-testületének 2024. október 10-én meghozott határozatai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ind w:left="1080" w:hanging="0"/>
        <w:jc w:val="right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360" w:leader="none"/>
        </w:tabs>
        <w:overflowPunct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------</w:t>
      </w:r>
    </w:p>
    <w:p>
      <w:pPr>
        <w:pStyle w:val="Normal"/>
        <w:overflowPunct w:val="false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910</wp:posOffset>
            </wp:positionH>
            <wp:positionV relativeFrom="paragraph">
              <wp:posOffset>635</wp:posOffset>
            </wp:positionV>
            <wp:extent cx="728980" cy="838200"/>
            <wp:effectExtent l="0" t="0" r="0" b="0"/>
            <wp:wrapTight wrapText="bothSides">
              <wp:wrapPolygon edited="0">
                <wp:start x="-280" y="0"/>
                <wp:lineTo x="-280" y="21346"/>
                <wp:lineTo x="21600" y="21346"/>
                <wp:lineTo x="21600" y="0"/>
                <wp:lineTo x="-280" y="0"/>
              </wp:wrapPolygon>
            </wp:wrapTight>
            <wp:docPr id="4" name="Kép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2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6120</wp:posOffset>
                </wp:positionH>
                <wp:positionV relativeFrom="page">
                  <wp:posOffset>802005</wp:posOffset>
                </wp:positionV>
                <wp:extent cx="3864610" cy="756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gléd Város Önkormányzata Képviselő-testül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zdasági Bizottságának Elnök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59.6pt;mso-wrap-distance-left:9.05pt;mso-wrap-distance-right:9.05pt;mso-wrap-distance-top:0pt;mso-wrap-distance-bottom:0pt;margin-top:63.15pt;mso-position-vertical-relative:page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gléd Város Önkormányzata Képviselő-testül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zdasági Bizottságának Elnök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6880</wp:posOffset>
                </wp:positionH>
                <wp:positionV relativeFrom="page">
                  <wp:posOffset>1666875</wp:posOffset>
                </wp:positionV>
                <wp:extent cx="5443220" cy="0"/>
                <wp:effectExtent l="0" t="5080" r="0" b="5080"/>
                <wp:wrapNone/>
                <wp:docPr id="6" name="Line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pt,131.25pt" to="394.15pt,131.25pt" ID="Line 246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Ügyiratszám: C/…./2024.</w:t>
      </w:r>
    </w:p>
    <w:p>
      <w:pPr>
        <w:pStyle w:val="Normal"/>
        <w:overflowPunct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 E G H Í V 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spacing w:before="60" w:after="0"/>
        <w:jc w:val="center"/>
        <w:textAlignment w:val="baseline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Önkormányzatának ……………. Bizottsága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spacing w:before="60" w:after="0"/>
        <w:jc w:val="center"/>
        <w:textAlignment w:val="baseline"/>
        <w:outlineLvl w:val="1"/>
        <w:rPr/>
      </w:pPr>
      <w:r>
        <w:rPr>
          <w:b/>
          <w:sz w:val="22"/>
          <w:szCs w:val="22"/>
          <w:u w:val="single"/>
        </w:rPr>
        <w:t xml:space="preserve">2024. december 10-én, (kedd) 9:00 órai </w:t>
      </w:r>
      <w:r>
        <w:rPr>
          <w:b/>
          <w:sz w:val="22"/>
          <w:szCs w:val="22"/>
        </w:rPr>
        <w:t>kezdette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spacing w:before="60" w:after="0"/>
        <w:jc w:val="center"/>
        <w:textAlignment w:val="baseline"/>
        <w:outlineLvl w:val="1"/>
        <w:rPr/>
      </w:pPr>
      <w:r>
        <w:rPr>
          <w:b/>
          <w:sz w:val="22"/>
          <w:szCs w:val="22"/>
        </w:rPr>
        <w:t xml:space="preserve">ülést tart a Városháza I. emeleti </w:t>
      </w:r>
      <w:r>
        <w:rPr>
          <w:b/>
          <w:sz w:val="22"/>
          <w:szCs w:val="22"/>
          <w:u w:val="single"/>
        </w:rPr>
        <w:t>Kis Tanácskozó Termében</w:t>
      </w:r>
      <w:r>
        <w:rPr>
          <w:b/>
          <w:sz w:val="22"/>
          <w:szCs w:val="22"/>
        </w:rPr>
        <w:t>, melyre tisztelettel meghívom.</w:t>
      </w:r>
    </w:p>
    <w:p>
      <w:pPr>
        <w:pStyle w:val="Normal"/>
        <w:overflowPunct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YILVÁNOS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1.) Beszámoló a Ceglédi Közös Önkormányzati Hivatal 20…. évi működéséről</w:t>
        <w:tab/>
        <w:t>E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>2.) Cegléd Város Roma Nemzetiségi Önkormányzatával kötött együttműködési megállapodás felülvizsgálata</w:t>
      </w:r>
    </w:p>
    <w:p>
      <w:pPr>
        <w:pStyle w:val="Normal"/>
        <w:tabs>
          <w:tab w:val="clear" w:pos="708"/>
          <w:tab w:val="right" w:pos="9639" w:leader="none"/>
        </w:tabs>
        <w:overflowPunct w:val="false"/>
        <w:ind w:right="-1" w:firstLine="284"/>
        <w:textAlignment w:val="baseline"/>
        <w:rPr/>
      </w:pPr>
      <w:r>
        <w:rPr>
          <w:sz w:val="22"/>
          <w:szCs w:val="22"/>
          <w:u w:val="single"/>
        </w:rPr>
        <w:t>Szakmai előterjesztő</w:t>
      </w:r>
      <w:r>
        <w:rPr>
          <w:sz w:val="22"/>
          <w:szCs w:val="22"/>
        </w:rPr>
        <w:t xml:space="preserve"> az 1. és 2. napirendeknél: jegyző</w:t>
        <w:tab/>
        <w:t>M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>3.) Cegléd Város Önkormányzatának pénzügyi helyzete – 2024. II. negyedév</w:t>
      </w:r>
    </w:p>
    <w:p>
      <w:pPr>
        <w:pStyle w:val="Normal"/>
        <w:tabs>
          <w:tab w:val="clear" w:pos="708"/>
          <w:tab w:val="right" w:pos="9639" w:leader="none"/>
        </w:tabs>
        <w:overflowPunct w:val="false"/>
        <w:ind w:right="-1" w:firstLine="284"/>
        <w:textAlignment w:val="baseline"/>
        <w:rPr/>
      </w:pPr>
      <w:r>
        <w:rPr>
          <w:sz w:val="22"/>
          <w:szCs w:val="22"/>
          <w:u w:val="single"/>
        </w:rPr>
        <w:t>Szakmai előterjesztő</w:t>
      </w:r>
      <w:r>
        <w:rPr>
          <w:sz w:val="22"/>
          <w:szCs w:val="22"/>
        </w:rPr>
        <w:t>: …pénzügyi irodavezető</w:t>
        <w:tab/>
        <w:t>M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left="284" w:right="-1" w:hanging="0"/>
        <w:textAlignment w:val="baseline"/>
        <w:rPr/>
      </w:pPr>
      <w:r>
        <w:rPr>
          <w:sz w:val="22"/>
          <w:szCs w:val="22"/>
          <w:u w:val="single"/>
        </w:rPr>
        <w:t>Előterjesztő az 1-3. napirendeknél</w:t>
      </w:r>
      <w:r>
        <w:rPr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.) Egyebek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Zárt ülés: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639" w:leader="none"/>
        </w:tabs>
        <w:overflowPunct w:val="false"/>
        <w:ind w:right="-1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5.) Ceglédi ………………… közérdekből bérbe adható lakás igénylése</w:t>
        <w:tab/>
        <w:t>M</w:t>
      </w:r>
    </w:p>
    <w:p>
      <w:pPr>
        <w:pStyle w:val="Normal"/>
        <w:overflowPunct w:val="false"/>
        <w:ind w:firstLine="284"/>
        <w:textAlignment w:val="baseline"/>
        <w:rPr/>
      </w:pPr>
      <w:r>
        <w:rPr>
          <w:sz w:val="22"/>
          <w:szCs w:val="22"/>
          <w:u w:val="single"/>
        </w:rPr>
        <w:t>Szakmai előterjesztő</w:t>
      </w:r>
      <w:r>
        <w:rPr>
          <w:sz w:val="22"/>
          <w:szCs w:val="22"/>
        </w:rPr>
        <w:t>: … a VÁRVAG  Kft. ügyvezetője</w:t>
      </w:r>
    </w:p>
    <w:p>
      <w:pPr>
        <w:pStyle w:val="Normal"/>
        <w:overflowPunct w:val="false"/>
        <w:ind w:firstLine="284"/>
        <w:textAlignment w:val="baseline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2520" w:leader="none"/>
          <w:tab w:val="right" w:pos="9865" w:leader="none"/>
        </w:tabs>
        <w:overflowPunct w:val="false"/>
        <w:ind w:right="-262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right" w:pos="9639" w:leader="none"/>
        </w:tabs>
        <w:overflowPunct w:val="false"/>
        <w:ind w:right="84" w:hanging="0"/>
        <w:textAlignment w:val="baseline"/>
        <w:rPr/>
      </w:pPr>
      <w:r>
        <w:rPr>
          <w:sz w:val="22"/>
          <w:szCs w:val="22"/>
        </w:rPr>
        <w:t xml:space="preserve">6.) Jászberényi út …. fsz. 2. sz. alatti lakás bérbeadására javaslat </w:t>
      </w:r>
      <w:r>
        <w:rPr>
          <w:i/>
          <w:sz w:val="22"/>
          <w:szCs w:val="22"/>
        </w:rPr>
        <w:t>(átruházott hatáskörben)</w:t>
      </w:r>
      <w:r>
        <w:rPr>
          <w:sz w:val="22"/>
          <w:szCs w:val="22"/>
        </w:rPr>
        <w:tab/>
        <w:t>M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7.) Egyebek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Cegléd, 2024. </w:t>
      </w:r>
      <w:r>
        <w:rPr>
          <w:i/>
          <w:sz w:val="22"/>
          <w:szCs w:val="22"/>
        </w:rPr>
        <w:t>(hónap) (nap)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9072" w:leader="none"/>
        </w:tabs>
        <w:overflowPunct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9072" w:leader="none"/>
        </w:tabs>
        <w:overflowPunct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rem a Bizottság képviselő tagjait, hogy az ülésre a november 7-ei képviselő-testületi ülés meghívójához kiküldött (T/…) előterjesztéseket hozzák magukkal!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360" w:leader="none"/>
        </w:tabs>
        <w:overflowPunct w:val="false"/>
        <w:spacing w:before="24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Bizottság elnöke s. k.</w:t>
      </w:r>
    </w:p>
    <w:p>
      <w:pPr>
        <w:pStyle w:val="Normal"/>
        <w:overflowPunct w:val="false"/>
        <w:spacing w:before="120" w:after="0"/>
        <w:jc w:val="right"/>
        <w:textAlignment w:val="baseline"/>
        <w:rPr>
          <w:bCs/>
          <w:sz w:val="22"/>
          <w:szCs w:val="22"/>
        </w:rPr>
      </w:pPr>
      <w:r>
        <w:rPr>
          <w:i/>
          <w:sz w:val="22"/>
          <w:szCs w:val="22"/>
        </w:rPr>
        <w:t>2.1. pont szerinti minta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000" w:leader="underscore"/>
        </w:tabs>
        <w:overflowPunct w:val="false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000" w:leader="underscore"/>
        </w:tabs>
        <w:overflowPunct w:val="false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815" w:leader="none"/>
        </w:tabs>
        <w:overflowPunct w:val="false"/>
        <w:ind w:left="720" w:hanging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FEJLÉ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400685</wp:posOffset>
                </wp:positionV>
                <wp:extent cx="914400" cy="930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1995" cy="837565"/>
                                  <wp:effectExtent l="0" t="0" r="0" b="0"/>
                                  <wp:docPr id="8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3.25pt;mso-wrap-distance-left:9.05pt;mso-wrap-distance-right:9.05pt;mso-wrap-distance-top:0pt;mso-wrap-distance-bottom:0pt;margin-top:-31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1995" cy="837565"/>
                            <wp:effectExtent l="0" t="0" r="0" b="0"/>
                            <wp:docPr id="9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995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overflowPunct w:val="false"/>
        <w:textAlignment w:val="baseline"/>
        <w:rPr/>
      </w:pPr>
      <w:r>
        <w:rPr>
          <w:sz w:val="22"/>
          <w:szCs w:val="22"/>
        </w:rPr>
        <w:t>Iktatószám: C/…./20...</w:t>
        <w:tab/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…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Előterjesztő: név/tisztség</w:t>
        <w:tab/>
        <w:t>Melléklet: … db…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Szakmai előterjesztő: (ha más, mint az előterjesztő) név/beosztás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Ügyintéző: (ha más, mint a szakmai előterjesztő) név/beosztás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tabs>
          <w:tab w:val="clear" w:pos="708"/>
          <w:tab w:val="left" w:pos="8364" w:leader="none"/>
        </w:tabs>
        <w:overflowPunct w:val="false"/>
        <w:jc w:val="center"/>
        <w:textAlignment w:val="baseline"/>
        <w:rPr/>
      </w:pPr>
      <w:r>
        <w:rPr>
          <w:sz w:val="22"/>
          <w:szCs w:val="22"/>
        </w:rPr>
        <w:t xml:space="preserve">A Képviselő-testület/…Bizottság … </w:t>
      </w:r>
      <w:r>
        <w:rPr>
          <w:i/>
          <w:sz w:val="22"/>
          <w:szCs w:val="22"/>
        </w:rPr>
        <w:t>év</w:t>
      </w:r>
      <w:r>
        <w:rPr>
          <w:sz w:val="22"/>
          <w:szCs w:val="22"/>
        </w:rPr>
        <w:t>…</w:t>
      </w:r>
      <w:r>
        <w:rPr>
          <w:i/>
          <w:sz w:val="22"/>
          <w:szCs w:val="22"/>
        </w:rPr>
        <w:t>hónap</w:t>
      </w:r>
      <w:r>
        <w:rPr>
          <w:sz w:val="22"/>
          <w:szCs w:val="22"/>
        </w:rPr>
        <w:t>….</w:t>
      </w:r>
      <w:r>
        <w:rPr>
          <w:i/>
          <w:sz w:val="22"/>
          <w:szCs w:val="22"/>
        </w:rPr>
        <w:t>nap</w:t>
      </w:r>
      <w:r>
        <w:rPr>
          <w:sz w:val="22"/>
          <w:szCs w:val="22"/>
        </w:rPr>
        <w:t xml:space="preserve"> ülésére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Tisztelt Képviselő-testület/Bizottság!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Mindazon tények, körülmények, adatok, információk, és azok esetleges jogszabályi hivatkozásai, amelyek az ügyben megalapozott érdemi döntés meghozatalához szükségesek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Amennyiben az adott témakörben több megoldás is lehetséges, az alternatív javaslatok bemutatása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Ha az ügy kapcsán volt korábbi döntés, határozat, akkor az arra való hivatkozás, illetve az esetleges végrehajtás tapasztalatai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Ha az előterjesztés tárgyalásakor nem önkormányzati szerv képviseletének jelenléte is indokolt, utalás az érintett meghívására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Az előterjesztést véleményező bizottság(ok) felsorolása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Jogszabályhely meghivatkozásával rögzíteni azt, hogy a döntéshozatal nyilvános vagy zárt ülésen, milyen szavazati arányt (egyszerű, vagy minősített többség) igényel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spacing w:before="12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Cegléd, előterjesztés kelte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előterjesztő aláírása</w:t>
      </w:r>
    </w:p>
    <w:p>
      <w:pPr>
        <w:pStyle w:val="Normal"/>
        <w:tabs>
          <w:tab w:val="clear" w:pos="708"/>
          <w:tab w:val="left" w:pos="7797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>tisztsége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Láttam: tárgykörben érintett alpolgármester aláírása, ha nem ő az előterjesztő)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overflowPunct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Önkormányzatának Képviselő-testülete ………. biztosított hatáskörében eljár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Megállapítja, biztosítja, pályázatot nyújt be, elfogadja, megválasztja, megbízza st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Felhatalmazza a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67" w:leader="none"/>
          <w:tab w:val="left" w:pos="6379" w:leader="none"/>
        </w:tabs>
        <w:overflowPunct w:val="false"/>
        <w:textAlignment w:val="baseline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</w:t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A határozatot kapj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X. 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r. X. 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567" w:leader="none"/>
          <w:tab w:val="left" w:pos="8080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Az előterjesztést láttam: jegyző aláírása, amennyiben nem ő maga az előterjesztő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--------</w:t>
      </w:r>
    </w:p>
    <w:sectPr>
      <w:footerReference w:type="default" r:id="rId1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 CG ATT">
    <w:altName w:val="Times New Roman"/>
    <w:charset w:val="00"/>
    <w:family w:val="roman"/>
    <w:pitch w:val="variable"/>
  </w:font>
  <w:font w:name="KerszTimes">
    <w:altName w:val="Times New Roman"/>
    <w:charset w:val="00"/>
    <w:family w:val="auto"/>
    <w:pitch w:val="variable"/>
  </w:font>
  <w:font w:name="H-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25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25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25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25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7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25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2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25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3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25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4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25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3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0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Yu Gothic UI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Yu Gothic UI" w:cs="Univers"/>
      <w:i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kezds3">
    <w:name w:val="Kikezdés3"/>
    <w:basedOn w:val="Normal"/>
    <w:qFormat/>
    <w:pPr>
      <w:keepLines/>
      <w:autoSpaceDE w:val="false"/>
      <w:ind w:left="613" w:hanging="204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Yu Gothic UI" w:cs="Univers"/>
      <w:i/>
      <w:lang w:val="en-US"/>
    </w:rPr>
  </w:style>
  <w:style w:type="paragraph" w:styleId="BN">
    <w:name w:val="BN"/>
    <w:qFormat/>
    <w:pPr>
      <w:widowControl/>
      <w:tabs>
        <w:tab w:val="clear" w:pos="708"/>
        <w:tab w:val="left" w:pos="2592" w:leader="none"/>
      </w:tabs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Normlbehzs">
    <w:name w:val="Normál behúzás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NP">
    <w:name w:val="NP"/>
    <w:basedOn w:val="Normal"/>
    <w:qFormat/>
    <w:pPr>
      <w:jc w:val="both"/>
    </w:pPr>
    <w:rPr>
      <w:rFonts w:ascii="Times CG ATT;Times New Roman" w:hAnsi="Times CG ATT;Times New Roman" w:cs="Times CG ATT;Times New Roman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426" w:leader="none"/>
        <w:tab w:val="left" w:pos="851" w:leader="none"/>
      </w:tabs>
      <w:overflowPunct w:val="false"/>
      <w:autoSpaceDE w:val="false"/>
      <w:jc w:val="both"/>
      <w:textAlignment w:val="baseline"/>
    </w:pPr>
    <w:rPr>
      <w:rFonts w:ascii="KerszTimes;Times New Roman" w:hAnsi="KerszTimes;Times New Roman" w:cs="KerszTimes;Times New Roman"/>
      <w:sz w:val="22"/>
      <w:szCs w:val="20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hu-HU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png"/><Relationship Id="rId9" Type="http://schemas.openxmlformats.org/officeDocument/2006/relationships/footer" Target="footer7.xml"/><Relationship Id="rId10" Type="http://schemas.openxmlformats.org/officeDocument/2006/relationships/image" Target="media/image2.png"/><Relationship Id="rId11" Type="http://schemas.openxmlformats.org/officeDocument/2006/relationships/footer" Target="footer8.xm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footer" Target="foot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44:00Z</dcterms:created>
  <dc:creator>Jegyzői</dc:creator>
  <dc:description/>
  <cp:keywords/>
  <dc:language>en-US</dc:language>
  <cp:lastModifiedBy>dr. Ferenczi Norbert</cp:lastModifiedBy>
  <cp:lastPrinted>2024-12-06T11:42:00Z</cp:lastPrinted>
  <dcterms:modified xsi:type="dcterms:W3CDTF">2024-12-06T12:40:00Z</dcterms:modified>
  <cp:revision>3</cp:revision>
  <dc:subject/>
  <dc:title> </dc:title>
</cp:coreProperties>
</file>