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Ügyiratszám: C/…….…/202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23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Cégstruktúra szakértői áttekintése, részfeladatok teljesítése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január 23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A Képviselő-testület 260/2024. (IX.19.) Ök. határozatával döntött arról, hogy </w:t>
      </w:r>
      <w:r>
        <w:rPr>
          <w:color w:val="000000"/>
        </w:rPr>
        <w:t xml:space="preserve">Cegléd Város Önkormányzata vállalkozási szerződést kössön a </w:t>
      </w:r>
      <w:r>
        <w:rPr/>
        <w:t>Quantic Hungary Kft.</w:t>
      </w:r>
      <w:r>
        <w:rPr>
          <w:color w:val="000000"/>
        </w:rPr>
        <w:t xml:space="preserve">-vel </w:t>
      </w:r>
      <w:r>
        <w:rPr/>
        <w:t xml:space="preserve">az </w:t>
      </w:r>
      <w:r>
        <w:rPr>
          <w:rStyle w:val="Null"/>
        </w:rPr>
        <w:t xml:space="preserve">önkormányzati cégstruktúra szakértői áttekintése és szakmai anyag készítése tárgyában. A Vállalkozási szerződés 2024. 10. 02. napján megkötésre kerül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A Vállalkozási szerződés 3.1. és 3.3 pontjai alapján Vállalkozónak </w:t>
      </w:r>
      <w:r>
        <w:rPr>
          <w:rStyle w:val="Null"/>
          <w:b/>
        </w:rPr>
        <w:t>2025. január 15. napjáig</w:t>
      </w:r>
      <w:r>
        <w:rPr>
          <w:rStyle w:val="Null"/>
        </w:rPr>
        <w:t xml:space="preserve"> az alábbi feladatokat kell elkészíteni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spacing w:lineRule="auto" w:line="254" w:before="0" w:after="160"/>
        <w:jc w:val="both"/>
        <w:rPr/>
      </w:pPr>
      <w:r>
        <w:rPr>
          <w:i/>
          <w:sz w:val="23"/>
          <w:szCs w:val="23"/>
        </w:rPr>
        <w:t>1. „3.1</w:t>
      </w:r>
      <w:r>
        <w:rPr>
          <w:b/>
          <w:i/>
          <w:sz w:val="23"/>
          <w:szCs w:val="23"/>
        </w:rPr>
        <w:t xml:space="preserve">. Helyzetfeltárás: </w:t>
      </w:r>
    </w:p>
    <w:p>
      <w:pPr>
        <w:pStyle w:val="Listaszerbekezds"/>
        <w:ind w:left="106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-  Cégstruktúra áttekintése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Feladattérkép elkészítése,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Meglévő finanszírozás és feladatrendszer bemutatása (az utolsó lezárt év és a még le nem zárt év rendelkezésre álló negyedéves adatainak bázisán).</w:t>
      </w:r>
    </w:p>
    <w:p>
      <w:pPr>
        <w:pStyle w:val="Listaszerbekezds"/>
        <w:ind w:left="106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- Hatékonysági elemzés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Feladatellátási párhuzamosságok és szinergiák vizsgálata, </w:t>
      </w:r>
    </w:p>
    <w:p>
      <w:pPr>
        <w:pStyle w:val="Listaszerbekezds"/>
        <w:ind w:left="2505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A finanszírozás és a kapcsolódó feladatváltozás bemutatása, arányossági vizsgálata,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A szerződésállomány, kötelezettségvállalások illeszkedése a finanszírozáshoz és a feladatellátás módjához, elszámolások szabályossága (adójogi, számviteli szempontok vizsgálata), 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Összegző problématérkép,</w:t>
      </w:r>
    </w:p>
    <w:p>
      <w:pPr>
        <w:pStyle w:val="Listaszerbekezds"/>
        <w:ind w:left="2505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Feladatok átcsoportosításának indokoltsági vizsgálata (gazdasági környezet és jogszabályok változásai, hatékonysági szempontok alapján).”</w:t>
      </w:r>
      <w:r>
        <w:rPr>
          <w:rFonts w:cs="Times New Roman" w:ascii="Times New Roman" w:hAnsi="Times New Roman"/>
          <w:i/>
          <w:color w:val="5B9BD5"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Érintett cégek: Ceglédi Sportcsarnok Kft.,, VÁRVAG Nonprofit Kft., Ceglédi Városfejlesztési Kft., Ceglédi TV Közhasznú Nonprofit Kft., Kossuth Művelődési Központ Nonprofit Kft.,  Ceglédi Termálfürdő Kf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4" w:before="0" w:after="160"/>
        <w:ind w:left="705" w:hanging="705"/>
        <w:contextualSpacing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2. </w:t>
        <w:tab/>
        <w:t>„3.3. A 2025. évi költségvetés megalapozása érdekében: VÁRVAG Nonprofit Kft-re és a Ceglédi Sportcsarnok Kft.-re vonatkozó szakmai anyag elkészítése a cégstruktúra áttekintésével. Javaslattétel a városapplikáció cégstruktúrában való elhelyezésére, egy javasolt együttműködési modell felvázolása az applikáció működtetése érdekében.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 vállalkozási szerződés 5.3. pontja alapján a teljesítési igazolás kiállításának alapja, hogy az elkészült szakmai anyagot </w:t>
      </w:r>
      <w:r>
        <w:rPr>
          <w:i/>
        </w:rPr>
        <w:t xml:space="preserve">(3.1. pontban szereplő feladat ellenértéke: 2.925.000 Ft + áfa, a 3.3. pontban foglalt feladat ellenértéke: 2.340.000 Ft + áfa) </w:t>
      </w:r>
      <w:r>
        <w:rPr/>
        <w:t xml:space="preserve">Cegléd Város Önkormányzatának Képviselő-testülete jóváhagyj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b/>
          <w:b/>
        </w:rPr>
      </w:pPr>
      <w:r>
        <w:rPr>
          <w:rStyle w:val="Null"/>
          <w:b/>
        </w:rPr>
        <w:t xml:space="preserve">Vállalkozó a szakmai anyagokat az előterjesztések leadásának határnapjáig (2025. január 8.) még nem küldte meg önkormányzatunk részére. Vállalkozó önkormányzatunkat arról tájékoztatta, hogy a szakmai anyagokat 2025. január 15. napján, a szerződés szerinti teljesítési határnapon küldi meg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Miután szakmai anyag nem áll rendelkezésre így határozati javaslattal sem tudok élni azzal kapcsolatban. Amint a szakmai anyag megérkezik, úgy az az előterjesztéssel együtt megküldésre kerül az illetékes bizottságok és a képviselő-testület tagjainak a részér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b/>
          <w:b/>
        </w:rPr>
      </w:pPr>
      <w:r>
        <w:rPr/>
      </w:r>
    </w:p>
    <w:p>
      <w:pPr>
        <w:pStyle w:val="Normal"/>
        <w:rPr/>
      </w:pPr>
      <w:r>
        <w:rPr/>
        <w:t>Cegléd, 2025. január 8.</w:t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2694" w:leader="none"/>
        </w:tabs>
        <w:jc w:val="both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01:00Z</dcterms:created>
  <dc:creator>C.Polg.Hiv</dc:creator>
  <dc:description/>
  <cp:keywords/>
  <dc:language>en-US</dc:language>
  <cp:lastModifiedBy>Sipos Ágnes</cp:lastModifiedBy>
  <cp:lastPrinted>2025-01-09T15:05:00Z</cp:lastPrinted>
  <dcterms:modified xsi:type="dcterms:W3CDTF">2025-01-09T14:05:00Z</dcterms:modified>
  <cp:revision>5</cp:revision>
  <dc:subject/>
  <dc:title/>
</cp:coreProperties>
</file>