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695</wp:posOffset>
                </wp:positionH>
                <wp:positionV relativeFrom="paragraph">
                  <wp:posOffset>31750</wp:posOffset>
                </wp:positionV>
                <wp:extent cx="3771900" cy="91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1.8pt;mso-wrap-distance-left:9.05pt;mso-wrap-distance-right:9.05pt;mso-wrap-distance-top:0pt;mso-wrap-distance-bottom:0pt;margin-top:2.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697220" cy="5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48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Ügyiratszám</w:t>
      </w:r>
      <w:r>
        <w:rPr>
          <w:sz w:val="20"/>
          <w:szCs w:val="20"/>
        </w:rPr>
        <w:t>: C/……../2025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a Képviselő-testület és szervei szervezeti és működési szabályzatának módosítása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Előterjesztő</w:t>
      </w:r>
      <w:r>
        <w:rPr>
          <w:sz w:val="20"/>
          <w:szCs w:val="20"/>
        </w:rPr>
        <w:t>: dr. Diósgyőri Gitta címzetes főjegyző</w:t>
      </w:r>
    </w:p>
    <w:p>
      <w:pPr>
        <w:pStyle w:val="Normal"/>
        <w:ind w:left="5160" w:hanging="51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Jáger Mária vezető-főtanácsos</w:t>
      </w:r>
    </w:p>
    <w:p>
      <w:pPr>
        <w:pStyle w:val="Normal"/>
        <w:ind w:left="5640" w:hanging="56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before="120" w:after="12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5. március 20-ai ülésér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A Képviselő-testület és szervei szervezeti és működési szabályzatáról szóló, 2024. november 13. óta hatályos </w:t>
      </w:r>
      <w:r>
        <w:rPr>
          <w:i/>
        </w:rPr>
        <w:t>22/2024. (XI. 12.) önkormányzati rendelet</w:t>
      </w:r>
      <w:r>
        <w:rPr/>
        <w:t xml:space="preserve"> (a továbbiakban: Kt. SzMSz) módosítására teszek javaslatot, az alábbi indokolással: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I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</w:rPr>
        <w:t>A Képviselő-testület szervei működésének új szabályozása óta az ötödik ülésnap megszervezésén vagyunk túl, kellő tapasztalatszerzés történt a bizottsági ülések és az anyagküldések időpontjával kapcsolatban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A </w:t>
      </w:r>
      <w:r>
        <w:rPr>
          <w:b/>
        </w:rPr>
        <w:t>főszabály</w:t>
      </w:r>
      <w:r>
        <w:rPr/>
        <w:t xml:space="preserve"> szerint a </w:t>
      </w:r>
      <w:r>
        <w:rPr>
          <w:b/>
        </w:rPr>
        <w:t>bizottsági ülések</w:t>
      </w:r>
      <w:r>
        <w:rPr/>
        <w:t xml:space="preserve">et a </w:t>
      </w:r>
      <w:r>
        <w:rPr>
          <w:b/>
        </w:rPr>
        <w:t>képviselő-testületi ülést megelőző hét csütörtök</w:t>
      </w:r>
      <w:r>
        <w:rPr/>
        <w:t xml:space="preserve"> napján kell lefolytatni, a </w:t>
      </w:r>
      <w:r>
        <w:rPr>
          <w:b/>
        </w:rPr>
        <w:t>meghívók és előterjesztések hétfői kézbesítése mellett</w:t>
      </w:r>
      <w:r>
        <w:rPr/>
        <w:t xml:space="preserve">. A bizottsági ülést 3 nappal megelőző kézbesítés és a testületi üléshez viszonyított </w:t>
      </w:r>
      <w:r>
        <w:rPr>
          <w:b/>
        </w:rPr>
        <w:t>korai anyagküldés miatt módosított, illetve helyben osztott új anyagok sokasága keletkezett</w:t>
      </w:r>
      <w:r>
        <w:rPr/>
        <w:t xml:space="preserve"> és keletkezhet a jövőben is pl. jogszabályváltozás, külső beadvány, nehezen összehangolható bizottsági vélemények, döntés végrehajtásával kapcsolatos problémák miatt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Javasoljuk az immár hat bizottság ülését a Képviselő-testület ülése hetében, hétfő, illetve keddi napokra megszervezni, azt legalább 5 nappal megelőző kézbesítési határidővel, ami az előző hét szerda napjára esik. Rendkívüli ülésre továbbra sem vonatkoznának ezek a szigorú előírások, hiszen a sürgősség okai elsőbbséget élveznek az általános előírásokkal szemben. A javasolt módosítás érinti a Kt. SzMSz </w:t>
      </w:r>
      <w:r>
        <w:rPr>
          <w:i/>
        </w:rPr>
        <w:t>9. melléklet</w:t>
      </w:r>
      <w:r>
        <w:rPr/>
        <w:t xml:space="preserve">ét, melynek teljes (technikai) cseréje miatt kivastagítva jelöljük a változtatást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 xml:space="preserve">A Kt. SzMSz </w:t>
      </w:r>
      <w:r>
        <w:rPr>
          <w:b/>
          <w:i/>
        </w:rPr>
        <w:t>4. melléklet</w:t>
      </w:r>
      <w:r>
        <w:rPr>
          <w:b/>
        </w:rPr>
        <w:t xml:space="preserve"> 4.6. pontjában a Tulajdonosi Bizottság feladat- és hatáskörét javasoljuk pontosítani </w:t>
      </w:r>
      <w:r>
        <w:rPr/>
        <w:t>az világos értelmezés és a döntések megfelelő előkészítése érdekében. Téves hivatkozást és elírást is javítunk az alábbi rendelettervezetnek megfelelően, kivastagítással jelölve. A teljes melléklet cseréjére kizárólag jogszabályszerkesztés okán kerül sor, azaz módosítással további pontok nem érintettek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III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>Ebben az előterjesztésben adok tájékoztatást arról, hogy f</w:t>
      </w:r>
      <w:r>
        <w:rPr>
          <w:rFonts w:eastAsia="Noto Sans CJK SC Regular;Times New Roman" w:cs="FreeSans;Times New Roman"/>
          <w:bCs/>
          <w:kern w:val="2"/>
          <w:lang w:eastAsia="zh-CN" w:bidi="hi-IN"/>
        </w:rPr>
        <w:t xml:space="preserve">elkérésem ellenére </w:t>
      </w:r>
      <w:r>
        <w:rPr>
          <w:rFonts w:eastAsia="Noto Sans CJK SC Regular;Times New Roman" w:cs="FreeSans;Times New Roman"/>
          <w:b/>
          <w:bCs/>
          <w:i/>
          <w:kern w:val="2"/>
          <w:lang w:eastAsia="zh-CN" w:bidi="hi-IN"/>
        </w:rPr>
        <w:t xml:space="preserve">az önkormányzati képviselőnek, a bizottsági elnöknek és tagnak, valamint a tanácsnoknak járó tiszteletdíjról szóló 2/2025. (I. 24.) önkormányzati rendelet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módosítására szakmai megfontolásból nem teszek javaslatot</w:t>
      </w:r>
      <w:r>
        <w:rPr>
          <w:rFonts w:eastAsia="Noto Sans CJK SC Regular;Times New Roman" w:cs="FreeSans;Times New Roman"/>
          <w:bCs/>
          <w:kern w:val="2"/>
          <w:lang w:eastAsia="zh-CN" w:bidi="hi-IN"/>
        </w:rPr>
        <w:t xml:space="preserve">. A Kt. SzMSz 50/A. §-a továbbra is lehetőséget biztosít tanácsnok választására, a 21. § pedig további tiszteletdíjra jogosítja fel a tanácsnoknak megválasztott képviselőt. E rendelkezésekkel összhangban áll a 2/2025. (I. 24.) önkormányzati rendelet címe és 1. §-ának d) pontja.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tanácsnoki megbízások visszavonásával a juttatás jogcíme is megszűnt</w:t>
      </w:r>
      <w:r>
        <w:rPr>
          <w:rFonts w:eastAsia="Noto Sans CJK SC Regular;Times New Roman" w:cs="FreeSans;Times New Roman"/>
          <w:bCs/>
          <w:kern w:val="2"/>
          <w:lang w:eastAsia="zh-CN" w:bidi="hi-IN"/>
        </w:rPr>
        <w:t xml:space="preserve">,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e rendelkezés alkalmazására egyszerűen nem kerül sor</w:t>
      </w:r>
      <w:r>
        <w:rPr>
          <w:rFonts w:eastAsia="Noto Sans CJK SC Regular;Times New Roman" w:cs="FreeSans;Times New Roman"/>
          <w:bCs/>
          <w:kern w:val="2"/>
          <w:lang w:eastAsia="zh-CN" w:bidi="hi-IN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eastAsia="Symbol"/>
          <w:b/>
          <w:b/>
          <w:lang w:eastAsia="en-US"/>
        </w:rPr>
      </w:pPr>
      <w:r>
        <w:rPr>
          <w:rFonts w:eastAsia="Noto Sans CJK SC Regular;Times New Roman" w:cs="FreeSans;Times New Roman"/>
          <w:bCs/>
          <w:kern w:val="2"/>
          <w:lang w:eastAsia="zh-CN" w:bidi="hi-IN"/>
        </w:rPr>
        <w:t xml:space="preserve">Ugyanakkor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17-19/2025. (II. 13.) Ök. határozatok 2. pontjának végrehajt</w:t>
      </w:r>
      <w:r>
        <w:rPr>
          <w:rFonts w:eastAsia="Noto Sans CJK SC Regular;Times New Roman" w:cs="FreeSans;Times New Roman"/>
          <w:bCs/>
          <w:kern w:val="2"/>
          <w:lang w:eastAsia="zh-CN" w:bidi="hi-IN"/>
        </w:rPr>
        <w:t xml:space="preserve">ásához, azaz </w:t>
      </w:r>
      <w:r>
        <w:rPr>
          <w:rFonts w:eastAsia="Noto Sans CJK SC Regular;Times New Roman" w:cs="FreeSans;Times New Roman"/>
          <w:bCs/>
          <w:i/>
          <w:kern w:val="2"/>
          <w:lang w:eastAsia="zh-CN" w:bidi="hi-IN"/>
        </w:rPr>
        <w:t xml:space="preserve">a tanácsnoki </w:t>
      </w:r>
      <w:r>
        <w:rPr>
          <w:rFonts w:eastAsia="Symbol"/>
          <w:i/>
          <w:lang w:eastAsia="en-US"/>
        </w:rPr>
        <w:t xml:space="preserve">tiszteletdíj alapján keletkezett megtakarításnak a </w:t>
      </w:r>
      <w:r>
        <w:rPr>
          <w:bCs/>
          <w:i/>
        </w:rPr>
        <w:t xml:space="preserve">„Ceglédiek a Ceglédiekért” Közalapítvány </w:t>
      </w:r>
      <w:r>
        <w:rPr>
          <w:rFonts w:eastAsia="Symbol"/>
          <w:i/>
          <w:lang w:eastAsia="en-US"/>
        </w:rPr>
        <w:t xml:space="preserve">támogatására történő felhasználására </w:t>
      </w:r>
      <w:r>
        <w:rPr>
          <w:rFonts w:eastAsia="Symbol"/>
          <w:b/>
          <w:lang w:eastAsia="en-US"/>
        </w:rPr>
        <w:t>szükség van a számítás alapját képező tiszteletdíj önkormányzati rendeletben rögzített mértékre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Cs/>
          <w:kern w:val="2"/>
          <w:lang w:eastAsia="zh-CN" w:bidi="hi-IN"/>
        </w:rPr>
        <w:t>Kérem a fenti indokolás, valamint az előterjesztett rendelettervezet elfogadását.</w:t>
      </w:r>
    </w:p>
    <w:p>
      <w:pPr>
        <w:pStyle w:val="Normal"/>
        <w:tabs>
          <w:tab w:val="clear" w:pos="708"/>
          <w:tab w:val="left" w:pos="851" w:leader="none"/>
        </w:tabs>
        <w:spacing w:before="240" w:after="120"/>
        <w:ind w:right="-1" w:hanging="0"/>
        <w:jc w:val="both"/>
        <w:rPr/>
      </w:pPr>
      <w:r>
        <w:rPr/>
        <w:t xml:space="preserve">Az előterjesztést </w:t>
      </w:r>
      <w:r>
        <w:rPr>
          <w:b/>
        </w:rPr>
        <w:t>valamennyi állandó bizottság</w:t>
      </w:r>
      <w:r>
        <w:rPr/>
        <w:t xml:space="preserve"> véleményezi. A bizottságok véleménye a Képviselő-testület ülésén helyben osztott jegyzőkönyvi kivonatban kerül ismertetésre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– figyelemmel a 42. § 1. pontjában foglalt rendelkezésre –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Cegléd, 2025. március 4.</w:t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/>
      </w:pPr>
      <w:r>
        <w:rPr/>
        <w:t>Dr. Diósgyőri Gitta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2760" w:leader="none"/>
        </w:tabs>
        <w:ind w:right="140" w:hanging="0"/>
        <w:jc w:val="right"/>
        <w:rPr/>
      </w:pPr>
      <w:r>
        <w:rPr/>
        <w:t>címzetes főjegyző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Cegléd Város Önkormányzata Képviselő-testületének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.../2025. (III. 21.) önkormányzati rendelete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Képviselő-testület és szervei szervezeti és működési szabályzatáról szóló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2/2024. (XI. 12.) önkormányzati rendelet módosításáról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[1] E rendelet célja a Képviselő-testület és bizottságai működésének és az ülések előkészítése rendjének összehangolása, valamint a Tulajdonosi Bizottság feladat- és hatáskörének pontosítása.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[2] Cegléd Város Önkormányzatának Képviselő-testülete a Magyarország helyi Önkormányzatairól szóló 2011. évi CLXXXIX. törvény 53. § (1) bekezdésben kapott felhatalmazás alapján, az Alaptörvény 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32. cikk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(1) bekezdésének 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pontjában meghatározott feladatkörében eljárva a következőket rendeli el:</w:t>
      </w:r>
    </w:p>
    <w:p>
      <w:pPr>
        <w:pStyle w:val="Normal"/>
        <w:suppressAutoHyphens w:val="true"/>
        <w:spacing w:before="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Képviselő-testület és szervei szervezeti és működési szabályzatáról szóló 22/2024. (XI. 12.) önkormányzati rendelet 29. § (4) bekezdése helyébe a következő rendelkezés lép: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(4)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bizottság ülését lehetőleg a Képviselő-testület ülését megelőző hétfő vagy kedd napra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,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de legalább két munkanappal megelőző időpontra kell összehívni.</w:t>
      </w:r>
      <w:r>
        <w:rPr>
          <w:rFonts w:eastAsia="Noto Sans CJK SC Regular;Times New Roman" w:cs="FreeSans;Times New Roman"/>
          <w:kern w:val="2"/>
          <w:lang w:eastAsia="zh-CN" w:bidi="hi-IN"/>
        </w:rPr>
        <w:t>”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spacing w:before="120" w:after="12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Képviselő-testület és szervei szervezeti és működési szabályzatáról szóló 22/2024. (XI. 12.) önkormányzati rendelet 31. § (1) bekezdése helyébe a következő rendelkezés lép: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(1) 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Képviselő-testület valamint a bizottság ülésére szóló meghívót és a kapcsolódó előterjesztéseket legkésőbb a bizottsági ülés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előtt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 öt nappal kell kézbesíteni.</w:t>
      </w:r>
      <w:r>
        <w:rPr>
          <w:rFonts w:eastAsia="Noto Sans CJK SC Regular;Times New Roman" w:cs="FreeSans;Times New Roman"/>
          <w:kern w:val="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 Képviselő-testület és szervei szervezeti és működési szabályzatáról szóló 22/2024. (XI. 12.) önkormányzati rendelet 4. melléklete helyébe az 1. melléklet lép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Képviselő-testület és szervei szervezeti és működési szabályzatáról szóló 22/2024. (XI. 12.) önkormányzati rendelet 9. melléklete helyébe a 2. melléklet lép.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4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Ez a rendelet 2025. március 22-én lép hatályba.</w:t>
      </w:r>
    </w:p>
    <w:p>
      <w:pPr>
        <w:pStyle w:val="Normal"/>
        <w:tabs>
          <w:tab w:val="clear" w:pos="708"/>
          <w:tab w:val="left" w:pos="2760" w:leader="none"/>
        </w:tabs>
        <w:ind w:right="140" w:hanging="0"/>
        <w:jc w:val="right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Cs w:val="24"/>
        </w:rPr>
      </w:pPr>
      <w:r>
        <w:rPr>
          <w:szCs w:val="24"/>
        </w:rPr>
        <w:t>Dr. Diósgyőri Gitta s. k.</w:t>
        <w:tab/>
        <w:t>Dr. Csáky András s. k.</w:t>
      </w:r>
    </w:p>
    <w:p>
      <w:pPr>
        <w:pStyle w:val="TextBody"/>
        <w:tabs>
          <w:tab w:val="clear" w:pos="708"/>
          <w:tab w:val="left" w:pos="7371" w:leader="none"/>
        </w:tabs>
        <w:ind w:left="284" w:hanging="0"/>
        <w:rPr>
          <w:szCs w:val="24"/>
        </w:rPr>
      </w:pPr>
      <w:r>
        <w:rPr>
          <w:szCs w:val="24"/>
        </w:rPr>
        <w:t>címzetes főjegyző</w:t>
        <w:tab/>
        <w:t>polgármester</w:t>
      </w:r>
      <w:bookmarkStart w:id="0" w:name="Az_előterjesztés_mellékletét_képező_érté"/>
      <w:bookmarkEnd w:id="0"/>
    </w:p>
    <w:p>
      <w:pPr>
        <w:pStyle w:val="TextBody"/>
        <w:tabs>
          <w:tab w:val="clear" w:pos="708"/>
          <w:tab w:val="left" w:pos="7371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jc w:val="center"/>
        <w:rPr>
          <w:b/>
          <w:b/>
          <w:szCs w:val="24"/>
        </w:rPr>
      </w:pPr>
      <w:r>
        <w:rPr>
          <w:szCs w:val="24"/>
        </w:rPr>
        <w:t>--------</w:t>
      </w:r>
    </w:p>
    <w:p>
      <w:pPr>
        <w:pStyle w:val="Normal"/>
        <w:keepLines/>
        <w:autoSpaceDE w:val="false"/>
        <w:jc w:val="center"/>
        <w:rPr/>
      </w:pPr>
      <w:r>
        <w:rPr>
          <w:i/>
          <w:sz w:val="22"/>
          <w:szCs w:val="22"/>
        </w:rPr>
        <w:t xml:space="preserve">1. melléklet </w:t>
      </w:r>
      <w:r>
        <w:rPr>
          <w:i/>
        </w:rPr>
        <w:t xml:space="preserve">a </w:t>
      </w:r>
      <w:r>
        <w:rPr>
          <w:i/>
          <w:sz w:val="22"/>
          <w:szCs w:val="22"/>
        </w:rPr>
        <w:t>…/2025. (III. 21.) önkormányzati rendelethez</w:t>
      </w:r>
    </w:p>
    <w:p>
      <w:pPr>
        <w:pStyle w:val="Normal"/>
        <w:keepLines/>
        <w:autoSpaceDE w:val="false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4. melléklet </w:t>
      </w:r>
      <w:r>
        <w:rPr>
          <w:i/>
        </w:rPr>
        <w:t xml:space="preserve">a </w:t>
      </w:r>
      <w:r>
        <w:rPr>
          <w:i/>
          <w:sz w:val="22"/>
          <w:szCs w:val="22"/>
        </w:rPr>
        <w:t>22/2024. (XI. 12.) önkormányzati rendelethez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izottságok feladat- és hatásköre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1. A Jogi, Ügyrendi és Közbiztonsági Bizottság (JÜB) feladat- és hatáskör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4.1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60" w:after="60"/>
        <w:ind w:left="0" w:firstLine="284"/>
        <w:jc w:val="right"/>
        <w:outlineLvl w:val="6"/>
        <w:rPr/>
      </w:pPr>
      <w:r>
        <w:rPr>
          <w:sz w:val="22"/>
          <w:szCs w:val="22"/>
        </w:rPr>
        <w:t>4.1.1.1. Nyilvántartja és ellenőrzi a képviselők vagyonnyilatkozatát {</w:t>
      </w:r>
      <w:r>
        <w:rPr>
          <w:i/>
          <w:sz w:val="22"/>
          <w:szCs w:val="22"/>
        </w:rPr>
        <w:t xml:space="preserve">2011. évi CLXXXIX. törvény (Mötv.) 39. § (3) bekezdése}, </w:t>
      </w:r>
      <w:r>
        <w:rPr>
          <w:sz w:val="22"/>
          <w:szCs w:val="22"/>
        </w:rPr>
        <w:t>valamin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yilvántartja és ellenőrzi a bizottság nem képviselő tagjának a</w:t>
      </w:r>
      <w:r>
        <w:rPr>
          <w:i/>
          <w:sz w:val="22"/>
          <w:szCs w:val="22"/>
        </w:rPr>
        <w:t>z egyes vagyonnyilatkozat-tételi kötelezettségekről szóló 2007. évi CLII. törvény</w:t>
      </w:r>
      <w:r>
        <w:rPr>
          <w:sz w:val="22"/>
          <w:szCs w:val="22"/>
        </w:rPr>
        <w:t xml:space="preserve"> 4. § </w:t>
      </w:r>
      <w:r>
        <w:rPr>
          <w:i/>
          <w:sz w:val="22"/>
          <w:szCs w:val="22"/>
        </w:rPr>
        <w:t>d)</w:t>
      </w:r>
      <w:r>
        <w:rPr>
          <w:sz w:val="22"/>
          <w:szCs w:val="22"/>
        </w:rPr>
        <w:t xml:space="preserve"> pontja alapján tett - nem nyilvános - vagyonnyilatkozatá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60" w:after="60"/>
        <w:ind w:left="0" w:firstLine="284"/>
        <w:outlineLvl w:val="6"/>
        <w:rPr/>
      </w:pPr>
      <w:r>
        <w:rPr>
          <w:sz w:val="22"/>
          <w:szCs w:val="22"/>
        </w:rPr>
        <w:t>4.1.1.2. Kivizsgálja a képviselői összeférhetetlenség (</w:t>
      </w:r>
      <w:r>
        <w:rPr>
          <w:i/>
          <w:sz w:val="22"/>
          <w:szCs w:val="22"/>
        </w:rPr>
        <w:t>méltatlanság</w:t>
      </w:r>
      <w:r>
        <w:rPr>
          <w:sz w:val="22"/>
          <w:szCs w:val="22"/>
        </w:rPr>
        <w:t>) megállapítása iránti kezdeményezést, amennyiben nem a bizottság tagját érinti.</w:t>
        <w:tab/>
      </w:r>
      <w:r>
        <w:rPr>
          <w:i/>
          <w:sz w:val="22"/>
          <w:szCs w:val="22"/>
        </w:rPr>
        <w:t>Mötv. 37. § (2) bekezdése</w:t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rPr/>
      </w:pPr>
      <w:r>
        <w:rPr>
          <w:sz w:val="22"/>
          <w:szCs w:val="22"/>
        </w:rPr>
        <w:t xml:space="preserve">4.1.1.3. </w:t>
      </w:r>
      <w:r>
        <w:rPr>
          <w:color w:val="000000"/>
          <w:sz w:val="22"/>
          <w:szCs w:val="22"/>
        </w:rPr>
        <w:t>Ellátja a 287/2011. (IX. 22.) Ök. határozattal elfogadott Közbiztonsági Koncepció VI. fejezetében rögzített koordinációs feladatokat.</w:t>
      </w:r>
    </w:p>
    <w:p>
      <w:pPr>
        <w:pStyle w:val="Normal"/>
        <w:tabs>
          <w:tab w:val="clear" w:pos="708"/>
          <w:tab w:val="left" w:pos="3261" w:leader="none"/>
        </w:tabs>
        <w:overflowPunct w:val="false"/>
        <w:ind w:right="213" w:firstLine="284"/>
        <w:textAlignment w:val="baseline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4.1.1.4. Elbírálja a Közbiztonsági Pályázati Keret felhasználására benyújtott pályázatoka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18/2023. (I. 31.) önkormányzati rendelet 2. § (1) bekezdés c) pont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</w:rPr>
        <w:t>4.1.2. 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1. rendeletalkotás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2. a Képviselő-testület által igényelt szerződéstervezetek;</w:t>
      </w:r>
    </w:p>
    <w:p>
      <w:pPr>
        <w:pStyle w:val="Normal"/>
        <w:numPr>
          <w:ilvl w:val="0"/>
          <w:numId w:val="0"/>
        </w:numPr>
        <w:ind w:left="142" w:hanging="142"/>
        <w:rPr/>
      </w:pPr>
      <w:r>
        <w:rPr>
          <w:sz w:val="22"/>
          <w:szCs w:val="22"/>
        </w:rPr>
        <w:t>4.1.2.3. az önkormányzati érdekeltségű gazdasági társaságok, költségvetési szervek tekintetében:</w:t>
      </w:r>
    </w:p>
    <w:p>
      <w:pPr>
        <w:pStyle w:val="Normal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  <w:t>4.1.2.3.1. az alapító okirat, szervezeti és működési szabályzat jogi megfelelősége;</w:t>
      </w:r>
    </w:p>
    <w:p>
      <w:pPr>
        <w:pStyle w:val="Normal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  <w:t>4.1.2.3.2. vezetői pályázat hirdetményének szövege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4. önkormányzati feladat átadás-átvételéről szóló megállapodások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4.1.2.5. a Ceglédiek a Ceglédiekért Közalapítvány Alapító Okirata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6. az Önkormányzat peres ügyei – félévente előterjesztett tájékoztató alapján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2.7. segítséget nyújt egyéb jogi kérdésekbe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</w:rPr>
        <w:t>4.1.3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2. A Gazdasági Bizottság (G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2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before="0" w:after="120"/>
        <w:ind w:lef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4.2.1.1. Dönt az önkormányzat költségvetésében megtervezett céltartalék felszabadításá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4.2.1.2. Dönt a bérlők kijelöléséről, a volt bérlők elhelyezéséről, valamint lakáscseréről a költségalapú bérlakások esetében.</w:t>
      </w:r>
      <w:r>
        <w:rPr>
          <w:i/>
          <w:sz w:val="22"/>
          <w:szCs w:val="22"/>
        </w:rPr>
        <w:t xml:space="preserve"> </w:t>
        <w:tab/>
      </w:r>
      <w:r>
        <w:rPr>
          <w:i/>
          <w:sz w:val="21"/>
          <w:szCs w:val="21"/>
        </w:rPr>
        <w:t>11/2023. (IV. 27.) önkormányzati rendelet 3. § (1) bekezdés c) pont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4.2.1.3. A kezdeményezi a helyi építési szabályzat felülvizsgálatát a telekalakítási, illetőleg építési tilalom megszüntetése érdekében, ha az alapjául szolgáló okok vagy körülmények már nem állnak fenn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0"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1997. évi LXXVIII. törvény 20. § (2) bekezdés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</w:rPr>
        <w:t>4.2.1.4. A településrendezési tervek figyelembe vételével útosztályba sorolja a helyi közutaka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26/2021. (VI. 28.) ITM rendelet 8. § (2) bekezd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rPr/>
      </w:pPr>
      <w:r>
        <w:rPr>
          <w:sz w:val="22"/>
          <w:szCs w:val="22"/>
          <w:lang w:val="da-DK"/>
        </w:rPr>
        <w:t>4.2.1.5. Elbírálja a Városvédelmi és Idegenforgalmi Pályázati Keret felhasználására benyújtott pályázatokat</w:t>
        <w:tab/>
      </w:r>
      <w:r>
        <w:rPr>
          <w:i/>
          <w:sz w:val="21"/>
          <w:szCs w:val="21"/>
        </w:rPr>
        <w:t>18/2023. (I. 31.) önkormányzati rendelet 2. § (1) bekezdés b) pontj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>4.2.1.6. Jóváhagyja a víziközmű-szolgáltató által benyújtott gördülő fejlesztési tervet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sz w:val="21"/>
          <w:szCs w:val="21"/>
          <w:lang w:val="da-DK"/>
        </w:rPr>
      </w:pPr>
      <w:r>
        <w:rPr>
          <w:i/>
          <w:sz w:val="21"/>
          <w:szCs w:val="21"/>
          <w:lang w:val="da-DK"/>
        </w:rPr>
        <w:t>{61/2015. (X. 21.) NFM rendelet}</w:t>
      </w:r>
    </w:p>
    <w:p>
      <w:pPr>
        <w:pStyle w:val="Normal"/>
        <w:spacing w:before="120" w:after="280"/>
        <w:jc w:val="both"/>
        <w:rPr>
          <w:sz w:val="22"/>
          <w:szCs w:val="22"/>
        </w:rPr>
      </w:pPr>
      <w:r>
        <w:rPr>
          <w:sz w:val="22"/>
          <w:szCs w:val="22"/>
        </w:rPr>
        <w:t>4.2.1.7. Dönt a lefolytatott beszerzési eljárások érvényességéről, és meghozza az eljárást lezáró döntést, a Képviselő-testület által külön határozattal megjelölt költségvetési előirányzatok tekintetébe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u w:val="single"/>
        </w:rPr>
        <w:t xml:space="preserve">4.2.2. Állásfoglalásával </w:t>
      </w:r>
      <w:r>
        <w:rPr>
          <w:sz w:val="22"/>
          <w:szCs w:val="22"/>
        </w:rPr>
        <w:t>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2.2.1. adósságrendezési eljárás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4.2.2.2. vagyongazdálkodási, vagyonkezelői jo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3. az önkormányzati költségvetést érintő kérdése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4. önkormányzati gazdálkodás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5. helyi adó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6. vállalkozási, befektetési tevékenysé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7. közszolgáltatások díja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2.2.8. egyéb gazdálkodási feladatok;</w:t>
      </w:r>
    </w:p>
    <w:p>
      <w:pPr>
        <w:pStyle w:val="Normal"/>
        <w:overflowPunct w:val="false"/>
        <w:textAlignment w:val="baseline"/>
        <w:rPr/>
      </w:pPr>
      <w:r>
        <w:rPr>
          <w:sz w:val="22"/>
          <w:szCs w:val="22"/>
        </w:rPr>
        <w:t>4.2.2.9. területfejlesztés, területrendez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0. településrendezés; helyi építési rend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1. településkép-védelem; helyi védelem, városarculat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2. környezet és természetvédelem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3. termőfölddel kapcsolatos dönt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4. földrajzi név, elnevez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5. állategészségügyi feladat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6. kommunális közszolgáltatás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7. vízügyi igazgatá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2.2.18. közlekedési igazgatá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2.3. Javaslatot tesz önkormányzati tulajdonú ingatlanoknál építési telkek kialakítására, önkormányzati tulajdonú ingatlanoknál telekhatár rendezésr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2.5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----------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3. A Humán Bizottság (HB) feladat- és hatáskör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3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1.1. A helyi sportkoncepció megvalósítása érdekében együttműködik az illetékességi területén tevékenykedő, testneveléssel és sporttal foglalkozó szervezetekkel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2004. évi I. törvény 55. § (1) bekezdés b) pont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/>
      </w:pPr>
      <w:r>
        <w:rPr>
          <w:sz w:val="22"/>
          <w:szCs w:val="22"/>
        </w:rPr>
        <w:t>4.3.1.2. Az egészségügyi szolgáltató, illetve a fenntartó nevében kivizsgálja a panaszt, és ennek eredményéről a beteget a lehető legrövidebb időn belül, de legfeljebb harminc munkanapon belül írásban tájékoztatja</w:t>
      </w:r>
      <w:r>
        <w:rPr>
          <w:bCs/>
          <w:sz w:val="22"/>
          <w:szCs w:val="22"/>
        </w:rPr>
        <w:t>.</w:t>
        <w:tab/>
      </w:r>
      <w:r>
        <w:rPr>
          <w:i/>
          <w:sz w:val="22"/>
          <w:szCs w:val="22"/>
        </w:rPr>
        <w:t>1997. évi CLIV. törvény 29. § (2) bekezdés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1.3. Dönt a külföldi állampolgárok betegellátási díjának mérsékléséről, elengedéséről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1991. évi. XX. törvény 133. § b) pont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.3.1.4. Dönt bérlő kijelöléséről, volt bérlő elhelyezéséről, valamint lakáscseréről a szociális bérlakások esetében. </w:t>
        <w:tab/>
      </w:r>
      <w:r>
        <w:rPr>
          <w:i/>
          <w:sz w:val="21"/>
          <w:szCs w:val="21"/>
        </w:rPr>
        <w:t>11/2023. (IV. 27.) önkormányzati rendelet 3. § (1) bekezdés a) pontj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1.5. Elbírálja a Humán Pályázati Keret felhasználására benyújtott pályázatokat</w:t>
      </w:r>
    </w:p>
    <w:p>
      <w:pPr>
        <w:pStyle w:val="Normal"/>
        <w:tabs>
          <w:tab w:val="clear" w:pos="708"/>
          <w:tab w:val="left" w:pos="6379" w:leader="none"/>
        </w:tabs>
        <w:overflowPunct w:val="false"/>
        <w:ind w:right="99" w:hanging="0"/>
        <w:jc w:val="right"/>
        <w:textAlignment w:val="baseline"/>
        <w:rPr>
          <w:sz w:val="22"/>
          <w:szCs w:val="22"/>
          <w:lang w:val="da-DK"/>
        </w:rPr>
      </w:pPr>
      <w:r>
        <w:rPr>
          <w:i/>
          <w:sz w:val="21"/>
          <w:szCs w:val="21"/>
        </w:rPr>
        <w:t>18/2023. (I. 31.) önkormányzati rendelet 2. § (1) bekezdés b) pontja</w:t>
      </w:r>
    </w:p>
    <w:p>
      <w:pPr>
        <w:pStyle w:val="Normal"/>
        <w:overflowPunct w:val="false"/>
        <w:spacing w:before="120" w:after="0"/>
        <w:textAlignment w:val="baseline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4.3.1.6. Kiírja és elbírálja a Bursa Hungarica felsőoktatási pályázatot.</w:t>
        <w:tab/>
      </w:r>
      <w:r>
        <w:rPr>
          <w:i/>
          <w:sz w:val="22"/>
          <w:szCs w:val="22"/>
        </w:rPr>
        <w:t>{51/2007. (III. 26.) Korm. rendelet}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  <w:u w:val="single"/>
        </w:rPr>
        <w:t xml:space="preserve">4.3.2. Állásfoglalásával </w:t>
      </w:r>
      <w:r>
        <w:rPr>
          <w:sz w:val="22"/>
          <w:szCs w:val="22"/>
        </w:rPr>
        <w:t xml:space="preserve">- előzetesen véleményezi a Képviselő-testület elé kerülő előterjesztéseket az alábbi témakörökben: </w:t>
      </w:r>
    </w:p>
    <w:p>
      <w:pPr>
        <w:pStyle w:val="Normal"/>
        <w:overflowPunct w:val="false"/>
        <w:textAlignment w:val="baseline"/>
        <w:rPr/>
      </w:pPr>
      <w:r>
        <w:rPr>
          <w:sz w:val="22"/>
          <w:szCs w:val="22"/>
        </w:rPr>
        <w:t>4.3.2.1. közművelődés, művészeti tevékenység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2. közgyűjteménye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3. köznevelés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4. testnevelés és sport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5. sajtó, kommunikáció,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6. városarculat,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7. az önkormányzat testvérvárosi és szövetségi kapcsolatai.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8. egészségügyi ellátás;</w:t>
      </w:r>
    </w:p>
    <w:p>
      <w:pPr>
        <w:pStyle w:val="Normal"/>
        <w:overflowPunct w:val="false"/>
        <w:textAlignment w:val="baseline"/>
        <w:rPr/>
      </w:pPr>
      <w:r>
        <w:rPr>
          <w:sz w:val="22"/>
          <w:szCs w:val="22"/>
        </w:rPr>
        <w:t>4.3.2.9. gyermek- és ifjúságvédelem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0. szociális ellátások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1. nemzetiségi önkormányzattal való együttműködés;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4.3.2.12. civil szervezetek ügyei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3.3. Javaslat a Gubody Ferenc Díj, Cegléd Város Pedagógiai Díja, a Cegléd Város Sportjáért Díj; és a testvérvárosi kapcsolatokért kitüntető cím, valamint a helyi közművelődésért szakmai elismerés adományozásáh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overflowPunct w:val="false"/>
        <w:spacing w:before="12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.3.4. Semmelweis Nap alkalmából javaslatot tesz az egészségügyi alapellátásban kiemelkedő teljesítményt nyújtó dolgozó önkormányzati elismerés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overflowPunct w:val="false"/>
        <w:spacing w:before="12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4.3.5. A Szociális Munka Napja alkalmából javaslatot tesz a szociális munka területén kiemelkedő teljesítményt nyújtó dolgozó önkormányzati elismerésér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3.6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4. A Pénzügyi Ellenőrző Bizottsága (PE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4.1. A Képviselő-testület által átruházott hatáskörö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4.4.1.1. Dönt a többletbevételek jogszabályban meghatározott körének és mértékének intézményi hatáskörű felhasználásáról.</w:t>
      </w:r>
    </w:p>
    <w:p>
      <w:pPr>
        <w:pStyle w:val="Normal"/>
        <w:widowControl w:val="false"/>
        <w:ind w:right="-1" w:hanging="0"/>
        <w:rPr>
          <w:bCs/>
          <w:sz w:val="22"/>
          <w:szCs w:val="22"/>
        </w:rPr>
      </w:pPr>
      <w:r>
        <w:rPr>
          <w:sz w:val="22"/>
          <w:szCs w:val="22"/>
        </w:rPr>
        <w:t>4.4.1.2. Javaslatot tesz a polgármester jutalmazásár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sz w:val="22"/>
          <w:szCs w:val="22"/>
          <w:u w:val="single"/>
        </w:rPr>
        <w:t>4.4.2. 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4.4.2.1. az önkormányzati költségvetést, gazdálkodást érintő kérdések</w:t>
      </w:r>
      <w:r>
        <w:rPr>
          <w:i/>
          <w:sz w:val="22"/>
          <w:szCs w:val="22"/>
        </w:rPr>
        <w:tab/>
        <w:t>Mötv. 120. §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4.4.2.2. adósságrendezési eljáráso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3. vagyonkezelői jo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4. helyi adók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5. vállalkozási, befektetési tevékenység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6. közszolgáltatások díjának megállapítása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4.2.7. egyéb gazdálkodási feladatok;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4.3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5. Az Értéktár és Értékvédelmi Bizottság (ÉV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5.1. A Képviselő-testület által átruházott hatáskörök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1.1. Dönt a Települési Értéktár - https://konyvtarcegled.hu/ertektar - bővítéséről, nemzeti érték azonosításáról és megküldi azt a Vármegyei Értéktár Bizottság részé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before="0" w:after="12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2. évi XXX. törvény 3. § (2) bekezd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ind w:left="0" w:hanging="0"/>
        <w:rPr/>
      </w:pPr>
      <w:r>
        <w:rPr>
          <w:sz w:val="22"/>
          <w:szCs w:val="22"/>
        </w:rPr>
        <w:t>4.5.1.2. Javaslatot tesz a Pest Vármegyei Értéktár gyűjteményének bővítésére</w:t>
        <w:tab/>
      </w:r>
      <w:r>
        <w:rPr>
          <w:i/>
          <w:sz w:val="22"/>
          <w:szCs w:val="22"/>
        </w:rPr>
        <w:t>2012. évi XXX. törvé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1.3. Kijelöli a testvérvárosi delegáció résztvevőit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sz w:val="22"/>
          <w:szCs w:val="22"/>
          <w:u w:val="single"/>
        </w:rPr>
        <w:t>4.5.2. 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4.5.2.1. éves rendezvényterv: annak megvalósíthatósága és annak települési értékekhez valló kapcsolódás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2.2. idegenforgalo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3. Javaslatot tesz a települési értékek gondozásával kapcsolatos programokra, rendezvények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4. Javaslatot tesz a települési értékek gondozását érintő költségvetési előirányzatok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5. Javaslatot tesz játszóeszköz, utcabútor, egyes köztárgyak, műalkotások elhelyezésére, áthelyezésére, felújításár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6. Javaslattételre jogosult „Cegléd Város Idegenforgalmáért” kitüntető cím adományozásához</w:t>
      </w:r>
    </w:p>
    <w:p>
      <w:pPr>
        <w:pStyle w:val="Normal"/>
        <w:widowControl w:val="false"/>
        <w:spacing w:before="120" w:after="0"/>
        <w:ind w:right="-1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5.7. Kapcsolatot tart a rendvédelmi szervekkel, a város polgárőr szervezeteivel, Cegléd Város Roma Nemzetiségi Önkormányzatával, továbbá tájékoztatást kérhet az önkormányzati közterület-felügyelet, valamint a mezei őrszolgálat tevékenységéről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5.8. Ellátja a szabályzatban és más helyi rendeletben meghatározott egyéb feladatokat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 A Tulajdonosi Bizottság (TUB) feladat- és hatáskö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6.1. A Képviselő-testület által átruházott hatáskörök: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trike/>
          <w:sz w:val="22"/>
          <w:szCs w:val="22"/>
        </w:rPr>
        <w:t xml:space="preserve">4.6.1.1. Dönt üzleti vagyonnak törzsvagyon körébe történő átsorolásáról </w:t>
      </w:r>
      <w:r>
        <w:rPr>
          <w:i/>
          <w:sz w:val="22"/>
          <w:szCs w:val="22"/>
        </w:rPr>
        <w:t>(törlendő, az Nvt. értelmében jogszabály állapítja meg)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trike/>
          <w:sz w:val="22"/>
          <w:szCs w:val="22"/>
        </w:rPr>
        <w:t xml:space="preserve">4.6.1.2. Dönt önkormányzati vagyon költségvetési szerv részére történő ingyenes használatba adásáról </w:t>
      </w:r>
      <w:r>
        <w:rPr>
          <w:i/>
          <w:sz w:val="22"/>
          <w:szCs w:val="22"/>
        </w:rPr>
        <w:t>(véleményezési jogkör legyen, mert az Nvt. értelmében képviselő-testületi hatáskör)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</w:rPr>
        <w:t>4.6.1.1.</w:t>
      </w:r>
      <w:r>
        <w:rPr>
          <w:sz w:val="22"/>
          <w:szCs w:val="22"/>
        </w:rPr>
        <w:t xml:space="preserve"> Dönt az Önkormányzat költségvetési szerve </w:t>
      </w:r>
      <w:r>
        <w:rPr>
          <w:b/>
          <w:sz w:val="22"/>
          <w:szCs w:val="22"/>
        </w:rPr>
        <w:t xml:space="preserve">használatában lévő, de </w:t>
      </w:r>
      <w:r>
        <w:rPr>
          <w:sz w:val="22"/>
          <w:szCs w:val="22"/>
        </w:rPr>
        <w:t xml:space="preserve">feladatellátásához nem szükséges ingatlan, ingatlanrész </w:t>
      </w:r>
      <w:r>
        <w:rPr>
          <w:b/>
          <w:sz w:val="22"/>
          <w:szCs w:val="22"/>
        </w:rPr>
        <w:t>legfeljebb három év időtartamú</w:t>
      </w:r>
      <w:r>
        <w:rPr>
          <w:sz w:val="22"/>
          <w:szCs w:val="22"/>
        </w:rPr>
        <w:t xml:space="preserve"> hasznosításának engedélyezésérő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</w:rPr>
        <w:t>4.6.1.2.</w:t>
      </w:r>
      <w:r>
        <w:rPr>
          <w:sz w:val="22"/>
          <w:szCs w:val="22"/>
        </w:rPr>
        <w:t xml:space="preserve"> Dönt az Önkormányzat költségvetési szerve </w:t>
      </w:r>
      <w:r>
        <w:rPr>
          <w:b/>
          <w:sz w:val="22"/>
          <w:szCs w:val="22"/>
        </w:rPr>
        <w:t>használatában lévő, de</w:t>
      </w:r>
      <w:r>
        <w:rPr>
          <w:sz w:val="22"/>
          <w:szCs w:val="22"/>
        </w:rPr>
        <w:t xml:space="preserve"> feladatellátásához nem szükséges ingó vagyon </w:t>
      </w:r>
      <w:r>
        <w:rPr>
          <w:b/>
          <w:sz w:val="22"/>
          <w:szCs w:val="22"/>
        </w:rPr>
        <w:t xml:space="preserve">legfeljebb öt év </w:t>
      </w:r>
      <w:r>
        <w:rPr>
          <w:sz w:val="22"/>
          <w:szCs w:val="22"/>
        </w:rPr>
        <w:t>időtartamú hasznosításának engedélyezésérő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before="120" w:after="0"/>
        <w:ind w:left="0" w:hanging="0"/>
        <w:jc w:val="both"/>
        <w:rPr/>
      </w:pPr>
      <w:r>
        <w:rPr>
          <w:b/>
          <w:sz w:val="22"/>
          <w:szCs w:val="22"/>
        </w:rPr>
        <w:t>4.6.1.3.</w:t>
      </w:r>
      <w:r>
        <w:rPr>
          <w:sz w:val="22"/>
          <w:szCs w:val="22"/>
        </w:rPr>
        <w:t xml:space="preserve"> Nyilatkozik tulajdonosi hozzájárulás megadásáról az Önkormányzat tulajdonában lév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ó</w:t>
      </w:r>
      <w:r>
        <w:rPr>
          <w:sz w:val="22"/>
          <w:szCs w:val="22"/>
        </w:rPr>
        <w:t xml:space="preserve"> ötmillió forint</w:t>
      </w:r>
      <w:r>
        <w:rPr>
          <w:b/>
          <w:sz w:val="22"/>
          <w:szCs w:val="22"/>
        </w:rPr>
        <w:t xml:space="preserve"> könyv szerinti értékhatárig a törzsvagyon részét képező </w:t>
      </w:r>
      <w:r>
        <w:rPr>
          <w:sz w:val="22"/>
          <w:szCs w:val="22"/>
        </w:rPr>
        <w:t xml:space="preserve">ingatlan vonatkozásában, </w:t>
      </w:r>
      <w:r>
        <w:rPr>
          <w:b/>
          <w:sz w:val="22"/>
          <w:szCs w:val="22"/>
        </w:rPr>
        <w:t>közmű bekötés kivételév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3.2. nettó egymillió forint és nettó ötmillió forint könyv szerinti értékhatár közötti üzleti vagyon részét képező ingatlan vonatkozásában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</w:rPr>
        <w:t>4.6.1.4.</w:t>
      </w:r>
      <w:r>
        <w:rPr>
          <w:sz w:val="22"/>
          <w:szCs w:val="22"/>
        </w:rPr>
        <w:t xml:space="preserve"> Dönt - költségvetési forrás esetén, a felhasználás céljának meghatározása mellett – </w:t>
      </w:r>
      <w:r>
        <w:rPr>
          <w:b/>
          <w:sz w:val="22"/>
          <w:szCs w:val="22"/>
        </w:rPr>
        <w:t>nettó</w:t>
      </w:r>
      <w:r>
        <w:rPr>
          <w:sz w:val="22"/>
          <w:szCs w:val="22"/>
        </w:rPr>
        <w:t xml:space="preserve"> egymillió és ötmillió forint közötti </w:t>
      </w:r>
      <w:r>
        <w:rPr>
          <w:b/>
          <w:sz w:val="22"/>
          <w:szCs w:val="22"/>
        </w:rPr>
        <w:t>vételá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setén</w:t>
      </w:r>
      <w:r>
        <w:rPr>
          <w:sz w:val="22"/>
          <w:szCs w:val="22"/>
        </w:rPr>
        <w:t xml:space="preserve"> vagyontárgy önkormányzat részére történő megvásárlásáró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</w:rPr>
        <w:t>4.6.1.5.</w:t>
      </w:r>
      <w:r>
        <w:rPr>
          <w:sz w:val="22"/>
          <w:szCs w:val="22"/>
        </w:rPr>
        <w:t xml:space="preserve"> Dönt </w:t>
      </w:r>
      <w:r>
        <w:rPr>
          <w:b/>
          <w:sz w:val="22"/>
          <w:szCs w:val="22"/>
        </w:rPr>
        <w:t>nettó</w:t>
      </w:r>
      <w:r>
        <w:rPr>
          <w:sz w:val="22"/>
          <w:szCs w:val="22"/>
        </w:rPr>
        <w:t xml:space="preserve"> egymillió és ötmillió forint közötti </w:t>
      </w:r>
      <w:r>
        <w:rPr>
          <w:b/>
          <w:sz w:val="22"/>
          <w:szCs w:val="22"/>
        </w:rPr>
        <w:t>forgalmi</w:t>
      </w:r>
      <w:r>
        <w:rPr>
          <w:sz w:val="22"/>
          <w:szCs w:val="22"/>
        </w:rPr>
        <w:t xml:space="preserve"> értékű önkormányzati tulajdonban lévő vagyontárgy értékesítéséről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1.6.</w:t>
      </w:r>
      <w:r>
        <w:rPr>
          <w:sz w:val="22"/>
          <w:szCs w:val="22"/>
        </w:rPr>
        <w:t xml:space="preserve"> Dönt </w:t>
      </w:r>
      <w:r>
        <w:rPr>
          <w:b/>
          <w:sz w:val="22"/>
          <w:szCs w:val="22"/>
        </w:rPr>
        <w:t>az utak, járdák felújítására, csapadékvíz-elvezető rendszerek állagmegóvási</w:t>
      </w:r>
      <w:r>
        <w:rPr>
          <w:sz w:val="22"/>
          <w:szCs w:val="22"/>
        </w:rPr>
        <w:t xml:space="preserve">  munkálataira vonatkozó keretszerződések alapján történő megrendelésekről, </w:t>
      </w:r>
      <w:r>
        <w:rPr>
          <w:b/>
          <w:sz w:val="22"/>
          <w:szCs w:val="22"/>
        </w:rPr>
        <w:t>az azonnali beavatkozást igénylő, baleset- vagy életveszély elhárítását szolgáló intézkedés kivételével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6.1.7. </w:t>
      </w:r>
      <w:r>
        <w:rPr>
          <w:sz w:val="22"/>
          <w:szCs w:val="22"/>
        </w:rPr>
        <w:t>Dönt a beszerzési/közbeszerzési eljárásban ajánlattételre felkérhető gazdasági szereplőkről, a Képviselő-testület által külön határozattal megjelölt költségvetési előirányzatok vonatkozásában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rPr/>
      </w:pPr>
      <w:r>
        <w:rPr>
          <w:sz w:val="22"/>
          <w:szCs w:val="22"/>
          <w:u w:val="single"/>
        </w:rPr>
        <w:t>4.6.2. Állásfoglalásával</w:t>
      </w:r>
      <w:r>
        <w:rPr>
          <w:sz w:val="22"/>
          <w:szCs w:val="22"/>
        </w:rPr>
        <w:t xml:space="preserve"> - előzetesen véleményezi a Képviselő-testület elé kerülő előterjesztéseket az alábbi témakörökben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2.1. az Önkormányzat 100 %-os tulajdonában lévő gazdasági társaság által ellátott városüzemeltetési feladatkör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4.6.2.2. városfejlesztési koncepció, tervezési feladatok és költségvetési előirányza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2.3. kiszervezett közfeladatok, kommunális szolgáltatások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2.4. városüzemeltetési szolgáltatások díjszabás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3. Önkormányzati vagyon költségvetési szerv részére történő ingyenes használatba adás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sz w:val="22"/>
          <w:szCs w:val="22"/>
        </w:rPr>
        <w:t>4.6.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Javaslatot tesz szabad pénzeszközök felhasználásár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sz w:val="22"/>
          <w:szCs w:val="22"/>
        </w:rPr>
        <w:t>4.6.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Javaslatot tesz fizetőparkoló területének kijelölésére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sz w:val="22"/>
          <w:szCs w:val="22"/>
        </w:rPr>
        <w:t>4.6.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Javaslatot tesz önkormányzati feladatok ellátásának módjára, szabályozásár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sz w:val="22"/>
          <w:szCs w:val="22"/>
        </w:rPr>
        <w:t>4.6.</w:t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Javaslatot tesz városüzemeltetési feladatkört ellát önkormányzati gazdasági társaság átalakítására, megszűntetésé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Kapcsolatot tart az Önkormányzat 100 %-os tulajdonában lévő gazdasági társaság felügyelőbizottságával, könyvvizsgálójával”</w:t>
      </w:r>
    </w:p>
    <w:p>
      <w:pPr>
        <w:pStyle w:val="Normal"/>
        <w:keepLines/>
        <w:autoSpaceDE w:val="false"/>
        <w:jc w:val="center"/>
        <w:rPr>
          <w:i/>
          <w:i/>
        </w:rPr>
      </w:pPr>
      <w:r>
        <w:rPr>
          <w:i/>
        </w:rPr>
        <w:t>-------</w:t>
      </w:r>
    </w:p>
    <w:p>
      <w:pPr>
        <w:pStyle w:val="Normal"/>
        <w:keepLines/>
        <w:autoSpaceDE w:val="false"/>
        <w:spacing w:before="120" w:after="0"/>
        <w:jc w:val="center"/>
        <w:rPr/>
      </w:pPr>
      <w:r>
        <w:rPr>
          <w:i/>
          <w:sz w:val="22"/>
          <w:szCs w:val="22"/>
        </w:rPr>
        <w:t xml:space="preserve">2. melléklet </w:t>
      </w:r>
      <w:r>
        <w:rPr>
          <w:i/>
        </w:rPr>
        <w:t xml:space="preserve">a </w:t>
      </w:r>
      <w:r>
        <w:rPr>
          <w:i/>
          <w:sz w:val="22"/>
          <w:szCs w:val="22"/>
        </w:rPr>
        <w:t>…/2025. (III. 21.) önkormányzati rendelethez</w:t>
      </w:r>
    </w:p>
    <w:p>
      <w:pPr>
        <w:pStyle w:val="Normal"/>
        <w:spacing w:before="120" w:after="0"/>
        <w:jc w:val="center"/>
        <w:rPr/>
      </w:pPr>
      <w:r>
        <w:rPr>
          <w:i/>
        </w:rPr>
        <w:t>„</w:t>
      </w:r>
      <w:r>
        <w:rPr>
          <w:i/>
        </w:rPr>
        <w:t xml:space="preserve">9. melléklet a </w:t>
      </w:r>
      <w:r>
        <w:rPr>
          <w:i/>
          <w:sz w:val="22"/>
          <w:szCs w:val="22"/>
        </w:rPr>
        <w:t xml:space="preserve">22/2024. (XI. 12.) </w:t>
      </w:r>
      <w:r>
        <w:rPr>
          <w:bCs/>
        </w:rPr>
        <w:t xml:space="preserve">önkormányzati rendelet </w:t>
      </w:r>
      <w:r>
        <w:rPr>
          <w:i/>
        </w:rPr>
        <w:t>önkormányzati rendelethez</w:t>
      </w:r>
    </w:p>
    <w:p>
      <w:pPr>
        <w:pStyle w:val="Normal"/>
        <w:widowControl w:val="false"/>
        <w:overflowPunct w:val="false"/>
        <w:jc w:val="center"/>
        <w:textAlignment w:val="baseline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i és bizottsági meghívó, az előterjesztés, valamint a testületi, bizottsági ülés előkészítése szakmai követelményeinek szabályai</w:t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sz w:val="22"/>
          <w:szCs w:val="22"/>
        </w:rPr>
        <w:t>1. A meghívó alaki (formai) és tartalmi követelménye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A képviselő-testületi, illetve bizottsági meghívót formai szempontból jelen szabályzat 2.1. pont szerinti minták alapján kell elkészíte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A meghívóknak tartalmaznia kell az 1.2. minták formátumban: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>1.2.1. fejlécben a meghívó küldőjének megnevezésé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2. a jegyzőkönyv ügyiratának iktatószámát - a fejléc alatt baloldalon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3. ezt követően középen ritkítva, kivastagítva, 16-os méretű nagybetűkkel írva: „MEGHÍVÓ”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>1.2.4. alatta az ülést tartó testület hivatalos megnevezésé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5. alatta középen, kivastagítva, aláhúzva az ülés naptári időpontját és napját, valamint óra és perc kezdési időpontjá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5.6. alatta az ülés helyszíné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>1.2.7. alatta a 12-es méretű, aláhúzott, nagybetűvel írt „</w:t>
      </w:r>
      <w:r>
        <w:rPr>
          <w:caps/>
          <w:sz w:val="22"/>
          <w:szCs w:val="22"/>
          <w:u w:val="single"/>
        </w:rPr>
        <w:t>nyilvános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u w:val="single"/>
        </w:rPr>
        <w:t>ülés</w:t>
      </w:r>
      <w:r>
        <w:rPr>
          <w:sz w:val="22"/>
          <w:szCs w:val="22"/>
        </w:rPr>
        <w:t>:” kifejezés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>1.2.8. ezt követően arab számozással a napirendek – előterjesztéssel azonos szövegű - tárgy megnevezését baloldalon kezdve a jobb oldalon nagybetűs rövidítéssel jelezve M (a döntéshozatal minősített arányú szavazást igényel), illetve E (a döntéshozatal egyszerű szavazati arányt igényel)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 xml:space="preserve">1.2.9. a napirend tárgya alatt a </w:t>
      </w: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nevét, beosztását, alatta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 xml:space="preserve">1.2.10. az </w:t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 xml:space="preserve"> nevét, titulusá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1. a nyilvános napirendek végén minden meghívóban „Egyebek” napirendet kell felvenni,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>1.2.12. az Egyebek napirendet követően – a rendkívüli ülésre szóló meghívó kivételével - minden meghívóban „Kérdések, interpellációk” napirendet kell felvenni,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3. a napirendek között egy-egy sort üresen kell hagyni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 xml:space="preserve">1.2.14. a nyilvános napirendeket követi a 12-es méretű, aláhúzott, nagybetűs ” </w:t>
      </w:r>
      <w:r>
        <w:rPr>
          <w:caps/>
          <w:sz w:val="22"/>
          <w:szCs w:val="22"/>
          <w:u w:val="single"/>
        </w:rPr>
        <w:t>zárt</w:t>
      </w:r>
      <w:r>
        <w:rPr>
          <w:b/>
          <w:caps/>
          <w:sz w:val="22"/>
          <w:szCs w:val="22"/>
        </w:rPr>
        <w:t xml:space="preserve"> </w:t>
      </w:r>
      <w:r>
        <w:rPr>
          <w:caps/>
          <w:sz w:val="22"/>
          <w:szCs w:val="22"/>
          <w:u w:val="single"/>
        </w:rPr>
        <w:t>ülés</w:t>
      </w:r>
      <w:r>
        <w:rPr>
          <w:caps/>
          <w:sz w:val="22"/>
          <w:szCs w:val="22"/>
        </w:rPr>
        <w:t>:”</w:t>
      </w:r>
      <w:r>
        <w:rPr>
          <w:sz w:val="22"/>
          <w:szCs w:val="22"/>
        </w:rPr>
        <w:t xml:space="preserve"> kifejezés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5. alatta a napirendek felsorolása az 1.2.8. – 1.2.11. alpontokban leírtak szerint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A meghívó az aláírás napjának megfelelő dátummal, és az ülés összehívására jogosult elnök nevével és aláírásával zárul. Amennyiben a saját kezű aláírásra nincs lehetőség, szóbeli egyeztetést követően a név mellett s. k. utalást kell feltüntet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A ülésen döntéshozatalt nem igénylő, ún. „tájékoztató anyagok” a meghívó aláírását vonallal lezáró sor alatt, francia bekezdésekben kerülnek felsorolásr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1.5.</w:t>
      </w:r>
      <w:r>
        <w:rPr>
          <w:sz w:val="22"/>
          <w:szCs w:val="22"/>
        </w:rPr>
        <w:t xml:space="preserve"> Amennyiben a meghívó tartalma egy oldalnál több, a lábrészben oldalszámot kell feltüntetni a lap alján a láblécben, jelölve azt is, hogy összesen hány oldalból áll (pl. 1/3, 2/3, 3/3 stb.)</w:t>
      </w:r>
    </w:p>
    <w:p>
      <w:pPr>
        <w:pStyle w:val="Normal"/>
        <w:widowControl w:val="false"/>
        <w:overflowPunct w:val="false"/>
        <w:spacing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 Az előterjesztések alaki (formai) követelményei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Az előterjesztéseket formai szempontból a jelen szabályzat 2.1. számú minták alapján kell elkészíteni, 12-es vagy 11,5-ös betűméretben, Times New Roman betűtípussal, melynek digitális verziója megtalálható a hivatali hálózaton, vagy az informatikusoktól kérhető elektronikus másolat. 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A szervezeti egységenkénti, illetve a vezetői sablonfejlécek szintén elérhetőek a belső hálózaton, vagy az informatikus ügyintézőknél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Az első oldal bal oldalán szerepeltetni kell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3.1. legfelül az ügy iktatószámát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3.2. alatta az előterjesztő, az alatt pedig a szakmai előterjesztő nevét, beosztását,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3.3. az anyag készítőjének (ügyintéző), és, ha van a leírójának nevét – amennyiben nem azonos a szakmai előterjesztővel,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Az első oldal jobb oldalán fel kell tüntetni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4.1. az előterjesztés tárgyát, melynek egyeznie kell a képviselő-testület munkatervében megjelölt, illetve az ülésre kibocsátott meghívóban szereplő megnevezéssel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4.5. a csatolt melléklet(ek) darabszámát, azonosító megnevezését (pl.: 1 db tulajdoni lap másolat)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A középre helyezett ELŐTERJESZTÉS szó alatt szintén középen „a Képviselő-testület, …. </w:t>
      </w:r>
      <w:r>
        <w:rPr>
          <w:i/>
          <w:sz w:val="22"/>
          <w:szCs w:val="22"/>
        </w:rPr>
        <w:t>év</w:t>
      </w:r>
      <w:r>
        <w:rPr>
          <w:sz w:val="22"/>
          <w:szCs w:val="22"/>
        </w:rPr>
        <w:t xml:space="preserve">… </w:t>
      </w:r>
      <w:r>
        <w:rPr>
          <w:i/>
          <w:sz w:val="22"/>
          <w:szCs w:val="22"/>
        </w:rPr>
        <w:t>hónap</w:t>
      </w:r>
      <w:r>
        <w:rPr>
          <w:sz w:val="22"/>
          <w:szCs w:val="22"/>
        </w:rPr>
        <w:t xml:space="preserve"> … </w:t>
      </w:r>
      <w:r>
        <w:rPr>
          <w:i/>
          <w:sz w:val="22"/>
          <w:szCs w:val="22"/>
        </w:rPr>
        <w:t>nap</w:t>
      </w:r>
      <w:r>
        <w:rPr>
          <w:sz w:val="22"/>
          <w:szCs w:val="22"/>
        </w:rPr>
        <w:t xml:space="preserve"> ülésére”. Alatta középen a címzett hivatalos megszólítása: „Tisztelt Képviselő-testület!”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6.</w:t>
      </w:r>
      <w:r>
        <w:rPr>
          <w:sz w:val="22"/>
          <w:szCs w:val="22"/>
        </w:rPr>
        <w:t xml:space="preserve"> Az előterjesztés jelen szabályzat 2. pontja szerinti érdemi szövege után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6.1. baloldalon az előterjesztés keltét (Cegléd, év. hónap. nap.)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6.2. jobb oldalon az előterjesztő aláírását, alatta a beosztását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6.3. baloldalon, az előterjesztő aláírását követő sorban a láttamozó, tárgykörben érintett alpolgármester nevét és beosztását, ha nem ő maga az előterjesztő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Az érdemi szöveget követő aláírások után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1. középre igazítva a „Határozati javaslat” szövegrészt – alternatív döntéstervezet esetén „A”, „B” stb. jelöléssel, illetve az előterjesztéshez kapcsolódó, de egymástól független döntéstervezet esetén „I.” „II.” stb. jelöléssel indítva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2. alatta sorkizártan a javaslat szövegét, amely minden esetben a „Cegléd Város Önkormányzatának Képviselő-testülete…” szövegrésszel indul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3. majd a határozati javaslat rendelkezéseit, arab számos pontokba rendezve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4. amennyiben van melléklete a határozatnak, arra úgy kell hivatkozni, hogy az egyértelműen beazonosítható legyen, és a mellékleten is vissza kell hivatkozni az elfogadott határozat számára (lehetőleg fejlécben)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5. a határozati javaslat utolsó pontja minden esetben végrehajtási utasítást kell, hogy tartalmazzon a Ceglédi Közös Önkormányzati Hivatalnak címezve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6. a határozati javaslat baloldalon a határidő(k), és alatta a felelős(ök) megnevezésével zárul;</w:t>
      </w:r>
    </w:p>
    <w:p>
      <w:pPr>
        <w:pStyle w:val="Normal"/>
        <w:widowControl w:val="false"/>
        <w:overflowPunct w:val="false"/>
        <w:spacing w:before="0" w:after="120"/>
        <w:ind w:firstLine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7. ezt követően az előterjesztő köteles feltüntetni azt, hogy a határozatot kiknek kell megküldeni (a határozatot kapják:…)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8.</w:t>
      </w:r>
      <w:r>
        <w:rPr>
          <w:sz w:val="22"/>
          <w:szCs w:val="22"/>
        </w:rPr>
        <w:t xml:space="preserve"> Az előterjesztés a határozati javaslatot baloldalon követő jegyzői láttamozással zárul, ha nem ő maga az előterjesztő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2.9.</w:t>
      </w:r>
      <w:r>
        <w:rPr>
          <w:sz w:val="22"/>
          <w:szCs w:val="22"/>
        </w:rPr>
        <w:t xml:space="preserve"> Az előterjesztést az első oldaltól kezdve folyamatos oldalszámozással kell ellátni a lap alján a láblécben, jelölve azt is, hogy összesen hány oldalból áll (pl. 1/3, 2/3, 3/3 stb.)</w:t>
      </w:r>
    </w:p>
    <w:p>
      <w:pPr>
        <w:pStyle w:val="Normal"/>
        <w:widowControl w:val="false"/>
        <w:overflowPunct w:val="false"/>
        <w:spacing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 Az előterjesztések tartalmi követelményei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Az előterjesztés döntéstervezetet megelőző szövegének (indokolásának) minden esetben tartalmaznia kell: 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1. mindazokat a tényeket, körülményeket, adatokat, információkat - közöttük jogszabályi hivatkozásokat -, amelyek az ügyben a megalapozott érdemi döntés meghozatalához szükségesek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2. amennyiben az adott témakörben több megoldás lehetséges, azokat ismertetni kell (alternatív javaslatot tartalmazó előterjesztés)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3. utalni kell a tárgyban született korábbi képviselő-testületi döntésekre, és a végrehajtás tapasztalataira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4. rögzíteni kell az előterjesztést véleményező bizottság(ok) nevét és azt, hogy „a bizottság(ok) véleménye helyben osztott anyagként a Képviselő-testület ülésén kerül ismertetésre”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5. az előterjesztés végén jelezni kell a tárgykörben érintett civil, önszerveződő közösség(ek), más érintettek meghívásának szándékát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Ahol arra lehetőség van, és tényadatokkal kellően alátámasztható, csatolni kell a döntésre vonatkozó költség/haszon-elemzést, a várható döntés költségvetési kihatását-hatásvizsgálatát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Az előterjesztés indokolásának végén fel kell tüntetni, hogy az adott napirendi pont nyílt vagy zárt ülésen tárgyalható, és a döntéshozatal az Mötv., valamint a Kt. SzMSz hivatkozott rendelkezései alapján egyszerű, vagy minősített szavazati arányt igényel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Ingatlan elidegenítésére irányuló előterjesztés esetében a határozati javaslatnak minden esetben tartalmaznia kell az ingatlan azonosító adatait (helyrajzi-szám, művelési ág megjelölése, cím, alapterület) az eladási ár forintban leírt összegét és a megfizetés módját, határidejét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A pénzügyi kiadással járó előterjesztés esetében nem mellőzhető a költségvetési forrásra vonatkozón utalás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Az előterjesztéshez közölni kell a külön meghívottak nevét, elérhetőségét. Az érintettek meghívásáról a szakmai előterjesztő, vagy a jegyzőkönyvvezető gondoskodik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A tájékoztató, tájékoztatásra irányuló előterjesztés esetén nem kell határozati javaslatot készíteni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3.8.</w:t>
      </w:r>
      <w:r>
        <w:rPr>
          <w:sz w:val="22"/>
          <w:szCs w:val="22"/>
        </w:rPr>
        <w:t xml:space="preserve"> Az előterjesztésnek szükség esetén része annak melléklete, amely a döntést megalapozó, ahhoz szükséges adatokat (tényeket) tartalmazza, vagy orientáló jellegű lehet (pl.: helyszínrajz)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3.9.</w:t>
      </w:r>
      <w:r>
        <w:rPr>
          <w:sz w:val="22"/>
          <w:szCs w:val="22"/>
        </w:rPr>
        <w:t xml:space="preserve"> Amennyiben a határozati javaslat – terjedelmi, vagy egyéb okból pl. okirat-formátum – mellékletet tartalmaz, erre a határozat szövegében utalni kell – a melléklet csatolásával egyidejűleg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10.</w:t>
      </w:r>
      <w:r>
        <w:rPr>
          <w:sz w:val="22"/>
          <w:szCs w:val="22"/>
        </w:rPr>
        <w:t xml:space="preserve"> Az önkormányzati rendeletek előterjesztésére is – az Mötv. és a Kt. SzMSz rendelkezései mellett - az ismertetett szabályok vonatkoznak. Önkormányzati rendeletet átfogóan módosító rendelettervezet előterjesztésében utalni kell arra, hogy az alaprendelet hatályos szövege hol olvasható, illetve honnan tölthető le (nemzeti jogszabálytár, önkormányzati honlap)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11.</w:t>
      </w:r>
      <w:r>
        <w:rPr>
          <w:sz w:val="22"/>
          <w:szCs w:val="22"/>
        </w:rPr>
        <w:t xml:space="preserve"> Amennyiben az előterjesztés természetes személyt érint, a döntés és a jegyzőkönyv közzétételi kötelezettségére való tekintettel, kiemelt figyelmet kell fordítani az érintettre vonatkozó bármely információ jogszabálynak és az érintett akaratának megfelelő kezelésére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1.1. nyilvános ülés napirendje esetén az előterjesztésben – a tárgyat is beleértve -, valamint a határozati javaslatban személyes adat csak az érintett írásbeli hozzájárulása birtokában tüntethető fel, ellenkező esetben a név monogrammal, de elsődlegesen a döntés végrehajtása szempontjából alkalmas más egyedi információval – pl. ügyiratszám, helyrajzi szám – helyettesítendő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1.2. zárt ülés napirendje esetén, amennyiben indokolt, személyes adat – a tárgyat kivéve – az előterjesztésben szerepelhet, de a határozatban - tekintettel az Mötv. 52. § (3) bekezdésére - csak az érintett írásbeli hozzájárulása birtokában tüntethető fel, ellenkező esetben a név monogrammal, de elsődlegesen a döntés végrehajtása szempontjából alkalmas más egyedi információval – pl. ügyiratszám, helyrajzi szám – helyettesítendő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12.</w:t>
      </w:r>
      <w:r>
        <w:rPr>
          <w:sz w:val="22"/>
          <w:szCs w:val="22"/>
        </w:rPr>
        <w:t xml:space="preserve"> A Képviselő-testület, vagy a bizottság ülésén a napirend tárgyalása során az írásban előterjesztett döntéstervezetnek az előterjesztő, szakmai előterjesztő vagy ügyintéző részről kezdeményezett szóbeli módosítására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1. abban az esetben van lehetőség, ha annak jegyzővel történt egyeztetésére előzetesen sor került. Amennyiben az ülés megkezdése előtt a jegyzői egyeztetésre nem volt lehetőség, az előterjesztőnek – ügyrendi felszólalásban – szünetet kell kezdeményezni az levezető elnöknél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2. Önkormányzati rendelet esetében a szóbeli módosítás kezdeményezésére csak jogszabálysértés megakadályozása céljából kerülhet sor, a 3.12.1. pontban előírtak szerint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3. Az előterjesztő a napirend tárgyalása során, a jegyző egyetértése esetén, bármikor visszavonhatja előterjesztését a döntéstervezettel együtt.</w:t>
      </w:r>
    </w:p>
    <w:p>
      <w:pPr>
        <w:pStyle w:val="Normal"/>
        <w:widowControl w:val="false"/>
        <w:overflowPunct w:val="false"/>
        <w:spacing w:before="24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A képviselő-testületi és bizottsági ülés előkészítésének rendje, és általános szabályai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A képviselő-testület, és bizottságai ülése (a továbbiakban együtt: ülés) előkészítésével kapcsolatos szervezési és technikai feladatokat a Szervezési Iroda látja el, azok zökkenőmentes, jelen szabályzatban foglaltak szerinti lebonyolításáért a Szervezési Iroda vezetője felel. Tartós távolléte esetére – a jegyző egyetértésével – munkaköri leírásban jelöli ki az Iroda azon dolgozóját, aki felel a jelen szabályzatban foglaltak betartatásáér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A szakmai előterjesztő (az előterjesztést konkrétan elkészítő ügyintéző, vagy vezető), az előterjesztés 1 db eredeti példányát </w:t>
      </w:r>
      <w:r>
        <w:rPr>
          <w:b/>
          <w:sz w:val="22"/>
          <w:szCs w:val="22"/>
        </w:rPr>
        <w:t>legkésőbb</w:t>
      </w:r>
      <w:r>
        <w:rPr>
          <w:sz w:val="22"/>
          <w:szCs w:val="22"/>
        </w:rPr>
        <w:t xml:space="preserve"> a Képviselő-testület </w:t>
      </w:r>
      <w:r>
        <w:rPr>
          <w:b/>
          <w:sz w:val="22"/>
          <w:szCs w:val="22"/>
        </w:rPr>
        <w:t>bizottsága rendes ülését megelőző hé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étfő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6.00 óráig</w:t>
      </w:r>
      <w:r>
        <w:rPr>
          <w:sz w:val="22"/>
          <w:szCs w:val="22"/>
        </w:rPr>
        <w:t xml:space="preserve"> köteles leadni a jegyzői titkárságon. Az előterjesztés fenti határidőben történő leadásáért az előterjesztést elkészítésére köteles szervezeti egység vezetője felel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Ezt követően már csak a polgármester és a jegyző együttes engedélyével kerülhet előterjesztés (sürgősségi indítvány) az ülés napirendjei közé, de a fenti – formai és tartalmi – előírások szerin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4. A bizottság véleményét a képviselő-testület ülésén összesített jegyzőkönyvi kivonat formájában, a képviselő-testületi meghívóban szereplő napirendek sorrendjében, a szavazati arány és az elfogadott esetleges módosítások megjelenítésével kell ismertetni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A titkárság kézi nyilvántartást vezet az átadott előterjesztésekről, feltüntetve a napirend tárgyát, a szakmai előterjesztő nevét, a tárgyalás módját (nyílt vagy zárt), valamint a véleményező bizottságo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6.</w:t>
      </w:r>
      <w:r>
        <w:rPr>
          <w:sz w:val="22"/>
          <w:szCs w:val="22"/>
        </w:rPr>
        <w:t xml:space="preserve"> A 4.2. pont szerint leadott előterjesztéseket először a jegyző, mint jogi lektor, majd azt követően a szakterületért felelős alpolgármester, végül az előterjesztés benyújtására jogosult ellenőrzi, és láttamozza (aláírásával igazolja). 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7.</w:t>
      </w:r>
      <w:r>
        <w:rPr>
          <w:sz w:val="22"/>
          <w:szCs w:val="22"/>
        </w:rPr>
        <w:t xml:space="preserve"> Kizárólag a teljes körűen aláírt – az esetleges javításokat is tartalmazó – előterjesztés kerülhet felvételre az ülés meghívójában felsorolt napirendek közé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8.</w:t>
      </w:r>
      <w:r>
        <w:rPr>
          <w:sz w:val="22"/>
          <w:szCs w:val="22"/>
        </w:rPr>
        <w:t xml:space="preserve"> Az előterjesztéseket és mellékleteit – a 4.6. pont szerinti aláírásokat követően – elektronikus formátumban is elérhetővé kell tenni – hálózati hozzáférés vagy adathordozó útján – a meghívó kézbesítését előkészítő jegyzőkönyvvezető, valamint a jegyzői titkárság számára. A szervezési irodavezetőnél valamennyi </w:t>
      </w:r>
      <w:r>
        <w:rPr>
          <w:b/>
          <w:i/>
          <w:sz w:val="22"/>
          <w:szCs w:val="22"/>
        </w:rPr>
        <w:t xml:space="preserve">– </w:t>
      </w:r>
      <w:r>
        <w:rPr>
          <w:sz w:val="22"/>
          <w:szCs w:val="22"/>
        </w:rPr>
        <w:t>bizottsági és testületi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>ülés anyagának elektronikus formában fellelhetőnek kell lennie.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4.9. </w:t>
      </w:r>
      <w:r>
        <w:rPr>
          <w:sz w:val="22"/>
          <w:szCs w:val="22"/>
        </w:rPr>
        <w:t xml:space="preserve">A bizottság részére címzett előterjesztéseket a szervezési irodavezető által kijelölt személy (általában a jegyzőkönyvvezető) begyűjti, sokszorosítja a jegyzőkönyv, </w:t>
      </w:r>
      <w:r>
        <w:rPr>
          <w:b/>
          <w:sz w:val="22"/>
          <w:szCs w:val="22"/>
        </w:rPr>
        <w:t xml:space="preserve">a bizottsági elnök </w:t>
      </w:r>
      <w:r>
        <w:rPr>
          <w:sz w:val="22"/>
          <w:szCs w:val="22"/>
        </w:rPr>
        <w:t>és a Hivatal vezető beosztású köztisztviselői részére szükséges példányszámban, majd elkészíti az ülés meghívójá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10.</w:t>
      </w:r>
      <w:r>
        <w:rPr>
          <w:sz w:val="22"/>
          <w:szCs w:val="22"/>
        </w:rPr>
        <w:t xml:space="preserve"> A Hivatalon belüli személyes kézbesítés a jegyzőkönyvvezető feladata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11.</w:t>
      </w:r>
      <w:r>
        <w:rPr>
          <w:sz w:val="22"/>
          <w:szCs w:val="22"/>
        </w:rPr>
        <w:t xml:space="preserve"> Az érintett bizottsági, testületi tagok, valamint hivatali vezetők számára elektronikus úton történő kézbesítésről – az informatikus ügyintézők közreműködésével – a jegyzőkönyvvezető gondoskodik. (Ennek ajánlott módja a </w:t>
      </w:r>
      <w:r>
        <w:rPr>
          <w:color w:val="0000FF"/>
          <w:sz w:val="22"/>
          <w:szCs w:val="22"/>
          <w:u w:val="single"/>
        </w:rPr>
        <w:t>cegled.asp.lgov.hu/eloterjesztesek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ldalról történő letöltés.)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12.</w:t>
      </w:r>
      <w:r>
        <w:rPr>
          <w:sz w:val="22"/>
          <w:szCs w:val="22"/>
        </w:rPr>
        <w:t xml:space="preserve"> Az ülés technikai előkészítéséről – időpont egyeztetés, ülésterem kijelölése, kézbesítés módja, hangfelvétel elkészítése, szavazógép működtetése, jegyzőkönyvvezetők biztosítása stb. – a Szervezési Iroda vezetője, akadályoztatása esetén az irodavezető általa kijelölt dolgozó gondoskodik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13.</w:t>
      </w:r>
      <w:r>
        <w:rPr>
          <w:sz w:val="22"/>
          <w:szCs w:val="22"/>
        </w:rPr>
        <w:t xml:space="preserve"> A rendkívüli ülés előkészítésére a jelen szabályzatban foglaltakat értelemszerűen kell alkalmazni azzal az eltéréssel, hogy a Képviselő-testület meghívója kérdések, interpellációk napirendet nem tartalmaz, és a rendelet 31. § (1) bekezdésében rögzített kézbesítési határidő nem érvényesül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14. A Képviselő-testület és bizottsága ülésén helyben osztott anyagként kézbesíthető</w:t>
      </w:r>
    </w:p>
    <w:p>
      <w:pPr>
        <w:pStyle w:val="Normal"/>
        <w:widowControl w:val="false"/>
        <w:overflowPunct w:val="false"/>
        <w:spacing w:before="120" w:after="0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14.1. a rendelet 31. § (1) bekezdésében rögzített kézbesítési határidőt követően érkezett beadvány alapján kezdődő ügy, induló pályázat, stb. vonatkozásában készült előterjesztés, annak érdekében, hogy</w:t>
      </w:r>
    </w:p>
    <w:p>
      <w:pPr>
        <w:pStyle w:val="Normal"/>
        <w:widowControl w:val="false"/>
        <w:overflowPunct w:val="false"/>
        <w:ind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>4.14.1.1. a kapcsolódó határidő teljesüljön,</w:t>
      </w:r>
    </w:p>
    <w:p>
      <w:pPr>
        <w:pStyle w:val="Normal"/>
        <w:widowControl w:val="false"/>
        <w:overflowPunct w:val="false"/>
        <w:ind w:firstLine="851"/>
        <w:textAlignment w:val="baseline"/>
        <w:rPr>
          <w:sz w:val="22"/>
          <w:szCs w:val="22"/>
        </w:rPr>
      </w:pPr>
      <w:r>
        <w:rPr>
          <w:sz w:val="22"/>
          <w:szCs w:val="22"/>
        </w:rPr>
        <w:t>4.14.1.2. az ügyfél érdeke a következő ülésig ne sérüljön,</w:t>
      </w:r>
    </w:p>
    <w:p>
      <w:pPr>
        <w:pStyle w:val="Normal"/>
        <w:widowControl w:val="false"/>
        <w:overflowPunct w:val="false"/>
        <w:ind w:firstLine="851"/>
        <w:textAlignment w:val="baseline"/>
        <w:rPr>
          <w:sz w:val="22"/>
          <w:szCs w:val="22"/>
        </w:rPr>
      </w:pPr>
      <w:r>
        <w:rPr>
          <w:sz w:val="22"/>
          <w:szCs w:val="22"/>
        </w:rPr>
        <w:t>4.14.1.3. az esetleges bevétel mielőbb befolyjon és</w:t>
      </w:r>
    </w:p>
    <w:p>
      <w:pPr>
        <w:pStyle w:val="Normal"/>
        <w:widowControl w:val="false"/>
        <w:overflowPunct w:val="false"/>
        <w:ind w:firstLine="851"/>
        <w:textAlignment w:val="baseline"/>
        <w:rPr>
          <w:sz w:val="22"/>
          <w:szCs w:val="22"/>
        </w:rPr>
      </w:pPr>
      <w:r>
        <w:rPr>
          <w:sz w:val="22"/>
          <w:szCs w:val="22"/>
        </w:rPr>
        <w:t>4.14.1.4. rendkívüli ülés mellőzhető legyen, valamint</w:t>
      </w:r>
    </w:p>
    <w:p>
      <w:pPr>
        <w:pStyle w:val="Normal"/>
        <w:widowControl w:val="false"/>
        <w:overflowPunct w:val="false"/>
        <w:ind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>4.1.4.2. a rendelet 48. § (1) bekezdése szerinti sürgősségi indítvány</w:t>
      </w:r>
    </w:p>
    <w:p>
      <w:pPr>
        <w:pStyle w:val="Normal"/>
        <w:widowControl w:val="false"/>
        <w:overflowPunct w:val="false"/>
        <w:ind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>4.1.4.3. a 4.4. pontban hivatkozott jegyzőkönyvi kivonat és</w:t>
      </w:r>
    </w:p>
    <w:p>
      <w:pPr>
        <w:pStyle w:val="Normal"/>
        <w:widowControl w:val="false"/>
        <w:overflowPunct w:val="false"/>
        <w:ind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>4.1.4.4. a napirenden lévő, határidőben kézbesített előterjesztést kiegészítő vagy kijavító iromány.</w:t>
      </w:r>
    </w:p>
    <w:p>
      <w:pPr>
        <w:pStyle w:val="Normal"/>
        <w:widowControl w:val="false"/>
        <w:overflowPunct w:val="false"/>
        <w:spacing w:before="12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5. A határozatok végrehajtásával kapcsolatos egyes feladatok</w:t>
      </w:r>
    </w:p>
    <w:p>
      <w:pPr>
        <w:pStyle w:val="Normal"/>
        <w:widowControl w:val="false"/>
        <w:overflowPunct w:val="false"/>
        <w:spacing w:before="120" w:after="0"/>
        <w:textAlignment w:val="baseline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A Képviselő-testület, és a bizottság határozatait a Kt. SzMSz-ben foglaltak szerint kell jelölni, s ennek megfelelően kell azokat meghivatkozni, pl.: 1/2024. (XI. 11.) Ök. határozat, 1/2024. (XI. 7.) JÜB határoza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A Képviselő-testület, vagy az átruházott hatáskörben döntést hozó bizottság határozatairól készített jegyzőkönyvi kivonatot – az esetleges melléklettel együtt – mind elektronikus, mind pedig kinyomtatott formátumban nyilván kell tartani. A határozatok nyilvántartásáról a kijelölt jegyzőkönyvvezető gondoskodik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A Képviselő-testület határozatait tárgymutatóval ellátva, évente – a jegyzőkönyvekkel egyidejűleg – be kell köttetni, amelyről a Szervezési Iroda vezetője gondoskodik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Amennyiben a Képviselő-testület, vagy az átruházott hatáskörben döntést hozó bizottság az előterjesztett határozati javaslat mellékletét módosítással, vagy kiegészítéssel fogadta el, a változás átvezetéséről – a jegyzőkönyvvezető bevonásával – legkésőbb három munkanapon belül a szakmai előterjesztő köteles gondoskodni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A Képviselő-testületi, vagy az átruházott hatáskörben meghozott bizottsági határozatot – jegyzőkönyvi kivonat formájában – a jegyzőkönyvvezető az üléstől számított három munkanapon belül – az átvétel igazolásával – kellő példányszámban átadja a döntést megalapozó előterjesztés szakmai előterjesztőjének, valamint a jegyző által kijelölt, a határozat végrehajtásában érintett más ügyintézőnek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A szakmai ügyintéző a fentiek szerint átvett határozatot (jegyzőkönyvi kivonat) az ügyiratban köteles elhelyezni, illetve az ügyirattal nem rendelkező, de további intézkedést igénylő (kivétel az érintettek egyszeri értesítése) határozat iktatásáról gondoskodni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5.7.</w:t>
      </w:r>
      <w:r>
        <w:rPr>
          <w:sz w:val="22"/>
          <w:szCs w:val="22"/>
        </w:rPr>
        <w:t xml:space="preserve"> A határozat végrehajtását, és a szükséges egyéb intézkedések megtételét a 2.3.3. alpontban megjelölt ügyintéző köteles azonnal megkezdeni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</w:t>
      </w:r>
      <w:r>
        <w:rPr>
          <w:sz w:val="22"/>
          <w:szCs w:val="22"/>
        </w:rPr>
        <w:t>Amennyiben a határozat végrehajtása akadályba ütközik, annak felmerülésekor, de legkésőbb a határidő lejártát megelőző ülésen, előterjesztést kell tenni a határidő, vagy a döntés tartalmának módosítására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5.9.</w:t>
      </w:r>
      <w:r>
        <w:rPr>
          <w:sz w:val="22"/>
          <w:szCs w:val="22"/>
        </w:rPr>
        <w:t xml:space="preserve"> A határozatok végrehajtásáról a Hivatal kijelölt ügyintézője ülésenként összesítő beszámolót állít össze polgármesteri előterjesztésként. Az ügyintéző kérésére a határozat végrehajtására kijelölt ügyintéző nyilatkozik a végrehajtás helyzetéről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overflowPunct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--------</w:t>
      </w:r>
    </w:p>
    <w:p>
      <w:pPr>
        <w:pStyle w:val="Normal"/>
        <w:overflowPunct w:val="false"/>
        <w:spacing w:before="120" w:after="0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2. pont szerinti minták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ind w:left="1080" w:hanging="0"/>
        <w:textAlignment w:val="baseline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731520" cy="845820"/>
            <wp:effectExtent l="0" t="0" r="0" b="0"/>
            <wp:wrapNone/>
            <wp:docPr id="6" name="Kép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2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3543300" cy="835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75pt;mso-wrap-distance-left:9.05pt;mso-wrap-distance-right:9.05pt;mso-wrap-distance-top:0pt;mso-wrap-distance-bottom:0pt;margin-top:2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overflowPunct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overflowPunct w:val="false"/>
        <w:textAlignment w:val="baselin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0445</wp:posOffset>
                </wp:positionH>
                <wp:positionV relativeFrom="paragraph">
                  <wp:posOffset>164465</wp:posOffset>
                </wp:positionV>
                <wp:extent cx="4871720" cy="635"/>
                <wp:effectExtent l="635" t="5080" r="635" b="5080"/>
                <wp:wrapNone/>
                <wp:docPr id="8" name="Egyenes összekötő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2.95pt" to="463.9pt,12.95pt" ID="Egyenes összekötő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textAlignment w:val="baseline"/>
        <w:rPr/>
      </w:pPr>
      <w:r>
        <w:rPr/>
        <w:t>Száma: C/…./20...</w:t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Normal"/>
        <w:overflowPunct w:val="false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/>
      </w:pPr>
      <w:r>
        <w:rPr/>
        <w:t>Cegléd Város Önkormányzatának Képviselő-testülete</w:t>
      </w:r>
    </w:p>
    <w:p>
      <w:pPr>
        <w:pStyle w:val="Normal"/>
        <w:overflowPunct w:val="false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2024. december 12-én (csütörtökön) délelőtt 10:00 órai kezdettel</w:t>
      </w:r>
    </w:p>
    <w:p>
      <w:pPr>
        <w:pStyle w:val="Normal"/>
        <w:overflowPunct w:val="false"/>
        <w:jc w:val="center"/>
        <w:textAlignment w:val="baseline"/>
        <w:rPr/>
      </w:pPr>
      <w:r>
        <w:rPr/>
        <w:t>ü l é s t tart a Városháza Dísztermében, melyre tisztelettel meghívom.</w:t>
      </w:r>
    </w:p>
    <w:p>
      <w:pPr>
        <w:pStyle w:val="Normal"/>
        <w:overflowPunct w:val="false"/>
        <w:spacing w:before="120" w:after="0"/>
        <w:jc w:val="center"/>
        <w:textAlignment w:val="baseline"/>
        <w:rPr>
          <w:b/>
          <w:b/>
        </w:rPr>
      </w:pPr>
      <w:r>
        <w:rPr>
          <w:b/>
        </w:rPr>
        <w:t>A Képviselő-testület „lakossági félórát” tart 9:30 órától 10 óráig, amelyet</w:t>
      </w:r>
    </w:p>
    <w:p>
      <w:pPr>
        <w:pStyle w:val="Normal"/>
        <w:overflowPunct w:val="false"/>
        <w:jc w:val="center"/>
        <w:textAlignment w:val="baseline"/>
        <w:rPr>
          <w:b/>
          <w:b/>
        </w:rPr>
      </w:pPr>
      <w:r>
        <w:rPr>
          <w:b/>
        </w:rPr>
        <w:t>a napirend elfogadása és megtárgyalása követ.</w:t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/>
      </w:pPr>
      <w:r>
        <w:rPr>
          <w:u w:val="single"/>
        </w:rPr>
        <w:t>NYILVÁNOS</w:t>
      </w:r>
      <w:r>
        <w:rPr>
          <w:b/>
          <w:u w:val="single"/>
        </w:rPr>
        <w:t xml:space="preserve"> </w:t>
      </w:r>
      <w:r>
        <w:rPr>
          <w:u w:val="single"/>
        </w:rPr>
        <w:t>ÜLÉS</w:t>
      </w:r>
      <w:r>
        <w:rPr>
          <w:b/>
          <w:u w:val="single"/>
        </w:rPr>
        <w:t>:</w:t>
      </w:r>
    </w:p>
    <w:p>
      <w:pPr>
        <w:pStyle w:val="Normal"/>
        <w:overflowPunct w:val="fals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ind w:left="360" w:hanging="360"/>
        <w:rPr>
          <w:sz w:val="22"/>
          <w:szCs w:val="22"/>
        </w:rPr>
      </w:pPr>
      <w:r>
        <w:rPr>
          <w:sz w:val="23"/>
          <w:szCs w:val="23"/>
        </w:rPr>
        <w:t xml:space="preserve">1.) </w:t>
      </w:r>
      <w:r>
        <w:rPr>
          <w:sz w:val="22"/>
          <w:szCs w:val="22"/>
        </w:rPr>
        <w:t>Beszámoló a Ceglédi Közös Önkormányzati Hivatal 20…. évi működéséről</w:t>
        <w:tab/>
      </w:r>
      <w:r>
        <w:rPr>
          <w:sz w:val="23"/>
          <w:szCs w:val="23"/>
        </w:rPr>
        <w:t>E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2.) </w:t>
      </w:r>
      <w:r>
        <w:rPr>
          <w:sz w:val="22"/>
          <w:szCs w:val="22"/>
        </w:rPr>
        <w:t>Cegléd Város Roma Nemzetiségi Önkormányzatával kötött együttműködési megállapodás felülvizsgálata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 xml:space="preserve"> az 1. és 2. napirendeknél: jegyző</w:t>
      </w:r>
      <w:r>
        <w:rPr>
          <w:sz w:val="22"/>
          <w:szCs w:val="22"/>
        </w:rPr>
        <w:tab/>
      </w:r>
      <w:r>
        <w:rPr>
          <w:sz w:val="23"/>
          <w:szCs w:val="23"/>
        </w:rPr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  <w:tab w:val="left" w:pos="5245" w:leader="none"/>
        </w:tabs>
        <w:rPr/>
      </w:pPr>
      <w:r>
        <w:rPr>
          <w:sz w:val="23"/>
          <w:szCs w:val="23"/>
        </w:rPr>
        <w:t xml:space="preserve">3.) </w:t>
      </w:r>
      <w:r>
        <w:rPr>
          <w:sz w:val="22"/>
          <w:szCs w:val="22"/>
        </w:rPr>
        <w:t>A ……………………….. – magasabb vezetői (igazgató) pályázat kiírása</w:t>
      </w:r>
    </w:p>
    <w:p>
      <w:pPr>
        <w:pStyle w:val="Normal"/>
        <w:tabs>
          <w:tab w:val="clear" w:pos="708"/>
          <w:tab w:val="right" w:pos="9638" w:leader="none"/>
        </w:tabs>
        <w:overflowPunct w:val="false"/>
        <w:ind w:left="284" w:right="-1" w:hanging="0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Szervezési Iroda vezetője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4.) </w:t>
      </w:r>
      <w:r>
        <w:rPr>
          <w:sz w:val="22"/>
          <w:szCs w:val="22"/>
        </w:rPr>
        <w:t>Cegléd Város Önkormányzatának pénzügyi helyzete – 2024. II. negyedév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…pénzügyi irodavezető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left="284" w:right="-1" w:hanging="0"/>
        <w:textAlignment w:val="baseline"/>
        <w:rPr/>
      </w:pPr>
      <w:r>
        <w:rPr>
          <w:sz w:val="23"/>
          <w:szCs w:val="23"/>
          <w:u w:val="single"/>
        </w:rPr>
        <w:t>Előterjesztő az 1-4. napirendeknél</w:t>
      </w:r>
      <w:r>
        <w:rPr>
          <w:sz w:val="23"/>
          <w:szCs w:val="23"/>
        </w:rPr>
        <w:t>: …. polgármester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  <w:t>5.) Egyebek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  <w:t>6.) Kérdések, interpellációk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b/>
          <w:b/>
          <w:smallCaps/>
          <w:sz w:val="23"/>
          <w:szCs w:val="23"/>
          <w:u w:val="single"/>
        </w:rPr>
      </w:pPr>
      <w:r>
        <w:rPr>
          <w:b/>
          <w:smallCap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mallCaps/>
          <w:u w:val="single"/>
        </w:rPr>
      </w:pPr>
      <w:r>
        <w:rPr>
          <w:smallCaps/>
          <w:u w:val="single"/>
        </w:rPr>
        <w:t>Zárt ülés: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b/>
          <w:b/>
          <w:smallCaps/>
          <w:sz w:val="23"/>
          <w:szCs w:val="23"/>
          <w:u w:val="single"/>
        </w:rPr>
      </w:pPr>
      <w:r>
        <w:rPr>
          <w:b/>
          <w:smallCap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  <w:t>7.) Ceglédi …………… közérdekből bérbe adható lakás igénylése</w:t>
        <w:tab/>
        <w:t>M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… a VÁRVAG  Kft. ügyvezetője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….polgármester</w:t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8.) Egyebek</w:t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Cegléd, 2024. </w:t>
      </w:r>
      <w:r>
        <w:rPr>
          <w:i/>
          <w:sz w:val="23"/>
          <w:szCs w:val="23"/>
        </w:rPr>
        <w:t>(hónap) (nap).</w:t>
      </w:r>
    </w:p>
    <w:p>
      <w:pPr>
        <w:pStyle w:val="Normal"/>
        <w:tabs>
          <w:tab w:val="clear" w:pos="708"/>
          <w:tab w:val="right" w:pos="8460" w:leader="none"/>
        </w:tabs>
        <w:overflowPunct w:val="false"/>
        <w:jc w:val="right"/>
        <w:textAlignment w:val="baseline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p>
      <w:pPr>
        <w:pStyle w:val="Normal"/>
        <w:tabs>
          <w:tab w:val="clear" w:pos="708"/>
          <w:tab w:val="right" w:pos="8460" w:leader="none"/>
        </w:tabs>
        <w:overflowPunct w:val="false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ájékoztató anyagok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460" w:leader="none"/>
        </w:tabs>
        <w:suppressAutoHyphens w:val="true"/>
        <w:overflowPunct w:val="false"/>
        <w:textAlignment w:val="baseline"/>
        <w:rPr>
          <w:rFonts w:ascii="Arial" w:hAnsi="Arial" w:cs="Arial"/>
        </w:rPr>
      </w:pPr>
      <w:r>
        <w:rPr>
          <w:sz w:val="23"/>
          <w:szCs w:val="23"/>
        </w:rPr>
        <w:t>Cegléd Város Önkormányzata Képviselő-testületének 2024. október 10-én meghozott határozata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ind w:left="1080" w:hanging="0"/>
        <w:jc w:val="right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360" w:leader="none"/>
        </w:tabs>
        <w:overflowPunct w:val="false"/>
        <w:jc w:val="center"/>
        <w:textAlignment w:val="baseline"/>
        <w:rPr>
          <w:szCs w:val="20"/>
        </w:rPr>
      </w:pPr>
      <w:r>
        <w:rPr>
          <w:szCs w:val="20"/>
        </w:rPr>
        <w:t>------</w:t>
      </w:r>
    </w:p>
    <w:p>
      <w:pPr>
        <w:pStyle w:val="Normal"/>
        <w:overflowPunct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910</wp:posOffset>
            </wp:positionH>
            <wp:positionV relativeFrom="paragraph">
              <wp:posOffset>635</wp:posOffset>
            </wp:positionV>
            <wp:extent cx="728980" cy="838200"/>
            <wp:effectExtent l="0" t="0" r="0" b="0"/>
            <wp:wrapTight wrapText="bothSides">
              <wp:wrapPolygon edited="0">
                <wp:start x="-280" y="0"/>
                <wp:lineTo x="-280" y="21346"/>
                <wp:lineTo x="21600" y="21346"/>
                <wp:lineTo x="21600" y="0"/>
                <wp:lineTo x="-280" y="0"/>
              </wp:wrapPolygon>
            </wp:wrapTight>
            <wp:docPr id="10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0330</wp:posOffset>
                </wp:positionH>
                <wp:positionV relativeFrom="page">
                  <wp:posOffset>865505</wp:posOffset>
                </wp:positionV>
                <wp:extent cx="3864610" cy="7569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Önkormányzata Képviselő-testül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zdasági Bizottságának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59.6pt;mso-wrap-distance-left:9.05pt;mso-wrap-distance-right:9.05pt;mso-wrap-distance-top:0pt;mso-wrap-distance-bottom:0pt;margin-top:68.15pt;mso-position-vertical-relative:page;margin-left:1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Önkormányzata Képviselő-testül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zdasági Bizottságának Elnök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710</wp:posOffset>
                </wp:positionH>
                <wp:positionV relativeFrom="page">
                  <wp:posOffset>1666240</wp:posOffset>
                </wp:positionV>
                <wp:extent cx="5443220" cy="0"/>
                <wp:effectExtent l="0" t="5080" r="0" b="5080"/>
                <wp:wrapNone/>
                <wp:docPr id="12" name="Egyenes összekötő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31.2pt" to="475.85pt,131.2pt" ID="Egyenes összekötő 4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textAlignment w:val="baseline"/>
        <w:rPr>
          <w:szCs w:val="20"/>
        </w:rPr>
      </w:pPr>
      <w:r>
        <w:rPr>
          <w:sz w:val="22"/>
          <w:szCs w:val="22"/>
        </w:rPr>
        <w:t>Ügyiratszám: C/…./2024.</w:t>
      </w:r>
    </w:p>
    <w:p>
      <w:pPr>
        <w:pStyle w:val="Normal"/>
        <w:overflowPunct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 E G H Í V 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spacing w:before="60" w:after="0"/>
        <w:jc w:val="center"/>
        <w:textAlignment w:val="baseline"/>
        <w:outlineLvl w:val="1"/>
        <w:rPr>
          <w:b/>
          <w:b/>
        </w:rPr>
      </w:pPr>
      <w:r>
        <w:rPr>
          <w:b/>
        </w:rPr>
        <w:t>Cegléd Város Önkormányzatának ……………. Bizottsága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spacing w:before="60" w:after="0"/>
        <w:jc w:val="center"/>
        <w:textAlignment w:val="baseline"/>
        <w:outlineLvl w:val="1"/>
        <w:rPr/>
      </w:pPr>
      <w:r>
        <w:rPr>
          <w:b/>
          <w:u w:val="single"/>
        </w:rPr>
        <w:t xml:space="preserve">2024. december 10-én, (kedd) 9:00 órai </w:t>
      </w:r>
      <w:r>
        <w:rPr>
          <w:b/>
        </w:rPr>
        <w:t>kezdette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spacing w:before="60" w:after="0"/>
        <w:jc w:val="center"/>
        <w:textAlignment w:val="baseline"/>
        <w:outlineLvl w:val="1"/>
        <w:rPr/>
      </w:pPr>
      <w:r>
        <w:rPr>
          <w:b/>
        </w:rPr>
        <w:t xml:space="preserve">ülést tart a Városháza I. emeleti </w:t>
      </w:r>
      <w:r>
        <w:rPr>
          <w:b/>
          <w:u w:val="single"/>
        </w:rPr>
        <w:t>Kis Tanácskozó Termében</w:t>
      </w:r>
      <w:r>
        <w:rPr>
          <w:b/>
        </w:rPr>
        <w:t>, melyre tisztelettel meghívom.</w:t>
      </w:r>
    </w:p>
    <w:p>
      <w:pPr>
        <w:pStyle w:val="Normal"/>
        <w:overflowPunct w:val="false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YILVÁNOS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ind w:left="360" w:hanging="360"/>
        <w:rPr>
          <w:sz w:val="22"/>
          <w:szCs w:val="22"/>
        </w:rPr>
      </w:pPr>
      <w:r>
        <w:rPr>
          <w:sz w:val="23"/>
          <w:szCs w:val="23"/>
        </w:rPr>
        <w:t xml:space="preserve">1.) </w:t>
      </w:r>
      <w:r>
        <w:rPr>
          <w:sz w:val="22"/>
          <w:szCs w:val="22"/>
        </w:rPr>
        <w:t>Beszámoló a Ceglédi Közös Önkormányzati Hivatal 20…. évi működéséről</w:t>
        <w:tab/>
      </w:r>
      <w:r>
        <w:rPr>
          <w:sz w:val="23"/>
          <w:szCs w:val="23"/>
        </w:rPr>
        <w:t>E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2.) </w:t>
      </w:r>
      <w:r>
        <w:rPr>
          <w:sz w:val="22"/>
          <w:szCs w:val="22"/>
        </w:rPr>
        <w:t>Cegléd Város Roma Nemzetiségi Önkormányzatával kötött együttműködési megállapodás felülvizsgálata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 xml:space="preserve"> az 1. és 2. napirendeknél: jegyző</w:t>
      </w:r>
      <w:r>
        <w:rPr>
          <w:sz w:val="22"/>
          <w:szCs w:val="22"/>
        </w:rPr>
        <w:tab/>
      </w:r>
      <w:r>
        <w:rPr>
          <w:sz w:val="23"/>
          <w:szCs w:val="23"/>
        </w:rPr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3.) </w:t>
      </w:r>
      <w:r>
        <w:rPr>
          <w:sz w:val="22"/>
          <w:szCs w:val="22"/>
        </w:rPr>
        <w:t>Cegléd Város Önkormányzatának pénzügyi helyzete – 2024. II. negyedév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…pénzügyi irodavezető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left="284" w:right="-1" w:hanging="0"/>
        <w:textAlignment w:val="baseline"/>
        <w:rPr/>
      </w:pPr>
      <w:r>
        <w:rPr>
          <w:sz w:val="23"/>
          <w:szCs w:val="23"/>
          <w:u w:val="single"/>
        </w:rPr>
        <w:t>Előterjesztő az 1-3. napirendeknél</w:t>
      </w:r>
      <w:r>
        <w:rPr>
          <w:sz w:val="23"/>
          <w:szCs w:val="23"/>
        </w:rPr>
        <w:t>: polgármester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  <w:t>4.) Egyebek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mallCaps/>
          <w:u w:val="single"/>
        </w:rPr>
      </w:pPr>
      <w:r>
        <w:rPr>
          <w:smallCaps/>
          <w:u w:val="single"/>
        </w:rPr>
        <w:t>Zárt ülés: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b/>
          <w:b/>
          <w:smallCaps/>
          <w:sz w:val="23"/>
          <w:szCs w:val="23"/>
          <w:u w:val="single"/>
        </w:rPr>
      </w:pPr>
      <w:r>
        <w:rPr>
          <w:b/>
          <w:smallCap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  <w:t>5.) Ceglédi ………………… közérdekből bérbe adható lakás igénylése</w:t>
        <w:tab/>
        <w:t>M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… a VÁRVAG  Kft. ügyvezetője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</w:p>
    <w:p>
      <w:pPr>
        <w:pStyle w:val="Normal"/>
        <w:tabs>
          <w:tab w:val="clear" w:pos="708"/>
          <w:tab w:val="left" w:pos="2520" w:leader="none"/>
          <w:tab w:val="right" w:pos="9865" w:leader="none"/>
        </w:tabs>
        <w:overflowPunct w:val="false"/>
        <w:ind w:right="-262" w:hanging="0"/>
        <w:textAlignment w:val="baseline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right" w:pos="9639" w:leader="none"/>
        </w:tabs>
        <w:overflowPunct w:val="false"/>
        <w:ind w:right="84" w:hanging="0"/>
        <w:textAlignment w:val="baseline"/>
        <w:rPr/>
      </w:pPr>
      <w:r>
        <w:rPr>
          <w:szCs w:val="20"/>
        </w:rPr>
        <w:t xml:space="preserve">6.) Jászberényi út …. fsz. 2. sz. alatti lakás bérbeadására javaslat </w:t>
      </w:r>
      <w:r>
        <w:rPr>
          <w:i/>
          <w:szCs w:val="20"/>
        </w:rPr>
        <w:t>(átruházott hatáskörben)</w:t>
      </w:r>
      <w:r>
        <w:rPr>
          <w:szCs w:val="20"/>
        </w:rPr>
        <w:tab/>
        <w:t>M</w:t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7.) Egyebek</w:t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Cegléd, 2024. </w:t>
      </w:r>
      <w:r>
        <w:rPr>
          <w:i/>
          <w:sz w:val="23"/>
          <w:szCs w:val="23"/>
        </w:rPr>
        <w:t>(hónap) (nap)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9072" w:leader="none"/>
        </w:tabs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9072" w:leader="none"/>
        </w:tabs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rem a Bizottság képviselő tagjait, hogy az ülésre a november 7-ei képviselő-testületi ülés meghívójához kiküldött (T/…) előterjesztéseket hozzák magukkal!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360" w:leader="none"/>
        </w:tabs>
        <w:overflowPunct w:val="false"/>
        <w:spacing w:before="240" w:after="0"/>
        <w:jc w:val="right"/>
        <w:textAlignment w:val="baseline"/>
        <w:rPr>
          <w:szCs w:val="20"/>
        </w:rPr>
      </w:pPr>
      <w:r>
        <w:rPr>
          <w:szCs w:val="20"/>
        </w:rPr>
        <w:t>Bizottság elnöke s. k.</w:t>
      </w:r>
    </w:p>
    <w:p>
      <w:pPr>
        <w:pStyle w:val="Normal"/>
        <w:overflowPunct w:val="false"/>
        <w:spacing w:before="120" w:after="0"/>
        <w:jc w:val="right"/>
        <w:textAlignment w:val="baseline"/>
        <w:rPr>
          <w:bCs/>
          <w:sz w:val="23"/>
          <w:szCs w:val="23"/>
        </w:rPr>
      </w:pPr>
      <w:r>
        <w:rPr>
          <w:i/>
        </w:rPr>
        <w:t>2.1. pont szerinti minta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000" w:leader="underscore"/>
        </w:tabs>
        <w:overflowPunct w:val="false"/>
        <w:textAlignment w:val="baselin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000" w:leader="underscore"/>
        </w:tabs>
        <w:overflowPunct w:val="false"/>
        <w:textAlignment w:val="baselin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1815" w:leader="none"/>
        </w:tabs>
        <w:overflowPunct w:val="false"/>
        <w:ind w:left="720" w:hanging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  <w:t>FEJLÉ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400685</wp:posOffset>
                </wp:positionV>
                <wp:extent cx="914400" cy="9302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1995" cy="837565"/>
                                  <wp:effectExtent l="0" t="0" r="0" b="0"/>
                                  <wp:docPr id="1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.25pt;mso-wrap-distance-left:9.05pt;mso-wrap-distance-right:9.05pt;mso-wrap-distance-top:0pt;mso-wrap-distance-bottom:0pt;margin-top:-31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1995" cy="837565"/>
                            <wp:effectExtent l="0" t="0" r="0" b="0"/>
                            <wp:docPr id="1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overflowPunct w:val="false"/>
        <w:textAlignment w:val="baseline"/>
        <w:rPr/>
      </w:pPr>
      <w:r>
        <w:rPr>
          <w:sz w:val="22"/>
          <w:szCs w:val="22"/>
        </w:rPr>
        <w:t>Iktatószám: C/…./20..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…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Előterjesztő: név/tisztség</w:t>
        <w:tab/>
        <w:t>Melléklet: … db…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zakmai előterjesztő: (ha más, mint az előterjesztő) név/beosztás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Ügyintéző: (ha más, mint a szakmai előterjesztő) név/beosztás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tabs>
          <w:tab w:val="clear" w:pos="708"/>
          <w:tab w:val="left" w:pos="8364" w:leader="none"/>
        </w:tabs>
        <w:overflowPunct w:val="false"/>
        <w:jc w:val="center"/>
        <w:textAlignment w:val="baseline"/>
        <w:rPr/>
      </w:pPr>
      <w:r>
        <w:rPr>
          <w:sz w:val="23"/>
          <w:szCs w:val="23"/>
        </w:rPr>
        <w:t xml:space="preserve">A Képviselő-testület/…Bizottság … </w:t>
      </w:r>
      <w:r>
        <w:rPr>
          <w:i/>
          <w:sz w:val="23"/>
          <w:szCs w:val="23"/>
        </w:rPr>
        <w:t>év</w:t>
      </w:r>
      <w:r>
        <w:rPr>
          <w:sz w:val="23"/>
          <w:szCs w:val="23"/>
        </w:rPr>
        <w:t>…</w:t>
      </w:r>
      <w:r>
        <w:rPr>
          <w:i/>
          <w:sz w:val="23"/>
          <w:szCs w:val="23"/>
        </w:rPr>
        <w:t>hónap</w:t>
      </w:r>
      <w:r>
        <w:rPr>
          <w:sz w:val="23"/>
          <w:szCs w:val="23"/>
        </w:rPr>
        <w:t>….</w:t>
      </w:r>
      <w:r>
        <w:rPr>
          <w:i/>
          <w:sz w:val="23"/>
          <w:szCs w:val="23"/>
        </w:rPr>
        <w:t>nap</w:t>
      </w:r>
      <w:r>
        <w:rPr>
          <w:sz w:val="23"/>
          <w:szCs w:val="23"/>
        </w:rPr>
        <w:t xml:space="preserve">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  <w:t>Tisztelt Képviselő-testület/Bizottság!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Mindazon tények, körülmények, adatok, információk, és azok esetleges jogszabályi hivatkozásai, amelyek az ügyben megalapozott érdemi döntés meghozatalához szükségesek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Amennyiben az adott témakörben több megoldás is lehetséges, az alternatív javaslatok bemutatása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Ha az ügy kapcsán volt korábbi döntés, határozat, akkor az arra való hivatkozás, illetve az esetleges végrehajtás tapasztalatai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Ha az előterjesztés tárgyalásakor nem önkormányzati szerv képviseletének jelenléte is indokolt, utalás az érintett meghívására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Az előterjesztést véleményező bizottság(ok) felsorolása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Jogszabályhely meghivatkozásával rögzíteni azt, hogy a döntéshozatal nyilvános vagy zárt ülésen, milyen szavazati arányt (egyszerű, vagy minősített többség) igényel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spacing w:before="120" w:after="0"/>
        <w:textAlignment w:val="baseline"/>
        <w:rPr>
          <w:sz w:val="23"/>
          <w:szCs w:val="23"/>
        </w:rPr>
      </w:pPr>
      <w:r>
        <w:rPr>
          <w:sz w:val="23"/>
          <w:szCs w:val="23"/>
        </w:rPr>
        <w:t>Cegléd, előterjesztés kelt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jc w:val="right"/>
        <w:textAlignment w:val="baseline"/>
        <w:rPr>
          <w:sz w:val="23"/>
          <w:szCs w:val="23"/>
        </w:rPr>
      </w:pPr>
      <w:r>
        <w:rPr>
          <w:sz w:val="23"/>
          <w:szCs w:val="23"/>
        </w:rPr>
        <w:t>előterjesztő aláírása</w:t>
      </w:r>
    </w:p>
    <w:p>
      <w:pPr>
        <w:pStyle w:val="Normal"/>
        <w:tabs>
          <w:tab w:val="clear" w:pos="708"/>
          <w:tab w:val="left" w:pos="7797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ab/>
        <w:t>tisztség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Láttam: tárgykörben érintett alpolgármester aláírása, ha nem ő az előterjesztő)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364" w:leader="none"/>
        </w:tabs>
        <w:overflowPunct w:val="false"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 ………. biztosított hatáskörében eljár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364" w:leader="none"/>
        </w:tabs>
        <w:suppressAutoHyphens w:val="true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Megállapítja, biztosítja, pályázatot nyújt be, elfogadja, megválasztja, megbízza st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364" w:leader="none"/>
        </w:tabs>
        <w:suppressAutoHyphens w:val="true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Felhatalmazza a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364" w:leader="none"/>
        </w:tabs>
        <w:suppressAutoHyphens w:val="true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overflowPunct w:val="false"/>
        <w:textAlignment w:val="baseline"/>
        <w:rPr/>
      </w:pPr>
      <w:r>
        <w:rPr>
          <w:sz w:val="23"/>
          <w:szCs w:val="23"/>
          <w:u w:val="single"/>
        </w:rPr>
        <w:t>Határidő</w:t>
      </w:r>
      <w:r>
        <w:rPr>
          <w:sz w:val="23"/>
          <w:szCs w:val="23"/>
        </w:rPr>
        <w:t>:</w:t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A határozatot kapj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64" w:leader="none"/>
        </w:tabs>
        <w:suppressAutoHyphens w:val="true"/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X. 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64" w:leader="none"/>
        </w:tabs>
        <w:suppressAutoHyphens w:val="true"/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r. X. 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64" w:leader="none"/>
        </w:tabs>
        <w:suppressAutoHyphens w:val="true"/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overflowPunct w:val="false"/>
        <w:textAlignment w:val="baseline"/>
        <w:rPr/>
      </w:pPr>
      <w:r>
        <w:rPr>
          <w:sz w:val="23"/>
          <w:szCs w:val="23"/>
        </w:rPr>
        <w:t>Az előterjesztést láttam: jegyző aláírása, amennyiben nem ő maga az előterjesztő</w:t>
      </w:r>
      <w:r>
        <w:rPr>
          <w:sz w:val="23"/>
          <w:szCs w:val="23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875</wp:posOffset>
                </wp:positionH>
                <wp:positionV relativeFrom="paragraph">
                  <wp:posOffset>1163320</wp:posOffset>
                </wp:positionV>
                <wp:extent cx="5257800" cy="1028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91.6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--------</w:t>
      </w:r>
    </w:p>
    <w:sectPr>
      <w:footerReference w:type="default" r:id="rId11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CG ATT">
    <w:altName w:val="Times New Roman"/>
    <w:charset w:val="00"/>
    <w:family w:val="roman"/>
    <w:pitch w:val="variable"/>
  </w:font>
  <w:font w:name="KerszTimes">
    <w:altName w:val="Times New Roman"/>
    <w:charset w:val="00"/>
    <w:family w:val="auto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P">
    <w:name w:val="NP"/>
    <w:basedOn w:val="Normal"/>
    <w:qFormat/>
    <w:pPr>
      <w:jc w:val="both"/>
    </w:pPr>
    <w:rPr>
      <w:rFonts w:ascii="Times CG ATT;Times New Roman" w:hAnsi="Times CG ATT;Times New Roman" w:cs="Times CG ATT;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851" w:leader="none"/>
      </w:tabs>
      <w:overflowPunct w:val="false"/>
      <w:autoSpaceDE w:val="false"/>
      <w:jc w:val="both"/>
      <w:textAlignment w:val="baseline"/>
    </w:pPr>
    <w:rPr>
      <w:rFonts w:ascii="KerszTimes;Times New Roman" w:hAnsi="KerszTimes;Times New Roman" w:cs="KerszTimes;Times New Roman"/>
      <w:sz w:val="22"/>
      <w:szCs w:val="20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footer" Target="footer4.xm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9:00Z</dcterms:created>
  <dc:creator>Jegyzői</dc:creator>
  <dc:description/>
  <cp:keywords/>
  <dc:language>en-US</dc:language>
  <cp:lastModifiedBy>Jáger Mária</cp:lastModifiedBy>
  <cp:lastPrinted>2025-03-04T13:11:00Z</cp:lastPrinted>
  <dcterms:modified xsi:type="dcterms:W3CDTF">2025-03-04T12:11:00Z</dcterms:modified>
  <cp:revision>198</cp:revision>
  <dc:subject/>
  <dc:title> </dc:title>
</cp:coreProperties>
</file>