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-685800</wp:posOffset>
                </wp:positionV>
                <wp:extent cx="910590" cy="934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93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5805" cy="8420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5805" cy="842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pt;height:73.6pt;mso-wrap-distance-left:9.05pt;mso-wrap-distance-right:9.05pt;mso-wrap-distance-top:0pt;mso-wrap-distance-bottom:0pt;margin-top:-54pt;mso-position-vertical-relative:text;margin-left:1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5805" cy="8420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0" t="-43" r="-5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5805" cy="842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-685800</wp:posOffset>
                </wp:positionV>
                <wp:extent cx="5257800" cy="10287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Cegléd Város Önkormányzatának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06/53/511-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81pt;mso-wrap-distance-left:9.05pt;mso-wrap-distance-right:9.05pt;mso-wrap-distance-top:0pt;mso-wrap-distance-bottom:0pt;margin-top:-54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Cegléd Város Önkormányzatának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olgármesterétő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06/53/511-4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167640</wp:posOffset>
                </wp:positionV>
                <wp:extent cx="5257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2pt" to="449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/>
        <w:t>Ügyiratszám: C/…………../2025</w:t>
        <w:tab/>
        <w:t xml:space="preserve">Tárgy: gépjármű-várakozóhelyek létesítésének </w:t>
      </w:r>
    </w:p>
    <w:p>
      <w:pPr>
        <w:pStyle w:val="Normal"/>
        <w:tabs>
          <w:tab w:val="clear" w:pos="708"/>
          <w:tab w:val="left" w:pos="5812" w:leader="none"/>
        </w:tabs>
        <w:rPr/>
      </w:pPr>
      <w:r>
        <w:rPr/>
        <w:t>Előterjesztő: Dr. Csáky András polgármester</w:t>
        <w:tab/>
        <w:t>vizsgálata</w:t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/>
        <w:t xml:space="preserve">Szakmai előterjesztő: Dr. Gujka Attila irodavezető, </w:t>
        <w:tab/>
        <w:t>Melléklet: árajánlat</w:t>
      </w:r>
    </w:p>
    <w:p>
      <w:pPr>
        <w:pStyle w:val="Normal"/>
        <w:tabs>
          <w:tab w:val="clear" w:pos="708"/>
          <w:tab w:val="left" w:pos="567" w:leader="none"/>
          <w:tab w:val="left" w:pos="6237" w:leader="none"/>
        </w:tabs>
        <w:rPr/>
      </w:pPr>
      <w:r>
        <w:rPr/>
        <w:t>Ügyintéző: Üllei-Kovács Pé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/>
        <w:t>Cegléd Város Önkormányzata Képviselő-testületének 2025. március 20-a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képviselő-testület a 2024. szeptember 19. napján tartott ülésén meghozott 252/2024. (IX. 19.) Ök. határozatával kifejezte azon szándékát, hogy a 2025. évben bővíteni kívánja a kiépített parkolók számát a településen. A döntéshozó a feladat végrehajtásához (tervezés, kivitelezés) szükséges fedezetet a 2025. évi költségvetésben szándékozott megtervez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fentiekkel kapcsolatban a 342/2024. (XI. 21.) Ök. határozattal a képviselő-testület arra utasította a Ceglédi Közös Önkormányzati Hivatalt, hogy </w:t>
      </w:r>
      <w:r>
        <w:rPr>
          <w:b/>
        </w:rPr>
        <w:t>végezzen a 2025. januári ülésig felmérést a gépjármű-várakozóhelyek lehetséges bővítése érdekében,</w:t>
      </w:r>
      <w:r>
        <w:rPr/>
        <w:t xml:space="preserve"> melynek során figyelembe veszi a VÁRVAG Nonprofit Kft. és a testület tagjai által tett javaslatokat. A testület utasította a hivatalt, hogy készítsen előterjesztést az elvégzett felmérésekről. Az előterjesztés 11 helyszín előzetes vizsgálatát tartalmazta, melyekről a képviselő-testület nem hozott döntést, hanem 20/2025. (I. 23.) határozatával arról döntött, hogy az önkormányzat 2025. évi költségvetésébe kerüljön betervezésre 30 millió forint gépjármű-várakozóhelyek bővítése céljából. Cegléd Város Önkormányzatának 2025. évi költségvetéséről szóló 5/2025. (II. 14.) önkormányzati rendelet a dologi kiadások között rögzít nettó 30.000.000,- Ft-ot a feladat végrehaj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januárban előterjesztett dokumentum bizottsági vitáján hangzott el, hogy nem csupán a gépjárművárakozóhelyek kialakításával lenne szükséges foglalkozni, hanem a település közlekedési koncepciójával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015 májusában</w:t>
      </w:r>
      <w:r>
        <w:rPr/>
        <w:t xml:space="preserve"> készült el a Ceglédi Városfejlesztési Kft. megbízásából </w:t>
      </w:r>
      <w:r>
        <w:rPr>
          <w:b/>
          <w:bCs/>
        </w:rPr>
        <w:t>„Cegléd belváros közlekedésfejlesztési koncepciója”</w:t>
      </w:r>
      <w:r>
        <w:rPr/>
        <w:t xml:space="preserve">. (generáltervező: KÖZBER-ING Zrt., szaktervező Via Futura Kft.) A szóban forgó koncepció </w:t>
      </w:r>
      <w:r>
        <w:rPr>
          <w:b/>
        </w:rPr>
        <w:t>rövid, közép és hosszútávú fejlesztési elképzeléseket rögzít</w:t>
      </w:r>
      <w:r>
        <w:rPr/>
        <w:t xml:space="preserve"> a Cegléd belvárosára. (A belvárosi rész alatt a következő utcák által határolt területet kell érteni: Szív utca – Szolnoki út – Puskaporos utca – Teleki utca – Szent Imre herceg utca – Damjanich utca – Árpád utca –Kőrösi út). A dokumentáció elfogadásáról, jóváhagyásáról szóló önkormányzati határozat nem áll rendelkezésünkre. </w:t>
      </w:r>
    </w:p>
    <w:p>
      <w:pPr>
        <w:pStyle w:val="Normal"/>
        <w:jc w:val="both"/>
        <w:rPr/>
      </w:pPr>
      <w:r>
        <w:rPr/>
        <w:t>A dokumentumban szereplő összesen 15 db fejlesztési javaslat egy része megvalósult az elmúlt évek során. A meg nem valósult elképzelések között szerepel pl.: a Kossuth tér déli oldalán körforgalom építése és a tér piac oldali utcájának a kétirányúsítása, mely utóbbi megvalósítása kihatással lenne a gépjármű-várakozóhelyek számára, több parkoló megszűnését vonná maga ut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015 decemberében</w:t>
      </w:r>
      <w:r>
        <w:rPr/>
        <w:t xml:space="preserve"> született meg a KTI Közlekedéstudományi Intézet Nonprofit Kft. szakembereinek a munkájaként a </w:t>
      </w:r>
      <w:r>
        <w:rPr>
          <w:b/>
          <w:bCs/>
        </w:rPr>
        <w:t>„Közlekedésfejlesztési vizsgálatok Cegléd városában – I. részteljesítés”</w:t>
      </w:r>
      <w:r>
        <w:rPr/>
        <w:t xml:space="preserve"> című dokumentum, amely a Kossuth tér déli részén, a Petőfi utcánál létesítendő új körforgalom szakmai véleményezését tartalmazza, valamint vizsgálja a 2015 májusában elkészített belvárosra vonatkozó koncepcióban tervezett forgalmi rend változások hatását a belváros közúti parkolási lehetőségei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utóbbi vizsgálati tárgy is jelzi, hogy a parkolási és a helyi közlekedésre vonatkozó elképzeléseket együttesen szükséges kezelni. Megjegyzendő, hogy a 2015 decemberi vizsgálat több fejlesztési elképzelést nem támogat a 2015 májusi koncepcióbó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17. februárjában készítették el szintén a KTI Közlekedéstudományi Intézet Nonprofit Kft. szakemberei a </w:t>
      </w:r>
      <w:r>
        <w:rPr>
          <w:b/>
          <w:bCs/>
        </w:rPr>
        <w:t>„Közlekedésfejlesztési vizsgálatok Cegléd városában – II. kötet”</w:t>
      </w:r>
      <w:r>
        <w:rPr/>
        <w:t xml:space="preserve"> című dokumentumot. A dokumentum a forgalomszámláláson alapuló forgalmi modelleket mutat be, amelyek alapját képezhetik későbbi közlekedésfejlesztési elképzeléseknek. Javaslatok is megfogalmazásra kerülnek néhány közlekedésszervezési beavatkozásra., melyek még megvalósításra várnak. A dokumentum egyes fejlesztési elképzelések megvalósítása előtt mikroszimulációs (több elképzelést modellező számítógépes) vizsgálatok lefolytatását javasol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iCs/>
        </w:rPr>
        <w:t>Cegléd város új településterv (településrendezési és településfejlesztési terv együtt) elkészítése</w:t>
      </w:r>
      <w:r>
        <w:rPr>
          <w:iCs/>
        </w:rPr>
        <w:t xml:space="preserve"> </w:t>
      </w:r>
      <w:r>
        <w:rPr/>
        <w:t xml:space="preserve">érdekében a tavalyi évben beszerzési eljárást írt ki, melynek nyertese a </w:t>
      </w:r>
      <w:r>
        <w:rPr>
          <w:bCs/>
        </w:rPr>
        <w:t xml:space="preserve">Pro Regio Közép-Magyarországi Regionális Fejlesztési és Szolgáltató Nonprofit Kft. lett. </w:t>
      </w:r>
      <w:r>
        <w:rPr/>
        <w:t xml:space="preserve">A közel kétéves tervező munka során a nyertes vállalkozó feladatát képezi a településtervet megalapozó munkálatok során a közlekedés vizsgálata is, mely nem egyenlő egy új közlekedésfejlesztési koncepció megalkotásával, de az idei évi költségvetésben jóváhagyott, fent említett keretösszeg lehetőséget ad arra, hogy a településtervet készítő cégtől egy jóval szélesebb spektrumú feladat elvégzését rendeljük meg. Ennek során célszerű lenne felülvizsgáltatni az elmúlt években készült dokumentumokat, újabb fejlesztési javaslatokat készíttetni és elkészíttetni a város parkolási koncepcióját. Az érintett cég ebben már gyakorlattal rendelkezik, Monor Város parkolási koncepcióját is ők készítették 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A fentiek elkészítése érdekében árajánlat bekérésére került sor a </w:t>
      </w:r>
      <w:r>
        <w:rPr>
          <w:bCs/>
        </w:rPr>
        <w:t xml:space="preserve">Pro Regio Közép-Magyarországi Regionális Fejlesztési és Szolgáltató Nonprofit Kft.-től a rendelkezésre álló, az előzőekben felsorolt közlekedéssel foglalkozó dokumentumok felülvizsgálatára és egy parkolási koncepció elkészítésére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A vállalkozó a közlekedés és parkolásfejlesztési koncepció elkészítésének a főbb feladatait árajánlatában rögzítette: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  <w:t>A jelenlegi közlekedési hálózat felülvizsgálata: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közúti, közösségi, kerékpáros és gyalogos közlekedés vizsgálata, parkolás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baleseti adatok felülvizsgálata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meglévő forgalmi adatok (koncepció) felülvizsgálata (a korábbi koncepció szerinti csomópontokban a jelenlegi adatok aktualizálása, kontrollmérése, valamint az országos fő és mellékutak forgalomnagyságainak a vizsgálata a Magyar Közút forgalomszámlálási adatai szerint)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a korábbi közlekedési tervek, koncepciók értékelése.</w:t>
      </w:r>
    </w:p>
    <w:p>
      <w:pPr>
        <w:pStyle w:val="Normal"/>
        <w:jc w:val="both"/>
        <w:rPr/>
      </w:pPr>
      <w:r>
        <w:rPr>
          <w:color w:val="000000"/>
          <w:u w:val="single"/>
        </w:rPr>
        <w:t>Helyzetértékelés:</w:t>
      </w:r>
      <w:r>
        <w:rPr>
          <w:color w:val="000000"/>
        </w:rPr>
        <w:t xml:space="preserve"> minden közlekedési ág vonatkozásában (kiemelt figyelemmel a fenntartható közlekedésre)</w:t>
      </w:r>
    </w:p>
    <w:p>
      <w:pPr>
        <w:pStyle w:val="Normal"/>
        <w:jc w:val="both"/>
        <w:rPr/>
      </w:pPr>
      <w:r>
        <w:rPr>
          <w:color w:val="000000"/>
          <w:u w:val="single"/>
        </w:rPr>
        <w:t>Fejlesztési irányok:</w:t>
      </w:r>
      <w:r>
        <w:rPr>
          <w:color w:val="000000"/>
        </w:rPr>
        <w:t xml:space="preserve"> A célkitűzések eléréséhez szükséges intézkedések meghatározása, például új utak építése, a közösségi közlekedés hálózatának bővítése, kerékpárutak és gyalogos övezetek kialakítása, vagy a forgalomszabályozás korszerűsítése.</w:t>
      </w:r>
    </w:p>
    <w:p>
      <w:pPr>
        <w:pStyle w:val="Normal"/>
        <w:jc w:val="both"/>
        <w:rPr/>
      </w:pPr>
      <w:r>
        <w:rPr>
          <w:color w:val="000000"/>
          <w:u w:val="single"/>
        </w:rPr>
        <w:t>Megvalósítási terv:</w:t>
      </w:r>
      <w:r>
        <w:rPr>
          <w:color w:val="000000"/>
        </w:rPr>
        <w:t xml:space="preserve"> A fejlesztési intézkedések ütemezése és a szükséges források meghatározása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Az ajánlati ár mértéke attól függ, hogy az önkormányzat forgalomszámlálással és forgalmi modell készítésével és használatával együttesen rendeli meg (Ajánlati ár 9.900.000 Ft + áfa) a szolgáltatás elvégzését vagy anélkül (ez esetben az ajánlati ár: 4.500.000 Ft + áfa). Utóbbi esetben a 2017-es forgalomszámlálási adatokból lehet kiindulni. </w:t>
      </w:r>
    </w:p>
    <w:p>
      <w:pPr>
        <w:pStyle w:val="Normal"/>
        <w:jc w:val="both"/>
        <w:rPr>
          <w:bCs/>
          <w:color w:val="538135"/>
        </w:rPr>
      </w:pPr>
      <w:r>
        <w:rPr>
          <w:bCs/>
          <w:color w:val="538135"/>
        </w:rPr>
      </w:r>
    </w:p>
    <w:p>
      <w:pPr>
        <w:pStyle w:val="Normal"/>
        <w:jc w:val="both"/>
        <w:rPr>
          <w:bCs/>
          <w:color w:val="538135"/>
        </w:rPr>
      </w:pPr>
      <w:r>
        <w:rPr>
          <w:bCs/>
          <w:color w:val="538135"/>
        </w:rPr>
      </w:r>
    </w:p>
    <w:p>
      <w:pPr>
        <w:pStyle w:val="Normal"/>
        <w:jc w:val="both"/>
        <w:rPr>
          <w:bCs/>
          <w:strike/>
          <w:color w:val="538135"/>
        </w:rPr>
      </w:pPr>
      <w:r>
        <w:rPr>
          <w:bCs/>
          <w:strike/>
          <w:color w:val="538135"/>
        </w:rPr>
      </w:r>
    </w:p>
    <w:p>
      <w:pPr>
        <w:pStyle w:val="Normal"/>
        <w:jc w:val="both"/>
        <w:rPr>
          <w:bCs/>
          <w:strike/>
          <w:color w:val="FF0000"/>
        </w:rPr>
      </w:pPr>
      <w:r>
        <w:rPr>
          <w:bCs/>
          <w:strike/>
          <w:color w:val="FF0000"/>
        </w:rPr>
      </w:r>
    </w:p>
    <w:p>
      <w:pPr>
        <w:pStyle w:val="Normal"/>
        <w:jc w:val="both"/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Normal"/>
        <w:jc w:val="both"/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Normal"/>
        <w:jc w:val="both"/>
        <w:rPr/>
      </w:pPr>
      <w:r>
        <w:rPr/>
        <w:t>Kérem a Tisztelt Képviselő-testületet, hogy az előterjesztést vitassa meg!</w:t>
      </w:r>
    </w:p>
    <w:p>
      <w:pPr>
        <w:pStyle w:val="TextBody"/>
        <w:spacing w:before="120" w:after="0"/>
        <w:ind w:right="-79" w:firstLine="426"/>
        <w:rPr>
          <w:szCs w:val="24"/>
        </w:rPr>
      </w:pPr>
      <w:r>
        <w:rPr/>
        <w:t xml:space="preserve">Az előterjesztést a </w:t>
      </w:r>
      <w:r>
        <w:rPr>
          <w:b/>
        </w:rPr>
        <w:t>Gazdasági Bizottság</w:t>
      </w:r>
      <w:r>
        <w:rPr/>
        <w:t xml:space="preserve"> és a </w:t>
      </w:r>
      <w:r>
        <w:rPr>
          <w:b/>
        </w:rPr>
        <w:t>Tulajdonosi Bizottság</w:t>
      </w:r>
      <w:r>
        <w:rPr/>
        <w:t xml:space="preserve"> tárgyalja. </w:t>
      </w:r>
      <w:r>
        <w:rPr>
          <w:szCs w:val="24"/>
        </w:rPr>
        <w:t>A bizottságok véleménye – jegyzőkönyvi kivonat formájában – a képviselő-testület ülésén kerül ismertetésre.</w:t>
      </w:r>
    </w:p>
    <w:p>
      <w:pPr>
        <w:pStyle w:val="TextBody"/>
        <w:ind w:right="-79" w:firstLine="425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both"/>
        <w:rPr/>
      </w:pPr>
      <w:r>
        <w:rPr/>
        <w:t xml:space="preserve">A döntéshozatal a Magyarország helyi önkormányzatairól szóló 2011. évi CLXXXIX. törvény 46. § (1) bekezdése alapján, a (2) bekezdésben foglaltakra figyelemmel </w:t>
      </w:r>
      <w:r>
        <w:rPr>
          <w:b/>
        </w:rPr>
        <w:t xml:space="preserve">nyilvános ülés </w:t>
      </w:r>
      <w:r>
        <w:rPr/>
        <w:t xml:space="preserve">keretében, az 50. § rendelkezései alapján figyelemmel </w:t>
      </w:r>
      <w:r>
        <w:rPr>
          <w:b/>
        </w:rPr>
        <w:t xml:space="preserve">egyszerű többségű </w:t>
      </w:r>
      <w:r>
        <w:rPr/>
        <w:t>szavazati arányt igényel.</w:t>
      </w:r>
    </w:p>
    <w:p>
      <w:pPr>
        <w:pStyle w:val="TextBody"/>
        <w:ind w:right="278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Cegléd, 2025. március 05.</w:t>
      </w:r>
    </w:p>
    <w:p>
      <w:pPr>
        <w:pStyle w:val="TextBody"/>
        <w:ind w:right="278"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center" w:pos="8222" w:leader="none"/>
        </w:tabs>
        <w:jc w:val="left"/>
        <w:rPr>
          <w:spacing w:val="30"/>
          <w:szCs w:val="24"/>
        </w:rPr>
      </w:pPr>
      <w:r>
        <w:rPr>
          <w:szCs w:val="24"/>
        </w:rPr>
        <w:tab/>
      </w:r>
      <w:r>
        <w:rPr>
          <w:spacing w:val="30"/>
          <w:szCs w:val="24"/>
        </w:rPr>
        <w:t>Dr. Csáky András</w:t>
      </w:r>
    </w:p>
    <w:p>
      <w:pPr>
        <w:pStyle w:val="TextBody"/>
        <w:tabs>
          <w:tab w:val="clear" w:pos="708"/>
          <w:tab w:val="center" w:pos="8222" w:leader="none"/>
        </w:tabs>
        <w:ind w:right="232" w:hanging="0"/>
        <w:jc w:val="left"/>
        <w:rPr>
          <w:szCs w:val="24"/>
        </w:rPr>
      </w:pPr>
      <w:r>
        <w:rPr>
          <w:szCs w:val="24"/>
        </w:rPr>
        <w:tab/>
        <w:t>polgármester</w:t>
      </w:r>
    </w:p>
    <w:p>
      <w:pPr>
        <w:pStyle w:val="TextBody"/>
        <w:tabs>
          <w:tab w:val="clear" w:pos="708"/>
          <w:tab w:val="center" w:pos="8222" w:leader="none"/>
        </w:tabs>
        <w:ind w:right="232"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center" w:pos="8222" w:leader="none"/>
        </w:tabs>
        <w:ind w:right="232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 „A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Cegléd Város Önkormányzatának Képviselő-testülete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dönt arról, hogy szerződést köt a </w:t>
      </w:r>
      <w:r>
        <w:rPr>
          <w:bCs/>
        </w:rPr>
        <w:t>Pro Regio Közép-Magyarországi Regionális Fejlesztési és Szolgáltató Nonprofit Kft.-vel (1071 Budapest, Damjanich u. 48.) – a rendelkezésre álló 2017 évi forgalomszámlálási adatokon alapuló, forgalomfejlődési szorzóval módosított forgalmi adatokat figyelembe vevő – közlekedés és parkolásfejlesztési koncepció elkészítésére 4.500.000 Ft + áfa összegben</w:t>
      </w:r>
      <w:r>
        <w:rPr>
          <w:i/>
        </w:rPr>
        <w:t xml:space="preserve"> Cegléd Város Önkormányzatának 2025. évi költségvetéséről szóló</w:t>
      </w:r>
      <w:r>
        <w:rPr/>
        <w:t xml:space="preserve"> 5/2025. (II. 14.) önkormányzati rendeletében a dologi kiadásokat között gépjárművárakozó-helyek létesítésére megjelölt előirányzat terhére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0"/>
        <w:jc w:val="both"/>
        <w:rPr/>
      </w:pPr>
      <w:r>
        <w:rPr/>
        <w:t>Felhatalmazza a polgármestert az 1. pont szerinti szerződés aláírására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0"/>
        <w:jc w:val="both"/>
        <w:rPr/>
      </w:pPr>
      <w:r>
        <w:rPr/>
        <w:t>Utasítja a Ceglédi Közös Önkormányzati Hivatalt a szükséges intézkedések megtételér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39" w:leader="none"/>
        </w:tabs>
        <w:ind w:left="360" w:hanging="0"/>
        <w:jc w:val="both"/>
        <w:rPr/>
      </w:pPr>
      <w:r>
        <w:rPr>
          <w:u w:val="single"/>
        </w:rPr>
        <w:t>Határidő:</w:t>
      </w:r>
      <w:r>
        <w:rPr/>
        <w:t xml:space="preserve"> 2025. március 31. </w:t>
        <w:tab/>
      </w:r>
      <w:r>
        <w:rPr>
          <w:u w:val="single"/>
        </w:rPr>
        <w:t>Felelős:</w:t>
      </w:r>
      <w:r>
        <w:rPr/>
        <w:t xml:space="preserve"> Dr. Csáky András polgármester</w:t>
      </w:r>
    </w:p>
    <w:p>
      <w:pPr>
        <w:pStyle w:val="TextBody"/>
        <w:tabs>
          <w:tab w:val="clear" w:pos="708"/>
          <w:tab w:val="center" w:pos="8222" w:leader="none"/>
        </w:tabs>
        <w:ind w:right="232"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center" w:pos="6840" w:leader="none"/>
        </w:tabs>
        <w:ind w:right="232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 „B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Cegléd Város Önkormányzatának Képviselő-testülete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0"/>
        <w:jc w:val="both"/>
        <w:rPr/>
      </w:pPr>
      <w:r>
        <w:rPr/>
        <w:t xml:space="preserve">dönt arról, hogy szerződést köt a </w:t>
      </w:r>
      <w:r>
        <w:rPr>
          <w:bCs/>
        </w:rPr>
        <w:t>Pro Regio Közép-Magyarországi Regionális Fejlesztési és Szolgáltató Nonprofit Kft.-vel (1071 Budapest, Damjanich u. 48.) 2025. évben elvégzett forgalomszámláson alapuló – forgalmi modell készítésével és használatával - közlekedés és parkolásfejlesztési koncepció elkészítésére 9.900.000 Ft + áfa, összegben</w:t>
      </w:r>
      <w:r>
        <w:rPr>
          <w:i/>
        </w:rPr>
        <w:t xml:space="preserve"> Cegléd Város Önkormányzatának 2025. évi költségvetéséről szóló</w:t>
      </w:r>
      <w:r>
        <w:rPr/>
        <w:t xml:space="preserve"> 5/2025. (II. 14.) önkormányzati rendeletében a dologi kiadásokat között gépjárművárakozó-helyek létesítésére megjelölt előirányzat terhére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0"/>
        <w:jc w:val="both"/>
        <w:rPr/>
      </w:pPr>
      <w:r>
        <w:rPr/>
        <w:t>Felhatalmazza a polgármestert az 1. pont szerinti szerződés aláírására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0"/>
        <w:jc w:val="both"/>
        <w:rPr/>
      </w:pPr>
      <w:r>
        <w:rPr/>
        <w:t>Utasítja a Ceglédi Közös Önkormányzati Hivatalt a szükséges intézkedések megtételér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39" w:leader="none"/>
        </w:tabs>
        <w:ind w:left="360" w:hanging="0"/>
        <w:jc w:val="both"/>
        <w:rPr/>
      </w:pPr>
      <w:r>
        <w:rPr>
          <w:u w:val="single"/>
        </w:rPr>
        <w:t>Határidő:</w:t>
      </w:r>
      <w:r>
        <w:rPr/>
        <w:t xml:space="preserve"> 2025. március 31. </w:t>
        <w:tab/>
      </w:r>
      <w:r>
        <w:rPr>
          <w:u w:val="single"/>
        </w:rPr>
        <w:t>Felelős:</w:t>
      </w:r>
      <w:r>
        <w:rPr/>
        <w:t xml:space="preserve"> Dr. Csáky András polgármester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 „C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Cegléd Város Önkormányzatának Képviselő-testülete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dönt arról, hogy nem köt szerződést a </w:t>
      </w:r>
      <w:r>
        <w:rPr>
          <w:bCs/>
        </w:rPr>
        <w:t>Pro Regio Közép-Magyarországi Regionális Fejlesztési és Szolgáltató Nonprofit Kft.-vel (1071 Budapest, Damjanich u. 48.) közlekedés és parkolásfejlesztési koncepció elkészítésére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0"/>
        <w:jc w:val="both"/>
        <w:rPr/>
      </w:pPr>
      <w:r>
        <w:rPr/>
        <w:t>Utasítja a Ceglédi Közös Önkormányzati Hivatalt a szükséges intézkedések megtételér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39" w:leader="none"/>
        </w:tabs>
        <w:ind w:left="360" w:hanging="0"/>
        <w:jc w:val="both"/>
        <w:rPr/>
      </w:pPr>
      <w:r>
        <w:rPr>
          <w:u w:val="single"/>
        </w:rPr>
        <w:t>Határidő:</w:t>
      </w:r>
      <w:r>
        <w:rPr/>
        <w:t xml:space="preserve"> 2025. március 31. </w:t>
        <w:tab/>
      </w:r>
      <w:r>
        <w:rPr>
          <w:u w:val="single"/>
        </w:rPr>
        <w:t>Felelős:</w:t>
      </w:r>
      <w:r>
        <w:rPr/>
        <w:t xml:space="preserve"> Dr. Csáky András polgármester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/>
        <w:t>A határozatot kapja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ab/>
        <w:t>1. Beruházási és Közbiztonsági Iroda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ab/>
        <w:t>2. Irattár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Láttam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2694" w:leader="none"/>
        </w:tabs>
        <w:jc w:val="both"/>
        <w:rPr/>
      </w:pPr>
      <w:r>
        <w:rPr/>
        <w:t xml:space="preserve"> </w:t>
      </w:r>
      <w:r>
        <w:rPr/>
        <w:tab/>
        <w:t xml:space="preserve">Dr. Diósgyőri Gitta </w:t>
      </w:r>
    </w:p>
    <w:p>
      <w:pPr>
        <w:pStyle w:val="Normal"/>
        <w:tabs>
          <w:tab w:val="clear" w:pos="708"/>
          <w:tab w:val="center" w:pos="2694" w:leader="none"/>
        </w:tabs>
        <w:ind w:left="360" w:hanging="0"/>
        <w:jc w:val="both"/>
        <w:rPr/>
      </w:pPr>
      <w:r>
        <w:rPr/>
        <w:tab/>
        <w:t>címzetes főjegyző</w:t>
      </w:r>
    </w:p>
    <w:sectPr>
      <w:footerReference w:type="default" r:id="rId4"/>
      <w:type w:val="nextPage"/>
      <w:pgSz w:w="11906" w:h="16838"/>
      <w:pgMar w:left="993" w:right="991" w:gutter="0" w:header="0" w:top="1418" w:footer="454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80" w:hanging="42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80" w:hanging="42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8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sz w:val="22"/>
    </w:rPr>
  </w:style>
  <w:style w:type="character" w:styleId="WW8Num23z0">
    <w:name w:val="WW8Num23z0"/>
    <w:qFormat/>
    <w:rPr>
      <w:sz w:val="22"/>
      <w:szCs w:val="22"/>
    </w:rPr>
  </w:style>
  <w:style w:type="character" w:styleId="WW8Num25z0">
    <w:name w:val="WW8Num2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lang w:val="hu-H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Uigridcol10">
    <w:name w:val="ui-grid-col-10"/>
    <w:qFormat/>
    <w:rPr/>
  </w:style>
  <w:style w:type="character" w:styleId="Highlighted">
    <w:name w:val="highlight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8"/>
        <w:tab w:val="center" w:pos="4536" w:leader="none"/>
        <w:tab w:val="right" w:pos="9072" w:leader="none"/>
      </w:tabs>
      <w:autoSpaceDE w:val="false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1CharCharCharChar">
    <w:name w:val=" Char Char Char Char Char Char 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Mhkc7">
    <w:name w:val="mhk-c7"/>
    <w:basedOn w:val="Normal"/>
    <w:qFormat/>
    <w:pPr>
      <w:spacing w:before="280" w:after="280"/>
    </w:pPr>
    <w:rPr/>
  </w:style>
  <w:style w:type="paragraph" w:styleId="Uj">
    <w:name w:val="uj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énzügy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4:39:00Z</dcterms:created>
  <dc:creator>C.Polg.Hiv</dc:creator>
  <dc:description/>
  <cp:keywords/>
  <dc:language>en-US</dc:language>
  <cp:lastModifiedBy>Sipos Ágnes</cp:lastModifiedBy>
  <cp:lastPrinted>2025-03-03T15:56:00Z</cp:lastPrinted>
  <dcterms:modified xsi:type="dcterms:W3CDTF">2025-03-10T14:39:00Z</dcterms:modified>
  <cp:revision>2</cp:revision>
  <dc:subject/>
  <dc:title/>
</cp:coreProperties>
</file>