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81940</wp:posOffset>
                </wp:positionV>
                <wp:extent cx="914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22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340360</wp:posOffset>
                </wp:positionV>
                <wp:extent cx="4667250" cy="915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., Fax.: 06/53-511-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72.1pt;mso-wrap-distance-left:9.05pt;mso-wrap-distance-right:9.05pt;mso-wrap-distance-top:0pt;mso-wrap-distance-bottom:0pt;margin-top:-26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95" w:leader="none"/>
                        </w:tabs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., Fax.: 06/53-511-4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sz w:val="22"/>
          <w:szCs w:val="22"/>
        </w:rPr>
        <w:t>Ügyiratszám: C/18620-   /2025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a Ceglédi Többcélú Kistérségi Társulás társu-</w:t>
      </w:r>
    </w:p>
    <w:p>
      <w:pPr>
        <w:pStyle w:val="Normal"/>
        <w:tabs>
          <w:tab w:val="clear" w:pos="709"/>
          <w:tab w:val="left" w:pos="5400" w:leader="none"/>
        </w:tabs>
        <w:jc w:val="both"/>
        <w:rPr/>
      </w:pPr>
      <w:r>
        <w:rPr>
          <w:sz w:val="22"/>
          <w:szCs w:val="22"/>
        </w:rPr>
        <w:t>Előterjesztő: Dr. Csáky András polgármester</w:t>
        <w:tab/>
        <w:t>lási megállapodásának felülvizsgálata</w:t>
      </w:r>
    </w:p>
    <w:p>
      <w:pPr>
        <w:pStyle w:val="Normal"/>
        <w:tabs>
          <w:tab w:val="clear" w:pos="709"/>
          <w:tab w:val="left" w:pos="5400" w:leader="none"/>
        </w:tabs>
        <w:jc w:val="both"/>
        <w:rPr/>
      </w:pPr>
      <w:r>
        <w:rPr>
          <w:sz w:val="22"/>
          <w:szCs w:val="22"/>
        </w:rPr>
        <w:t>Szakmai előterjesztő: Dr. Diósgyőri Gitta címzetes főjegyző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sz w:val="22"/>
          <w:szCs w:val="22"/>
        </w:rPr>
        <w:t>Ügyintéző: Üllei-Kovács Péter</w:t>
        <w:tab/>
        <w:t>Melléklet: módosító megállapodás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Cegléd Város Önkormányzata Képviselő-testületének 2025. március 20-a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0" w:leader="none"/>
        </w:tabs>
        <w:spacing w:before="0" w:after="120"/>
        <w:ind w:firstLine="357"/>
        <w:jc w:val="both"/>
        <w:rPr/>
      </w:pPr>
      <w:r>
        <w:rPr/>
        <w:t xml:space="preserve">A Ceglédi Többcélú Kistérségi Társulás Társulási Tanácsa a 2025. február 13-án tartott ülésén felülvizsgálta a legutóbb 2020. esztendőben módosított társulási megállapodást és arról döntött 3/2025. (II. 13.) számú határozatával, hogy a jelen előterjesztés melléklete szerint javasolja a megállapodás módosítását a társult önkormányzatok képviselő-testületei számára. A módosítás indokait az alábbiakban foglalnám össze: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t xml:space="preserve">A 2024. június 09-én lezajlott helyi önkormányzati képviselők és polgármesterek általános választásának eredményeként több a Ceglédi Többcélú Kistérség Társulás társult településének vezetésében változás történt. A társulási tanács 2024. november 28. napján megtartott alakuló ülésen jeleztük a társulási tanács tagjainak, hogy a hatályos társulási megállapodás felülvizsgálata szükséges mind a lakosságszám változása, mind a társult települést képviselők személyében bekövetkezett változások okán. Az alakuló ülésen felkértük a jelenlévő tanácstagokat, hogy a társulási megállapodás felülvizsgálatával kapcsolatos észrevételeiket tegyék meg. A fentiek alapján az alábbi módosítási javaslatokat támogatta a társulási tanács: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A </w:t>
      </w:r>
      <w:r>
        <w:rPr>
          <w:bCs/>
          <w:i/>
        </w:rPr>
        <w:t>Magyarország helyi önkormányzatairól szóló</w:t>
      </w:r>
      <w:r>
        <w:rPr>
          <w:bCs/>
        </w:rPr>
        <w:t xml:space="preserve"> 2011. évi CLXXXIX. törvény (a továbbiakban: Mötv.) </w:t>
      </w:r>
      <w:r>
        <w:rPr/>
        <w:t>93. § 2. pontja értelmében a társulási megállapodás tartalmazza a társulás tagjainak nevét, székhelyét, képviselőjét. A társulás tagjainak képviselőit az elmúlt évi önkormányzati választásokat követő tagdelegálásoknak megfelelően a megállapodás 1. számú függelékében aktualizálni szükséges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Szintén aktualizálásra szorul a társuláshoz tartozó települések lakosságszámát (Mötv. 93. § 3. pont) rögzítő 2. számú függelék, amit az Mötv. 146. § (3) bekezdésére tekintettel </w:t>
      </w:r>
      <w:r>
        <w:rPr>
          <w:i/>
        </w:rPr>
        <w:t>a helyi önkormányzati képviselők és polgármesterek választásáról szóló</w:t>
      </w:r>
      <w:r>
        <w:rPr/>
        <w:t xml:space="preserve"> törvényben meghatározott lakosságszám és időpont figyelembevételével kell megállapítani. A lakosságszám aktualizálása során a Belügyminisztérium által a Nemzeti Választási Iroda részére átadott 2023. szeptember 1. napjára vonatkozó adatokat kell figyelembe venni a vonatkozó jogszabályok rendelkezései alapján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A társulási tanács tagjainak megbízatásának időtartamát javasolt pontosítani a következő módon: </w:t>
      </w:r>
      <w:r>
        <w:rPr>
          <w:i/>
        </w:rPr>
        <w:t>„A Társulási Tanács tagjának megbízatása legfeljebb önkormányzati tisztsége megszűnéséig vagy delegálása visszavonásáig szól.”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A Ceglédi Többcélú Kistérségi Társulás Társulási Megállapodása teljes terjedelmében elektronikusan megtekinthető a </w:t>
      </w:r>
      <w:hyperlink r:id="rId4">
        <w:r>
          <w:rPr>
            <w:rStyle w:val="InternetLink"/>
          </w:rPr>
          <w:t>www.ctkt.hu</w:t>
        </w:r>
      </w:hyperlink>
      <w:r>
        <w:rPr/>
        <w:t xml:space="preserve"> weboldalon a „Közérdekű adatok” között a „2.1 A szerv alaptevékenysége, feladat- és hatásköre” pontban.</w:t>
      </w:r>
    </w:p>
    <w:p>
      <w:pPr>
        <w:pStyle w:val="Normal"/>
        <w:tabs>
          <w:tab w:val="clear" w:pos="709"/>
          <w:tab w:val="left" w:pos="5580" w:leader="none"/>
        </w:tabs>
        <w:spacing w:before="0" w:after="120"/>
        <w:ind w:firstLine="357"/>
        <w:jc w:val="both"/>
        <w:rPr/>
      </w:pPr>
      <w:r>
        <w:rPr/>
        <w:t>Az Mötv. 88. § (2) bekezdése értelmében a társulási megállapodás módosításához a társulásban részt vevő képviselő-testületek mindegyikének minősített többséggel hozott döntése szükséges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Az előterjesztést a </w:t>
      </w:r>
      <w:r>
        <w:rPr>
          <w:b/>
        </w:rPr>
        <w:t>Jogi, Ügyrendi és Közbiztonsági</w:t>
      </w:r>
      <w:r>
        <w:rPr/>
        <w:t xml:space="preserve"> </w:t>
      </w:r>
      <w:r>
        <w:rPr>
          <w:b/>
        </w:rPr>
        <w:t>Bizottság</w:t>
      </w:r>
      <w:r>
        <w:rPr/>
        <w:t xml:space="preserve"> tárgyalja. A bizottság véleménye – jegyzőkönyvi kivonat formájában – a képviselő-testület ülésén kerül ismertetésre.</w:t>
      </w:r>
    </w:p>
    <w:p>
      <w:pPr>
        <w:pStyle w:val="Normal"/>
        <w:tabs>
          <w:tab w:val="clear" w:pos="709"/>
          <w:tab w:val="left" w:pos="5580" w:leader="none"/>
        </w:tabs>
        <w:spacing w:before="0" w:after="120"/>
        <w:ind w:firstLine="357"/>
        <w:jc w:val="both"/>
        <w:rPr/>
      </w:pPr>
      <w:r>
        <w:rPr/>
        <w:t>Kérem a Tisztelt Képviselő-testületet az előterjesztést vitassa meg! Javaslom, hogy fogadja el a határozati javaslatot!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-a alapján, a 42. § 5. pontjában foglaltakra figyelemmel és a 88. § (2) bekezdésének rendelkezései alapján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Cegléd, 2025. március …</w:t>
      </w:r>
    </w:p>
    <w:p>
      <w:pPr>
        <w:pStyle w:val="Normal"/>
        <w:widowControl w:val="false"/>
        <w:tabs>
          <w:tab w:val="clear" w:pos="709"/>
          <w:tab w:val="center" w:pos="7655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7655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7655" w:leader="none"/>
        </w:tabs>
        <w:rPr/>
      </w:pPr>
      <w:r>
        <w:rPr/>
        <w:t xml:space="preserve"> </w:t>
      </w:r>
      <w:r>
        <w:rPr/>
        <w:tab/>
        <w:t>Dr. Csáky András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7655" w:leader="none"/>
        </w:tabs>
        <w:ind w:right="-1" w:hanging="0"/>
        <w:rPr/>
      </w:pPr>
      <w:r>
        <w:rPr/>
        <w:t xml:space="preserve"> </w:t>
      </w:r>
      <w:r>
        <w:rPr/>
        <w:tab/>
        <w:t>polgármester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7655" w:leader="none"/>
        </w:tabs>
        <w:ind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7655" w:leader="none"/>
        </w:tabs>
        <w:ind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</w:rPr>
        <w:t>Határozati javaslat</w:t>
      </w:r>
    </w:p>
    <w:p>
      <w:pPr>
        <w:pStyle w:val="Normal"/>
        <w:ind w:left="709" w:hanging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gléd Város Önkormányzatának 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jc w:val="both"/>
        <w:rPr/>
      </w:pPr>
      <w:r>
        <w:rPr/>
        <w:t>Elfogadja a Ceglédi Többcélú Kistérségi Társulás 2006. június 26-án kelt Társulási Megállapodásának, a jelen határozat elválaszthatatlan melléklete szerinti módosításá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120"/>
        <w:jc w:val="both"/>
        <w:rPr/>
      </w:pPr>
      <w:r>
        <w:rPr/>
        <w:t>Felhatalmazza a Polgármestert, a Társulási Megállapodás módosításának és a módosításokkal egységes szerkezetbe foglalt szövegének aláírásá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Ceglédi Közös Önkormányzati Hivatalt, hogy tegye meg a szükséges intézkedéseket.</w:t>
      </w:r>
    </w:p>
    <w:p>
      <w:pPr>
        <w:pStyle w:val="Normal"/>
        <w:tabs>
          <w:tab w:val="clear" w:pos="709"/>
          <w:tab w:val="left" w:pos="61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u w:val="single"/>
        </w:rPr>
        <w:t>Határidő</w:t>
      </w:r>
      <w:r>
        <w:rPr/>
        <w:t xml:space="preserve">: 2025. május 31. </w:t>
      </w:r>
    </w:p>
    <w:p>
      <w:pPr>
        <w:pStyle w:val="Normal"/>
        <w:tabs>
          <w:tab w:val="clear" w:pos="709"/>
          <w:tab w:val="left" w:pos="612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center" w:pos="1701" w:leader="none"/>
          <w:tab w:val="center" w:pos="7230" w:leader="none"/>
        </w:tabs>
        <w:outlineLvl w:val="0"/>
        <w:rPr>
          <w:u w:val="single"/>
        </w:rPr>
      </w:pPr>
      <w:r>
        <w:rPr>
          <w:u w:val="single"/>
        </w:rPr>
        <w:t>A határozatról értesülnek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  <w:tab w:val="center" w:pos="7230" w:leader="none"/>
        </w:tabs>
        <w:outlineLvl w:val="0"/>
        <w:rPr/>
      </w:pPr>
      <w:r>
        <w:rPr/>
        <w:t>Ügyintéző és általa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  <w:tab w:val="center" w:pos="7230" w:leader="none"/>
        </w:tabs>
        <w:outlineLvl w:val="0"/>
        <w:rPr/>
      </w:pPr>
      <w:r>
        <w:rPr/>
        <w:t>Ceglédi Többcélú Kistérségi Társu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2835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widowControl w:val="false"/>
        <w:tabs>
          <w:tab w:val="clear" w:pos="709"/>
          <w:tab w:val="center" w:pos="2835" w:leader="none"/>
        </w:tabs>
        <w:jc w:val="both"/>
        <w:rPr/>
      </w:pPr>
      <w:r>
        <w:rPr/>
        <w:t xml:space="preserve"> </w:t>
      </w:r>
      <w:r>
        <w:rPr/>
        <w:tab/>
        <w:t>címzetes főjegyző</w:t>
      </w:r>
    </w:p>
    <w:p>
      <w:pPr>
        <w:pStyle w:val="Normal"/>
        <w:widowControl w:val="false"/>
        <w:tabs>
          <w:tab w:val="clear" w:pos="709"/>
          <w:tab w:val="center" w:pos="283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283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tabs>
          <w:tab w:val="clear" w:pos="709"/>
          <w:tab w:val="left" w:pos="720" w:leader="none"/>
        </w:tabs>
        <w:ind w:left="900" w:hanging="720"/>
        <w:jc w:val="right"/>
        <w:rPr>
          <w:i/>
          <w:i/>
        </w:rPr>
      </w:pPr>
      <w:r>
        <w:rPr>
          <w:i/>
        </w:rPr>
        <w:t>Melléklet</w:t>
      </w:r>
    </w:p>
    <w:p>
      <w:pPr>
        <w:pStyle w:val="Heading"/>
        <w:tabs>
          <w:tab w:val="clear" w:pos="709"/>
          <w:tab w:val="left" w:pos="720" w:leader="none"/>
        </w:tabs>
        <w:ind w:left="900" w:hanging="720"/>
        <w:rPr>
          <w:b w:val="false"/>
          <w:b w:val="false"/>
        </w:rPr>
      </w:pPr>
      <w:r>
        <w:rPr>
          <w:b w:val="false"/>
        </w:rPr>
        <w:t>A CEGLÉDI TÖBBCÉLÚ KISTÉRSÉGI TÁRSULÁS TÁRSULÁSI MEGÁLLAPODÁSÁNAK</w:t>
      </w:r>
    </w:p>
    <w:p>
      <w:pPr>
        <w:pStyle w:val="Heading"/>
        <w:tabs>
          <w:tab w:val="clear" w:pos="709"/>
          <w:tab w:val="left" w:pos="720" w:leader="none"/>
        </w:tabs>
        <w:ind w:left="900" w:hanging="720"/>
        <w:rPr/>
      </w:pPr>
      <w:r>
        <w:rPr/>
        <w:t>MÓDOS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6. június 26-án kelt, és a 14/2006. (XI. 21.), a 29/2007. (VIII. 30.), a 22/2008. (III. 31.), a 27/2010. (IX. 21.)</w:t>
      </w:r>
      <w:r>
        <w:rPr>
          <w:b/>
        </w:rPr>
        <w:t>,</w:t>
      </w:r>
      <w:r>
        <w:rPr/>
        <w:t xml:space="preserve"> a 10/2012 (V. 24.), a 39/2013. (XII. 04.), a 2/2015. (II. 3.) és a 16/2020. (VI.30.) társulási tanácsi határozatok alapján módosított, Abony Város Önkormányzatának Képviselő-testülete 102/2020. (IX. 03.) határozatával, Albertirsa Város Önkormányzatának Képviselő-testülete 181/2020. (VIII. 27.) határozatával, Cegléd Város Önkormányzatának Képviselő-testülete 122/2020. (VII. 20.) határozatával, Ceglédbercel Község Önkormányzatának Képviselő-testülete 78/2020. (09. 02.) határozatával, Csemő Község Önkormányzatának Képviselő-testülete 24/2020. (VII. 28.) határozatával, Dánszentmiklós Község Önkormányzatának Képviselő-testülete 57/2020. (VII. 16.) határozatával, Jászkarajenő Község Önkormányzatának Képviselő-testülete 43/2020. (VII. 15.) határozatával, Kocsér Község Önkormányzatának Képviselő-testülete 18/2020. (VIII. 27.) határozatával, Kőröstetétlen Község Önkormányzatának Képviselő-testülete 35/2020. (IX. 29.) határozatával, Mikebuda Község Önkormányzatának Képviselő-testülete 40/2020. (VII. 15.) határozatával, Nyársapát Község Önkormányzatának Képviselő-testülete 15/2020. (VII. 15.) határozatával, Tápiószőlős Község Önkormányzatának Képviselő-testülete 85/2020. (XI. 11.) határozatával, Törtel Község Önkormányzatának Képviselő-testülete 75/2020. (VIII. 26.) határozatával, és Újszilvás Község Önkormányzatának Képviselő-testülete 68/2020. (VII. 29.) határozatával módosított Társulási Megállapodás az alábbiak szerint módosul: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/>
      </w:pPr>
      <w:r>
        <w:rPr>
          <w:b/>
        </w:rPr>
        <w:t>1. A Megállapodás a következő 32/A. ponttal egészül ki:</w:t>
      </w:r>
    </w:p>
    <w:p>
      <w:pPr>
        <w:pStyle w:val="Normal"/>
        <w:widowControl w:val="false"/>
        <w:spacing w:lineRule="atLeast" w:line="360" w:before="0" w:after="120"/>
        <w:ind w:left="567" w:hanging="0"/>
        <w:jc w:val="both"/>
        <w:textAlignment w:val="baseline"/>
        <w:rPr/>
      </w:pPr>
      <w:r>
        <w:rPr/>
        <w:t>„</w:t>
      </w:r>
      <w:r>
        <w:rPr/>
        <w:t>32/A. A Társulási Tanács tagjának megbízatása legfeljebb önkormányzati tisztsége megszűnéséig vagy delegálása visszavonásáig szól.”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</w:rPr>
      </w:pPr>
      <w:r>
        <w:rPr>
          <w:b/>
        </w:rPr>
        <w:t>2. A Megállapodás 1. számú Függeléke helyébe a jelen módosítás 1. számú Függeléke lép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</w:rPr>
      </w:pPr>
      <w:r>
        <w:rPr>
          <w:b/>
        </w:rPr>
        <w:t>3. A Megállapodás 2. számú Függeléke helyébe a jelen módosítás 2. számú Függeléke lép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</w:rPr>
      </w:pPr>
      <w:r>
        <w:rPr>
          <w:b/>
        </w:rPr>
        <w:t>4. Jelen megállapodás valamennyi társult önkormányzat közül az utolsóként jóváhagyó önkormányzat képviselő-testületének határozatával válik hatályossá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/>
        <w:t>Cegléd, 2025. …………………….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</w:t>
        <w:tab/>
        <w:t>………………………………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bony Város Önkormányzata</w:t>
        <w:tab/>
        <w:t>Albertirsa Város Önkormányza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</w:t>
        <w:tab/>
        <w:t>………………………………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egléd Város Önkormányzata</w:t>
        <w:tab/>
        <w:t>Ceglédbercel Község Önkormányza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</w:t>
        <w:tab/>
        <w:t>………………………………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semő Község Önkormányzata</w:t>
        <w:tab/>
        <w:t>Dánszentmiklós Község Önkormányza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</w:t>
        <w:tab/>
        <w:t>………………………………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Jászkarajenő Község Önkormányzata</w:t>
        <w:tab/>
        <w:t xml:space="preserve">Kocsér Község Önkormányzata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</w:t>
        <w:tab/>
        <w:t>………………………………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Kőröstetétlen Község Önkormányzata</w:t>
        <w:tab/>
        <w:t>Mikebuda Község Önkormányza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</w:t>
        <w:tab/>
        <w:t>………………………………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yársapát Község Önkormányzata</w:t>
        <w:tab/>
        <w:t>Tápiószőlős Község Önkormányzat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</w:t>
        <w:tab/>
        <w:t>………………………………</w:t>
      </w:r>
    </w:p>
    <w:p>
      <w:pPr>
        <w:pStyle w:val="Nincstrkz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örtel Község Önkormányzata</w:t>
        <w:tab/>
        <w:t>Újszilvás Község Önkormányzata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TextBody"/>
        <w:widowControl w:val="false"/>
        <w:spacing w:lineRule="atLeast" w:line="360"/>
        <w:ind w:left="360" w:hanging="0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1. számú Függelék</w:t>
      </w:r>
    </w:p>
    <w:p>
      <w:pPr>
        <w:pStyle w:val="TextBody"/>
        <w:widowControl w:val="false"/>
        <w:spacing w:lineRule="atLeast" w:line="360"/>
        <w:ind w:left="360" w:hanging="0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widowControl w:val="false"/>
        <w:spacing w:lineRule="atLeast" w:line="360"/>
        <w:ind w:left="360" w:hanging="0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A Ceglédi Többcélú Kistérségi Társulás Társulási Megállapodásának 1. számú Függeléke</w:t>
      </w:r>
    </w:p>
    <w:p>
      <w:pPr>
        <w:pStyle w:val="TextBody"/>
        <w:widowControl w:val="false"/>
        <w:spacing w:lineRule="atLeast" w:line="360"/>
        <w:ind w:left="360" w:hanging="0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rPr/>
      </w:pPr>
      <w:r>
        <w:rPr>
          <w:szCs w:val="24"/>
        </w:rPr>
        <w:t>A társulás tagjainak képviselője, a társult önkormányzatok képviselő-testületei által delegált tagok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egált t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ő Zsol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bertir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tasiné Klein Kit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lé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Csáky Andr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glédberc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ök Józse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m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űcs Jud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nszentmikló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peki Zsol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szkarajen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ya István Kálm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cs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iagyel Csa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röstetét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sztor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ebu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csné Mocsári Ibolya</w:t>
            </w:r>
            <w:r>
              <w:rPr>
                <w:strike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ársap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Mikló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iószőlő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zoboszlay Árpád Károly</w:t>
            </w:r>
            <w:r>
              <w:rPr>
                <w:strike/>
              </w:rPr>
              <w:t xml:space="preserve">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r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ó Ján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jszilv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etrányi Csab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60"/>
        <w:jc w:val="both"/>
        <w:textAlignment w:val="baseline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58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800"/>
        <w:gridCol w:w="3960"/>
        <w:gridCol w:w="3735"/>
        <w:gridCol w:w="1440"/>
        <w:gridCol w:w="1360"/>
        <w:gridCol w:w="1480"/>
        <w:gridCol w:w="1440"/>
      </w:tblGrid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számú Függelé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eglédi Többcélú Kistérségi Társulás Társulási Megállapodásának 2. számú Függelék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társult önkormányzat megnevezése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ékhel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tlakozás időpontj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válás, kizárás időpont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kosságszám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ony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ony Város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0 Abony, Kossuth Lajos tér 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0.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14 923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bertirsa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bertirsa Város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0 Albertirsa, Irsay Károly u. 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13 710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gléd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gléd Város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 Cegléd, Kossuth tér 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36 024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glédberce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eglédbercel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7 Ceglédbercel, Pesti út 6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2.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4 371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mő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mő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3 Csemő, Petőfi S. u. 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4 679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ánszentmikló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ánszentmiklós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 Dánszentmiklós, Dózsa Gy. u. 10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2 700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ászkarajenő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ászkarajenő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6 Jászkarajenő, Rákóczi út 16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2 68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sér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sér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5 Kocsér, Szent István tér 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1 851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őröstetétle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őröstetétlen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5 Kőröstetétlen, Kocséri út 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778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kebuda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kebuda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6 Mikebuda, Fő u. 19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721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agykőrö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agykőrös Város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750 Nagykőrös, Szabadság tér 5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06.11.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3.12.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yársapát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yársapát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2 Nyársapát, Arany János u. 1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2 179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piószőlő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piószőlős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9 Tápiószőlős, Kossuth L. út 65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3 073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te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tel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7 Törtel, Szent István tér 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4 363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jszilvá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jszilvás Község Önkormányzata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8 Újszilvás, Szent István u. 6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.11.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2 79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94 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>/6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>/6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u-HU" w:bidi="ar-SA" w:eastAsia="zh-CN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tkt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űsza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40:00Z</dcterms:created>
  <dc:creator>Polgármesteri Hivatal</dc:creator>
  <dc:description/>
  <cp:keywords/>
  <dc:language>en-US</dc:language>
  <cp:lastModifiedBy>Sipos Ágnes</cp:lastModifiedBy>
  <cp:lastPrinted>2025-03-05T09:51:00Z</cp:lastPrinted>
  <dcterms:modified xsi:type="dcterms:W3CDTF">2025-03-05T09:40:00Z</dcterms:modified>
  <cp:revision>2</cp:revision>
  <dc:subject/>
  <dc:title/>
</cp:coreProperties>
</file>