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396240</wp:posOffset>
                </wp:positionV>
                <wp:extent cx="525780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2pt;mso-wrap-distance-left:9.05pt;mso-wrap-distance-right:9.05pt;mso-wrap-distance-top:0pt;mso-wrap-distance-bottom:0pt;margin-top:-31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855" cy="934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841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84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73.55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170" cy="841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84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pt" to="44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zám:</w:t>
            </w:r>
            <w:r>
              <w:rPr>
                <w:sz w:val="22"/>
                <w:szCs w:val="22"/>
              </w:rPr>
              <w:t xml:space="preserve">            /2025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2"/>
                <w:szCs w:val="22"/>
                <w:u w:val="single"/>
              </w:rPr>
              <w:t>Előterjesztő</w:t>
            </w:r>
            <w:r>
              <w:rPr>
                <w:sz w:val="22"/>
                <w:szCs w:val="22"/>
              </w:rPr>
              <w:t>: Dr. Csáky András polgármester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Szakmai előterjesztő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ótyán Krisztián ügyvezető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árgy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</w:t>
            </w:r>
            <w:bookmarkStart w:id="0" w:name="_Hlk194319181"/>
            <w:bookmarkStart w:id="1" w:name="_Hlk43125212"/>
            <w:r>
              <w:rPr>
                <w:bCs/>
                <w:sz w:val="22"/>
                <w:szCs w:val="22"/>
              </w:rPr>
              <w:t>Cegléd, Kossuth F. u. 4. I. em. 5. ajtó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latti lakás értékesítésre kijelölése</w:t>
            </w:r>
            <w:bookmarkEnd w:id="1"/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5. április 10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gléd Város Önkormányzatának tulajdonát képezi az állam tulajdonából önkormányzati tulajdonba került Cegléd belterület 221/3/A/2 helyrajzi számú, Cegléd, Kossuth Ferenc u. 4. I. emelet 5. ajtószámú, a valóságban a volt Rossmann épületének udvarára néző, félemeleten található komfortos, 1 szoba, 36 m</w:t>
      </w:r>
      <w:r>
        <w:rPr>
          <w:vertAlign w:val="superscript"/>
        </w:rPr>
        <w:t>2</w:t>
      </w:r>
      <w:r>
        <w:rPr/>
        <w:t xml:space="preserve"> alapterületű lakás, amely jelenleg üres, felújításra, korszerűsítésre szorul.</w:t>
      </w:r>
    </w:p>
    <w:p>
      <w:pPr>
        <w:pStyle w:val="Normal"/>
        <w:jc w:val="both"/>
        <w:rPr/>
      </w:pPr>
      <w:r>
        <w:rPr/>
        <w:t xml:space="preserve">Kökény Zsolt ceglédi lakos azzal a kéréssel fordult a VÁRVAG Nonprofit Kft.-hez, hogy a lakást szeretné megvásárolni. Az épület földszinti részén az egyik tárolóhelyiség a saját tulajdona, a lakás felette található. </w:t>
      </w:r>
    </w:p>
    <w:p>
      <w:pPr>
        <w:pStyle w:val="Normal"/>
        <w:jc w:val="both"/>
        <w:rPr/>
      </w:pPr>
      <w:r>
        <w:rPr/>
        <w:t>A VÁRVAG Nonprofit Kft. elkészíttette a lakás ingatlanforgalmi értékbecslését. Az Illyés Szabolcs István építőmérnök ingatlanvagyon-értékelő által 2025. március 26-án készített értékbecslés alapján a lakás jelenlegi forgalmi értéke bruttó 11.300.000,- Ft. Az értékbecslési szakvélemény a VÁRVAG Nonprofit Kft. irodájában megtekin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kás kialakítása nem praktikus, bejárata a lépcsőfordulóban nyílik, a konyha és a fürdőszoba a félemeleten, a szoba már az emeleten található, oda egy szűk lépcső vezet fel. </w:t>
      </w:r>
    </w:p>
    <w:p>
      <w:pPr>
        <w:pStyle w:val="Normal"/>
        <w:jc w:val="both"/>
        <w:rPr/>
      </w:pPr>
      <w:r>
        <w:rPr/>
        <w:t xml:space="preserve">A Kft. munkatársai megállapították, hogy a lakás jelentős költséggel lenne felújítható, előzetes, tapasztalaton alapuló becslés alapján hozzávetőleg 8 millió Ft + ÁFA ráfordítással, de erről tételes költségvetés még nem készült. A lakás Lakásrendeletben meghatározott lakbére jelenleg havi bruttó 62.865,- Ft, a felújítást követően viszont legalább bruttó 90.000 Ft/hó lakbérrel lenne kiad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újítás az Önkormányzatnak külön anyagi terhet nem jelentene, mert a korábbiakhoz hasonló módon az önkormányzati tulajdonú lakások értékesítéséből származó bevételek felhasználásával valósulna meg, melyet célzottan ilyen lakások felújítására kell felhasználni. Az Önkormányzatnál rendelkezésre álló fedezet függvényében a felújításra ez év második felében, vagy a jövő évben kerülne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VAG Nonprofit Kft. a lakásvásárlási kérelemre tekintettel előterjesztést készített, hogy az önkormányzat a lakást jelölje ki értékesítésre, amelyre nyílt pályázati eljárás lefolytatását követően lenne lehetőség, ugyanakkor fentiek alapján kéri Tisztelt Képviselő-testületet, hogy fontolja meg a lakás felújításának lehetőség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tulajdonában álló lakások és helyiségek elidegenítésére vonatkozó szabályokról szóló többször módosított 34/2000. (XII.8.) önkormányzati rendelet (a továbbiakban: Rendelet) 12. §-a határozza meg az elővásárlási joggal nem érintett lakásokra vonatkozó rendelkezéseket. A vételár mértéke, amennyiben a forgalmi értékbecslés alapján az ingatlan értéke a központi költségvetésről szóló törvényben meghatározott értékhatárt (25 millió forintot) nem haladja meg, az értékbecslés alapján megállapított, vagy a pályázók által felkínált legkedvezőbb ár. Az adásvételi szerződés megkötésekor a vevőnek a teljes vételárat egy összegben ki kell egyenlítenie.</w:t>
      </w:r>
    </w:p>
    <w:p>
      <w:pPr>
        <w:pStyle w:val="Normal"/>
        <w:jc w:val="both"/>
        <w:rPr/>
      </w:pPr>
      <w:r>
        <w:rPr/>
        <w:t>Az értékesíteni kívánt lakások vételárát a Lakástörvény 52. §-ában megjelölt szempontok figyelembevételével és az arra engedéllyel rendelkező ingatlanforgalmi szakértő által előterjesztett értékelés alapján kell megállapítani.</w:t>
      </w:r>
    </w:p>
    <w:p>
      <w:pPr>
        <w:pStyle w:val="Normal"/>
        <w:jc w:val="both"/>
        <w:rPr/>
      </w:pPr>
      <w:r>
        <w:rPr/>
        <w:t>A Rendelet 19. § (4) bekezdése szerint a Képviselő-testület a Gazdasági Bizottság véleményét figyelembe véve dönt az értékesítésre kijelöl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rFonts w:eastAsia="Calibri"/>
          <w:b/>
          <w:szCs w:val="20"/>
          <w:lang w:eastAsia="en-US"/>
        </w:rPr>
        <w:t>Gazdasági Bizottság</w:t>
      </w:r>
      <w:r>
        <w:rPr>
          <w:rFonts w:eastAsia="Calibri"/>
          <w:szCs w:val="20"/>
          <w:lang w:eastAsia="en-US"/>
        </w:rPr>
        <w:t xml:space="preserve"> tárgyalja. A bizottság véleménye – jegyzőkönyvi kivonat formájában – a Képviselő-testület ülésén helyben osztott anyagként kerül ismertet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lang w:val="en-US" w:eastAsia="en-US"/>
        </w:rPr>
        <w:t xml:space="preserve">A döntéshozatal a Magyarország helyi önkormányzatairól szóló 2011. évi CLXXXIX. törvény 46. § (1) bekezdésére figyelemmel </w:t>
      </w:r>
      <w:r>
        <w:rPr>
          <w:b/>
          <w:i/>
          <w:u w:val="single"/>
          <w:lang w:val="en-US" w:eastAsia="en-US"/>
        </w:rPr>
        <w:t>nyilvános</w:t>
      </w:r>
      <w:r>
        <w:rPr>
          <w:i/>
          <w:lang w:val="en-US" w:eastAsia="en-US"/>
        </w:rPr>
        <w:t xml:space="preserve"> ülés keretében, az SzMSz 59. § 3. pontja alapján </w:t>
      </w:r>
      <w:r>
        <w:rPr>
          <w:b/>
          <w:i/>
          <w:u w:val="single"/>
          <w:lang w:val="en-US" w:eastAsia="en-US"/>
        </w:rPr>
        <w:t>minősített</w:t>
      </w:r>
      <w:r>
        <w:rPr>
          <w:i/>
          <w:lang w:val="en-US" w:eastAsia="en-US"/>
        </w:rPr>
        <w:t xml:space="preserve"> szavazati arányt igénye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érem a Tisztelt Képviselő-testületet, hogy az önkormányzati lakás értékesítése ügyében döntésüket meghoz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5. március 26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  <w:t>Dr. Csáky András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  <w:t xml:space="preserve">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gléd Város Önkormányzatának Képviselő-testülete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jelöli felújításra a Cegléd Város Önkormányzatának kizárólagos tulajdonában lévő, Cegléd belterület 221/3/A/2 hrsz-ú, természetben Cegléd, Kossuth Ferenc u. 4. I. emelet 5. ajtószám alatti lakás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Utasítja a VÁRVAG Nonprofit Kft.- t a szükséges intézkedések megtételére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azonnal</w:t>
      </w:r>
      <w:r>
        <w:rPr>
          <w:b/>
        </w:rPr>
        <w:t xml:space="preserve"> </w:t>
        <w:tab/>
        <w:tab/>
        <w:tab/>
        <w:tab/>
        <w:tab/>
      </w:r>
      <w:r>
        <w:rPr>
          <w:b/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gléd Város Önkormányzatának Képviselő-testülete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jelöli nyilvános pályázat útján történő értékesítésre a Cegléd Város Önkormányzatának tulajdonában lévő, Cegléd belterület 221/3/A/2 helyrajzi számú, természetben Cegléd, Kossuth Ferenc u. 4. I. emelet 5. ajtószám alatti 36 m</w:t>
      </w:r>
      <w:r>
        <w:rPr>
          <w:vertAlign w:val="superscript"/>
        </w:rPr>
        <w:t>2</w:t>
      </w:r>
      <w:r>
        <w:rPr/>
        <w:t xml:space="preserve"> alapterületű lakást. A lakás minimális vételára az ingatlanforgalmi értékbecslés alapján megállapított bruttó forgalmi érté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határoz bruttó 150.000,- Ft összegű pályázati biztosítéko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Utasítja a VÁRVAG Nonprofit Kft.-t a szükséges intézkedések megtételér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Felhatalmazza a Polgármestert az adásvételi szerződés aláírására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A bevétel céljának felhasználásáról később dönt </w:t>
      </w:r>
      <w:r>
        <w:rPr>
          <w:bCs/>
        </w:rPr>
        <w:t>a lakások és helyiségek bérletére, valamint az elidegenítésükre vonatkozó egyes szabályokról szóló 1993. évi LXXVIII. törvény 62. § (3) bekezdésében foglaltak alapján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azonnal</w:t>
      </w:r>
      <w:r>
        <w:rPr>
          <w:b/>
        </w:rPr>
        <w:t xml:space="preserve"> </w:t>
        <w:tab/>
        <w:tab/>
        <w:tab/>
        <w:tab/>
        <w:tab/>
      </w:r>
      <w:r>
        <w:rPr>
          <w:b/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  <w:sz w:val="22"/>
        </w:rPr>
        <w:t>A határozatot kapj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31" w:leader="none"/>
          <w:tab w:val="center" w:pos="993" w:leader="none"/>
          <w:tab w:val="right" w:pos="9072" w:leader="none"/>
        </w:tabs>
        <w:spacing w:lineRule="auto" w:line="276"/>
        <w:ind w:right="-167" w:hanging="0"/>
        <w:rPr/>
      </w:pPr>
      <w:r>
        <w:rPr>
          <w:sz w:val="22"/>
        </w:rPr>
        <w:t>1. VÁRVAG Nonprofit Kft. Mótyán Krisztián ügyvezető</w:t>
      </w:r>
    </w:p>
    <w:p>
      <w:pPr>
        <w:pStyle w:val="Normal"/>
        <w:tabs>
          <w:tab w:val="clear" w:pos="708"/>
          <w:tab w:val="left" w:pos="131" w:leader="none"/>
          <w:tab w:val="center" w:pos="993" w:leader="none"/>
          <w:tab w:val="right" w:pos="9072" w:leader="none"/>
        </w:tabs>
        <w:spacing w:lineRule="auto" w:line="276"/>
        <w:ind w:right="-167" w:hanging="0"/>
        <w:rPr>
          <w:sz w:val="22"/>
        </w:rPr>
      </w:pPr>
      <w:r>
        <w:rPr>
          <w:sz w:val="22"/>
        </w:rPr>
        <w:t>2. Ceglédi Közös Önkormányzati Hivatal (vagyonkataszter)</w:t>
      </w:r>
    </w:p>
    <w:p>
      <w:pPr>
        <w:pStyle w:val="Normal"/>
        <w:tabs>
          <w:tab w:val="clear" w:pos="708"/>
          <w:tab w:val="left" w:pos="131" w:leader="none"/>
          <w:tab w:val="center" w:pos="993" w:leader="none"/>
          <w:tab w:val="right" w:pos="9072" w:leader="none"/>
        </w:tabs>
        <w:spacing w:lineRule="auto" w:line="276"/>
        <w:ind w:right="-167" w:hanging="0"/>
        <w:rPr>
          <w:sz w:val="22"/>
        </w:rPr>
      </w:pPr>
      <w:r>
        <w:rPr>
          <w:sz w:val="22"/>
        </w:rPr>
        <w:t>3. Ceglédi Közös Önkormányzati Hivatal (térinformatik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Irattá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bookmarkStart w:id="2" w:name="_Hlk189127351"/>
      <w:bookmarkStart w:id="3" w:name="_Hlk189127351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előterjesztést láttam:</w:t>
      </w:r>
    </w:p>
    <w:p>
      <w:pPr>
        <w:pStyle w:val="Normal"/>
        <w:ind w:left="2694" w:hanging="0"/>
        <w:jc w:val="both"/>
        <w:rPr/>
      </w:pPr>
      <w:r>
        <w:rPr/>
        <w:t>Dr. Diósgyőri Gitta</w:t>
      </w:r>
    </w:p>
    <w:p>
      <w:pPr>
        <w:pStyle w:val="Normal"/>
        <w:ind w:left="2694" w:hanging="0"/>
        <w:rPr/>
      </w:pPr>
      <w:r>
        <w:rPr/>
        <w:t xml:space="preserve"> </w:t>
      </w:r>
      <w:r>
        <w:rPr/>
        <w:t>címzetes főjegyző</w:t>
      </w:r>
      <w:bookmarkEnd w:id="3"/>
    </w:p>
    <w:sectPr>
      <w:footerReference w:type="default" r:id="rId4"/>
      <w:type w:val="nextPage"/>
      <w:pgSz w:w="11906" w:h="16838"/>
      <w:pgMar w:left="1361" w:right="1133" w:gutter="0" w:header="0" w:top="1843" w:footer="709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26:00Z</dcterms:created>
  <dc:creator>Bazsóka</dc:creator>
  <dc:description/>
  <cp:keywords/>
  <dc:language>en-US</dc:language>
  <cp:lastModifiedBy>Sipos Ágnes</cp:lastModifiedBy>
  <cp:lastPrinted>2025-03-31T17:20:00Z</cp:lastPrinted>
  <dcterms:modified xsi:type="dcterms:W3CDTF">2025-03-31T15:23:00Z</dcterms:modified>
  <cp:revision>75</cp:revision>
  <dc:subject/>
  <dc:title/>
</cp:coreProperties>
</file>