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25106-2/2025.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Surányi Blan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érelem</w:t>
      </w:r>
      <w:r>
        <w:rPr>
          <w:sz w:val="22"/>
          <w:szCs w:val="22"/>
        </w:rPr>
        <w:t xml:space="preserve"> Cegléd Város településrendezési eszközeinek a Cegléd, Szolnoki út 2605/32 és 2605/48 hrsz.-ú ingatlanokat érintő módosítása tárgyában</w:t>
      </w:r>
    </w:p>
    <w:p>
      <w:pPr>
        <w:pStyle w:val="Normal"/>
        <w:spacing w:lineRule="auto" w:line="276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érelem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epítési tanulmányterv</w:t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/>
        <w:t>Cegléd Város Önkormányzata</w:t>
      </w:r>
    </w:p>
    <w:p>
      <w:pPr>
        <w:pStyle w:val="Normal"/>
        <w:spacing w:lineRule="auto" w:line="276"/>
        <w:jc w:val="center"/>
        <w:rPr/>
      </w:pPr>
      <w:r>
        <w:rPr/>
        <w:t>Képviselő-testületének 2025. április 10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A Részi Property Kft. (2040 Budaörs, Kolozsvári u. 83.) és a CC Center Kft. (1097 Budapest, Nádasdy u. 13. B. ép.) (a továbbiakban: Tulajdonosok) 2025. március 20-án kelt együttes kérelmében a tulajdonukban álló Cegléd, Szolnoki út 2605/32 és 2605/48 hrsz.-ú ingatlanokra (a továbbiakban: Ingatlanok) vonatkozó, hatályos településrendezési eszközök módosítását kérelmezték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Az Ingatlanok közvetlenül határosak a 2605/47 hrsz.-ú telken a közelmúltban megnyitott üzletközponttal. A kérelem és az ahhoz mellékelt, Tulajdonosok megbízásából készíttetett telepítési tanulmányterv szerint az Ingatlanokon, azok összevonását követően önkiszolgáló benzinkút, autómosó és üzlet épület építését tervezik (a továbbiakban: Beruházás). A telepítési tanulmányterv teljes terjedelmével jelen előterjesztés mellékletét képezi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iCs/>
        </w:rPr>
      </w:pPr>
      <w:r>
        <w:rPr/>
        <w:t xml:space="preserve">A tanulmányterv megfelel </w:t>
      </w:r>
      <w:r>
        <w:rPr>
          <w:i/>
          <w:iCs/>
        </w:rPr>
        <w:t>a</w:t>
      </w:r>
      <w:r>
        <w:rPr>
          <w:i/>
        </w:rPr>
        <w:t xml:space="preserve"> településtervek tartalmáról, elkészítésének és elfogadásának rendjéről, valamint egyes településrendezési sajátos jogintézményekről szóló 419/2021. (VII. 15.) Korm. rendelet </w:t>
      </w:r>
      <w:r>
        <w:rPr>
          <w:iCs/>
        </w:rPr>
        <w:t>(a továbbiakban: Korm. rendelet) 19. §-ának, és tartalmazza az Ingatlanokra vonatkozó, Beruházást ismertető beépítési tervet. Az Ingatlanok a hatályos szabályozási terv szerint jelenleg két eltérő övezetben fekszene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iCs/>
        </w:rPr>
        <w:t xml:space="preserve"> </w:t>
      </w:r>
      <w:r>
        <w:rPr>
          <w:iCs/>
        </w:rPr>
        <w:t>a 2605/32 hrsz.-ú ingatlan – tekintettel arra, hogy azon jelenleg egy antennatartó-szerkezet áll – Gksz-km jelű, elsősorban közműépítmények elhelyezésére szolgáló gazdasági övezetbe van sorolv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iCs/>
        </w:rPr>
        <w:t xml:space="preserve">a 2605/48 hrsz.-ú ingatlan pedig Vt-6 jelű, településközpont vegyes építési övezetbe. </w:t>
      </w:r>
    </w:p>
    <w:p>
      <w:pPr>
        <w:pStyle w:val="Normal"/>
        <w:overflowPunct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ind w:firstLine="360"/>
        <w:jc w:val="both"/>
        <w:rPr>
          <w:iCs/>
        </w:rPr>
      </w:pPr>
      <w:r>
        <w:rPr>
          <w:iCs/>
        </w:rPr>
        <w:t xml:space="preserve">Tekintettel arra, hogy a tervezett Beruházás kereskedelmi-szolgáltató rendeltetés megvalósítására irányul, és az Ingatlanok egyesítését igényli, Tulajdonosok az Ingatlanokat egységesen Gksz-2 jelű, kereskedelmi, szolgáltató gazdasági övezetbe kérik átsorolni. E módosítása </w:t>
      </w:r>
      <w:r>
        <w:rPr>
          <w:b/>
        </w:rPr>
        <w:t xml:space="preserve">Cegléd Város településrendezési eszközeinek (településszerkezeti- és szabályozási tervének) részleges-, az érintett területre vonatkozó módosítását jelenti, melynek finanszírozását Tulajdonosok kérelmükben vállalták. </w:t>
      </w:r>
    </w:p>
    <w:p>
      <w:pPr>
        <w:pStyle w:val="Normal"/>
        <w:overflowPunct w:val="false"/>
        <w:autoSpaceDE w:val="false"/>
        <w:jc w:val="both"/>
        <w:rPr>
          <w:iCs/>
        </w:rPr>
      </w:pPr>
      <w:r>
        <w:rPr>
          <w:iCs/>
        </w:rPr>
        <w:t xml:space="preserve">   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i/>
        </w:rPr>
        <w:t>A Korm. rendelet 56/A. §</w:t>
      </w:r>
      <w:r>
        <w:rPr/>
        <w:t xml:space="preserve"> értelmében a telepítési tanulmánytervet, valamint a tervezési feladattal kapcsolatos településrendezési szerződés tervezetét először az önkormányzati főépítész véleményezi, amelyet követően a tanulmánytervet a település polgármestere véleményezteti a partnerekkel. </w:t>
      </w:r>
      <w:r>
        <w:rPr>
          <w:b/>
          <w:bCs/>
        </w:rPr>
        <w:t>A Képviselő-testület csak mindezeket követően,</w:t>
      </w:r>
      <w:r>
        <w:rPr/>
        <w:t xml:space="preserve"> </w:t>
      </w:r>
      <w:r>
        <w:rPr>
          <w:b/>
        </w:rPr>
        <w:t>a településrendezési szerződés megkötése előtt hozza majd meg érdemi döntését, mely az önkormányzati főépítész, valamint a partnerek véleményének érdemi vizsgálatán fog alapulni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</w:rPr>
        <w:t>J</w:t>
      </w:r>
      <w:r>
        <w:rPr>
          <w:b/>
        </w:rPr>
        <w:t>elen előterjesztés célja a Képviselő-testület partnerségi véleményeztetés előtti tájékoztatása, valamint egy olyan előzetes döntés meghozatala, amely a hatályos településrendezési eszközök módosítási folyamatának megkezdését támogatja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ntiekre tekintettel kérem a Tisztelt Képviselő-testületet, hogy a mellékelt határozati javaslat alapján hozza meg döntését Cegléd Város településrendezési eszközei részleges módosításának kezdeményezése tárgy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bookmarkStart w:id="0" w:name="_Hlk187242336"/>
      <w:r>
        <w:rPr>
          <w:bCs/>
          <w:szCs w:val="24"/>
        </w:rPr>
        <w:t>Az előterjesztést</w:t>
      </w:r>
      <w:r>
        <w:rPr>
          <w:b/>
          <w:bCs/>
          <w:szCs w:val="24"/>
        </w:rPr>
        <w:t xml:space="preserve"> a Gazdasági Bizottság tárgyalja</w:t>
      </w:r>
      <w:bookmarkEnd w:id="0"/>
      <w:r>
        <w:rPr>
          <w:bCs/>
          <w:szCs w:val="24"/>
        </w:rPr>
        <w:t xml:space="preserve">. </w:t>
      </w:r>
      <w:r>
        <w:rPr>
          <w:szCs w:val="24"/>
        </w:rPr>
        <w:t>A Bizottságok véleménye – jegyzőkönyvi kivonat formájában – a Képviselő-testület ülésén, helyben osztott anyagként kerül ismertetés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 a Magyarország helyi önkormányzatairól szóló 2011. évi CLXXXIX. törvény 46. § (1)-(2) bekezdésben foglaltakra figyelemmel </w:t>
      </w:r>
      <w:r>
        <w:rPr>
          <w:b/>
        </w:rPr>
        <w:t>nyilvános</w:t>
      </w:r>
      <w:r>
        <w:rPr/>
        <w:t xml:space="preserve"> ülés keretében, az 50. § és a KT SzMSz 55.§ (1) bekezdés és az 59. § rendelkezései alapján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spacing w:val="20"/>
        </w:rPr>
      </w:pPr>
      <w:r>
        <w:rPr>
          <w:spacing w:val="20"/>
        </w:rPr>
        <w:t>Cegléd, 2025. március 31.</w:t>
      </w:r>
    </w:p>
    <w:p>
      <w:pPr>
        <w:pStyle w:val="TextBody"/>
        <w:spacing w:lineRule="auto" w:line="276"/>
        <w:ind w:right="278" w:hanging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jc w:val="left"/>
        <w:rPr>
          <w:b/>
          <w:b/>
          <w:spacing w:val="30"/>
          <w:szCs w:val="24"/>
        </w:rPr>
      </w:pPr>
      <w:r>
        <w:rPr>
          <w:b/>
          <w:szCs w:val="24"/>
        </w:rPr>
        <w:tab/>
        <w:t>Dr. Csáky András</w:t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  <w:t>HATÁROZATI JAVASLAT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>
          <w:lang w:eastAsia="zh-CN"/>
        </w:rPr>
      </w:pPr>
      <w:r>
        <w:rPr>
          <w:lang w:eastAsia="zh-CN"/>
        </w:rPr>
        <w:t xml:space="preserve">támogatja </w:t>
      </w:r>
      <w:r>
        <w:rPr/>
        <w:t xml:space="preserve">a Részi Property Kft. (2040 Budaörs, Kolozsvári u. 83.) és a CC Center Kft. (1097 Budapest, Nádasdy u. 13. B. ép.) együttes kérelmét, melyben </w:t>
      </w:r>
      <w:r>
        <w:rPr>
          <w:lang w:eastAsia="zh-CN"/>
        </w:rPr>
        <w:t xml:space="preserve">a tulajdonukban álló </w:t>
      </w:r>
      <w:r>
        <w:rPr/>
        <w:t xml:space="preserve">Cegléd, Szolnoki út 2605/32 és 2605/48 hrsz.-ú ingatlanokra vonatkozóan Cegléd Város </w:t>
      </w:r>
      <w:r>
        <w:rPr>
          <w:lang w:eastAsia="zh-CN"/>
        </w:rPr>
        <w:t>településrendezési eszközeinek (településszerkezeti-, és szabályozási terv) részleges módosítását kezdeményezik a költségek viselésév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bookmarkStart w:id="1" w:name="_Hlk53404338"/>
      <w:bookmarkEnd w:id="1"/>
      <w:r>
        <w:rPr>
          <w:b/>
          <w:bCs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ab/>
        <w:tab/>
        <w:t xml:space="preserve">    </w:t>
        <w:tab/>
      </w:r>
      <w:r>
        <w:rPr>
          <w:b/>
          <w:bCs/>
        </w:rPr>
        <w:t>Felelős</w:t>
      </w:r>
      <w:r>
        <w:rPr>
          <w:b/>
        </w:rPr>
        <w:t>:</w:t>
      </w:r>
      <w:r>
        <w:rPr/>
        <w:t xml:space="preserve"> Dr. Csáky András polgármeste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  <w:t>A határozatról értesítést kapna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Ilyés Marianna városi főépítész és általa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Részi Property Kf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CC Center Kf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rattá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  <w:bookmarkStart w:id="2" w:name="_Hlk53404338"/>
      <w:bookmarkStart w:id="3" w:name="_Hlk53404338"/>
      <w:bookmarkEnd w:id="3"/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ab/>
        <w:t xml:space="preserve"> címzetes főjegyző</w:t>
      </w:r>
    </w:p>
    <w:sectPr>
      <w:footerReference w:type="default" r:id="rId7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6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6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6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6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6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6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6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10:00Z</dcterms:created>
  <dc:creator>C.Polg.Hiv</dc:creator>
  <dc:description/>
  <cp:keywords/>
  <dc:language>en-US</dc:language>
  <cp:lastModifiedBy>Surányi Blanka</cp:lastModifiedBy>
  <cp:lastPrinted>2025-01-09T09:51:00Z</cp:lastPrinted>
  <dcterms:modified xsi:type="dcterms:W3CDTF">2025-03-31T09:10:00Z</dcterms:modified>
  <cp:revision>9</cp:revision>
  <dc:subject/>
  <dc:title/>
</cp:coreProperties>
</file>