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258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.9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6576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-1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 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4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Iktatószám: 25815/2024                                               </w:t>
      </w:r>
      <w:r>
        <w:rPr>
          <w:u w:val="single"/>
        </w:rPr>
        <w:t>Tárgy</w:t>
      </w:r>
      <w:r>
        <w:rPr/>
        <w:t>: Összefoglaló jelentés a 2024. évi</w:t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Dr. Diósgyőri Gitta címzetes főjegyző                  belső ellenőrzésről</w:t>
      </w:r>
    </w:p>
    <w:p>
      <w:pPr>
        <w:pStyle w:val="Normal"/>
        <w:jc w:val="both"/>
        <w:rPr/>
      </w:pPr>
      <w:r>
        <w:rPr>
          <w:u w:val="single"/>
        </w:rPr>
        <w:t>Szakmai előterjesztő</w:t>
      </w:r>
      <w:r>
        <w:rPr/>
        <w:t>: Steiger Rita belső ellenőrzési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A Képviselő-testüle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eglédi Közös Önkormányzati Hivatal belső ellenőrzése a költségvetési szervek belső kontrollrendszeréről és belső ellenőrzéséről szóló 370/2011. (XII.31.) Korm. rendelet (Bkr.) 49. § (1) bek. alapján, éves összefoglaló jelentést készített a 2024. évi tevékenységéről.</w:t>
      </w:r>
    </w:p>
    <w:p>
      <w:pPr>
        <w:pStyle w:val="Normal"/>
        <w:jc w:val="both"/>
        <w:rPr/>
      </w:pPr>
      <w:r>
        <w:rPr/>
        <w:t>A Bkr. előírásai alapján a felügyelt költségvetési szervek belső ellenőrzését irányítói jogkörben és önálló belső ellenőrzésként is működtetni kell. A 319/2016. (XI.24.) Ök határozat alapján az önkormányzat által alapított költségvetési szervek önálló belső ellenőrzését a Ceglédi Közös Önkormányzati Hivatal látja el.</w:t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</w:rPr>
        <w:t xml:space="preserve">A Bkr. 49. § (1a) bek. szerint </w:t>
      </w:r>
      <w:r>
        <w:rPr>
          <w:rFonts w:cs="Times" w:ascii="Times" w:hAnsi="Times"/>
          <w:i/>
          <w:color w:val="000000"/>
        </w:rPr>
        <w:t xml:space="preserve">„Ha a költségvetési szerv belső ellenőrzését az irányító szerve látja el, az irányító szervnek az éves ellenőrzési jelentésben elkülönítetten kell bemutatnia az irányító szervként, illetve a költségvetési szerv belső ellenőreként végzett ellenőrzéseket.  </w:t>
      </w:r>
    </w:p>
    <w:p>
      <w:pPr>
        <w:pStyle w:val="Normal"/>
        <w:jc w:val="both"/>
        <w:rPr>
          <w:i/>
          <w:i/>
        </w:rPr>
      </w:pPr>
      <w:r>
        <w:rPr>
          <w:rFonts w:cs="Times" w:ascii="Times" w:hAnsi="Times"/>
          <w:i/>
          <w:color w:val="000000"/>
        </w:rPr>
        <w:t>Az éves ellenőrzési jelentés rá vonatkozó részét az irányított szerv vezetőjének is jóvá kell hagynia.”</w:t>
      </w:r>
    </w:p>
    <w:p>
      <w:pPr>
        <w:pStyle w:val="Normal"/>
        <w:jc w:val="both"/>
        <w:rPr/>
      </w:pPr>
      <w:r>
        <w:rPr/>
        <w:t xml:space="preserve">Fentiek alapján Cegléd Város Önkormányzatának 2024. évi belső ellenőrzési tevékenységéről szóló éves összefoglaló jelentést az előterjesztéshez csatolt jelentésekben foglaltak szerint terjesztem a Tisztelt Képviselő-testület elé. </w:t>
      </w:r>
    </w:p>
    <w:p>
      <w:pPr>
        <w:pStyle w:val="Normal"/>
        <w:jc w:val="both"/>
        <w:rPr/>
      </w:pPr>
      <w:r>
        <w:rPr/>
        <w:t>Az összefoglaló jelentés a Bkr. 48. §-a szerinti tartalommal készült el, a vonatkozó módszertani útmutatók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nyílt ülésen tárgyalható, egyszerű szavazati arányt igényel.</w:t>
      </w:r>
    </w:p>
    <w:p>
      <w:pPr>
        <w:pStyle w:val="Normal"/>
        <w:jc w:val="both"/>
        <w:rPr/>
      </w:pPr>
      <w:r>
        <w:rPr>
          <w:b/>
        </w:rPr>
        <w:t>Az előterjesztést a Gazdasági Bizottság és a Pénzügyi Ellenőrző Bizottság tárgyalja, véleményének ismertetésére jegyzőkönyv kivonat formájában a Képviselő-testület ülésén kerül sor.</w:t>
      </w:r>
    </w:p>
    <w:p>
      <w:pPr>
        <w:pStyle w:val="Normal"/>
        <w:jc w:val="both"/>
        <w:rPr/>
      </w:pPr>
      <w:r>
        <w:rPr/>
        <w:t>Kérem a Tisztelt Képviselő - testületet, hogy az előterjesztést tárgyalja meg és az alább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gléd, 2025. május 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r. Diósgyőri Git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címzetes főjegyző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egléd Város Önkormányzatának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fogadja Cegléd Város Önkormányzatának 2024. évi belső ellenőrzési tevékenységéről szóló éves összefoglaló jelentést, az alábbi tartalomma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ányítói jogkörében működtetett belső ellenőrzés jelen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ölcsődei és Védőnői Igazgatóság és tagintézményei /Deák Utcai Tagbölcsőde, Dózsa György Utcai Tagbölcsőde, Védőnők/ belső ellenőrzési jelen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sti úti Óvoda és tagintézménye /Köztársaság u. Tagóvoda/ belső ellenőrzési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jelen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övész u. Óvoda és tagintézménye /Malom téri Tagóvoda/ belső ellenőrzési jelen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échenyi u. Óvoda és tagintézményei /Deák u. Tagóvoda, Budai u. Tagóvoda, Ugyeri u. Tagóvoda/ belső ellenőrzési jelen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glédi Városi Könyvtár belső ellenőrzési jelen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suth Múzeum belső ellenőrzési jelenté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idő: azonnal                                                               Felelős: Dr. Diósgyőri Git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ivonatot kapj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Ceglédi Közös Önkormányzati Hivatal Belső Ellenőrzése és által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ölcsődei és Védőnői Igazgatóság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ti úti Óvoda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övész u. Óvoda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échenyi u. Óvoda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glédi Városi Könyvtár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ssuth Múzeum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02:00Z</dcterms:created>
  <dc:creator>Mónika</dc:creator>
  <dc:description/>
  <cp:keywords/>
  <dc:language>en-US</dc:language>
  <cp:lastModifiedBy>Steiger Rita</cp:lastModifiedBy>
  <cp:lastPrinted>2020-03-02T11:03:00Z</cp:lastPrinted>
  <dcterms:modified xsi:type="dcterms:W3CDTF">2025-04-15T07:39:00Z</dcterms:modified>
  <cp:revision>82</cp:revision>
  <dc:subject/>
  <dc:title/>
</cp:coreProperties>
</file>