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25106-10/2025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Surányi Blan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 xml:space="preserve">Cegléd, Szolnoki út 2605/32 és 2605/48 hrsz.-ú ingatlanokra vonatkozó településrendezési eszközök módosításának indítása </w:t>
      </w:r>
    </w:p>
    <w:p>
      <w:pPr>
        <w:pStyle w:val="Normal"/>
        <w:ind w:right="-11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őépítészi Feljegyzés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pítési Tanulmányterv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pítési tanulmányterv partnerségi egyeztetésének kihirdetéséről szóló dokumentumok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pülésrendezési szerződés tervezete </w:t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Cegléd Város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épviselő-testületének 2025. május 15-e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egléd Város Önkormányzatának Képviselő-testülete a</w:t>
      </w:r>
      <w:bookmarkStart w:id="0" w:name="_Hlk191374867"/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94/2025. (IV. 10.) számú önkormányzati </w:t>
      </w:r>
      <w:bookmarkEnd w:id="0"/>
      <w:r>
        <w:rPr>
          <w:b/>
          <w:sz w:val="22"/>
          <w:szCs w:val="22"/>
        </w:rPr>
        <w:t>határozatban</w:t>
      </w:r>
      <w:r>
        <w:rPr>
          <w:sz w:val="22"/>
          <w:szCs w:val="22"/>
        </w:rPr>
        <w:t xml:space="preserve"> támogatta a Részi Property Kft. és a CC Center Kft. (a továbbiakban: Kérelmezők) együttes kérelmét, melyben a tulajdonukban álló </w:t>
      </w:r>
      <w:r>
        <w:rPr>
          <w:b/>
          <w:sz w:val="22"/>
          <w:szCs w:val="22"/>
          <w:lang w:eastAsia="en-US"/>
        </w:rPr>
        <w:t xml:space="preserve">Cegléd, Szolnoki út 2605/32 és 2605/48 hrsz.-ú ingatlanokra vonatkozóan Cegléd Város településrendezési eszközeinek (településszerkezeti-, és szabályozási terv) részleges módosítását kezdeményezték, a költségek viselésével. </w:t>
      </w:r>
      <w:r>
        <w:rPr>
          <w:sz w:val="22"/>
          <w:szCs w:val="22"/>
          <w:lang w:eastAsia="en-US"/>
        </w:rPr>
        <w:t xml:space="preserve">A módosítás célja, hogy az általuk tervezett beruházás (üzletház, autómosó, üzemanyagtöltő-állomás) megvalósítása érdekében a jelenleg két eltérő építési övezetbe sorolt telek azonos kereskedelmi-szolgáltató gazdasági övezetbe kerüljön átsorolásra.  </w:t>
      </w:r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lmezők a Pro Regio Közép-Magyarországi Regionális Fejlesztési és Szolgáltató Nonprofit Kft.-vel készíttetett, </w:t>
      </w:r>
      <w:r>
        <w:rPr>
          <w:b/>
          <w:sz w:val="22"/>
          <w:szCs w:val="22"/>
        </w:rPr>
        <w:t>a tervezési területre vonatkozó módosítás hatályos településszerkezeti- és szabályozási tervbe történő beillesztését előkészítő telepítés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anulmánytervet önkormányzatunkhoz benyújtották</w:t>
      </w:r>
      <w:r>
        <w:rPr>
          <w:sz w:val="22"/>
          <w:szCs w:val="22"/>
        </w:rPr>
        <w:t xml:space="preserve">, melynek tartalma </w:t>
      </w:r>
      <w:r>
        <w:rPr>
          <w:i/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településtervek tartalmáról, elkészítésének és elfogadásának rendjéről, valamint egyes településrendezési sajátos jogintézményekről szóló 419/2021. (VII. 15.) Korm. rendelet </w:t>
      </w:r>
      <w:r>
        <w:rPr>
          <w:sz w:val="22"/>
          <w:szCs w:val="22"/>
        </w:rPr>
        <w:t>(továbbiakban: Korm. rendelet)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lőírásainak megfelel. </w:t>
      </w:r>
      <w:r>
        <w:rPr>
          <w:sz w:val="22"/>
          <w:szCs w:val="22"/>
        </w:rPr>
        <w:t xml:space="preserve"> A településrendezési szerződés tervezete szintén benyújtásra került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A Korm. rendelet 56/A. §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2) és (3) bekezdése</w:t>
      </w:r>
      <w:r>
        <w:rPr>
          <w:sz w:val="22"/>
          <w:szCs w:val="22"/>
        </w:rPr>
        <w:t xml:space="preserve"> értelmében a telepítési tanulmánytervet, valamint a tervezési feladattal kapcsolatos településrendezési szerződés tervezetét </w:t>
      </w:r>
      <w:r>
        <w:rPr>
          <w:b/>
          <w:sz w:val="22"/>
          <w:szCs w:val="22"/>
        </w:rPr>
        <w:t xml:space="preserve">az önkormányzati főépítész véleményezi, amelyet követően a tanulmánytervet a település polgármestere véleményezteti a partnerekkel.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rendezési szerződés tervezetét és az annak mellékletét képező telepítési tanulmánytervet véleményező </w:t>
      </w:r>
      <w:r>
        <w:rPr>
          <w:b/>
          <w:sz w:val="22"/>
          <w:szCs w:val="22"/>
        </w:rPr>
        <w:t>főépítészi feljegyzés az előterjesztés 1. számú mellékletét képezi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A telepítési tanulmányterv partnerségi véleményezésére vonatkozó felhívás az Önkormányzat honlapján, valamint a Hivatal hirdetőtábláján közzétételre kerül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 Partnerek 2025. április 14. és 2025. április 29. között tehették meg javaslataikat, észrevételeiket, illetve írhatták meg véleményüket. </w:t>
      </w:r>
    </w:p>
    <w:p>
      <w:pPr>
        <w:pStyle w:val="Normal"/>
        <w:spacing w:before="12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elepítési tanulmánytervre észrevétel, javaslat, illetve kifogás a Partnerektől nem érkezett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orm. rendelet 56/A. § (4) bekezdése</w:t>
      </w:r>
      <w:r>
        <w:rPr>
          <w:sz w:val="22"/>
          <w:szCs w:val="22"/>
        </w:rPr>
        <w:t xml:space="preserve"> alapján az önkormányzati </w:t>
      </w:r>
      <w:r>
        <w:rPr>
          <w:b/>
          <w:sz w:val="22"/>
          <w:szCs w:val="22"/>
        </w:rPr>
        <w:t>főépítész feljegyzését és a partnerek véleményét a település képviselő-testületének a településrendezési szerződés megkötése előtt érdemben vizsgálnia kell</w:t>
      </w:r>
      <w:r>
        <w:rPr>
          <w:sz w:val="22"/>
          <w:szCs w:val="22"/>
        </w:rPr>
        <w:t>. E dokumentumok, valamint a beérkezett véleményekre adott és a képviselő-testület által elfogadott válaszok is a településrendezési szerződés mellékletét képezik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A magyar építészetről szóló 2023. évi C. törvény 92. § (1) bekezdése</w:t>
      </w:r>
      <w:r>
        <w:rPr>
          <w:sz w:val="22"/>
          <w:szCs w:val="22"/>
        </w:rPr>
        <w:t xml:space="preserve"> alapján a települési önkormányzat egyes településfejlesztési vagy településrendezési célok megvalósítására településrendezési szerződést köthet az érintett telek tulajdonosával vagy a telken beruházni szándékozóval az e törvényben és a törvény végrehajtására kiadott kormányrendeletben foglaltak alapján. A településrendezési szerződés közigazgatási szerződésnek minősül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a településtervezési feladat településrendezési szerződés alapján valósítható meg, melyben a településrendezési eszközök részleges módosításának megrendelője az Önkormányzat, költségviselő-tulajdonos a Részi Property Kft., tulajdonos a CC Center Kft., vállalkozó a Pro Regio Közép-Magyarországi Regionális Fejlesztési és Szolgáltató Nonprofit Kft. A főépítészi feljegyzéssel véleményezett településrendezési szerződés tervezete az előterjesztés 4. számú mellékletét képezi.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dezekre tekintettel kérem a Tisztelt Képviselő-testületet, hogy a mellékelt határozati javaslat alapján hozza meg döntését Cegléd Város településrendezési eszközeinek részleges módosítása tárgyában, a Korm. rendelet 56/A. § (4) bekezdésében és 59. § (2) bekezdésében előírt tartalmi követelményeknek megfelelő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bookmarkStart w:id="1" w:name="_Hlk187242336"/>
      <w:r>
        <w:rPr>
          <w:bCs/>
          <w:sz w:val="22"/>
          <w:szCs w:val="22"/>
        </w:rPr>
        <w:t>Az előterjesztést</w:t>
      </w:r>
      <w:r>
        <w:rPr>
          <w:b/>
          <w:bCs/>
          <w:sz w:val="22"/>
          <w:szCs w:val="22"/>
        </w:rPr>
        <w:t xml:space="preserve"> a Gazdasági Bizottság, valamint a Jogi, Ügyrendi és Közbiztonsági Bizottság tárgyalja</w:t>
      </w:r>
      <w:bookmarkEnd w:id="1"/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A bizottságok véleménye – jegyzőkönyvi kivonat formájában – a Képviselő-testület ülésén, helyben osztott anyagként kerül ismertetésre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döntéshozatal a Magyarország helyi önkormányzatairól szóló 2011. évi CLXXXIX. törvény 46. § (1)-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és a KT SzMSz 55.§. (1) bekezdés és az 59. § rendelkezései alapján </w:t>
      </w:r>
      <w:r>
        <w:rPr>
          <w:b/>
          <w:sz w:val="22"/>
          <w:szCs w:val="22"/>
        </w:rPr>
        <w:t>egyszerű többségű</w:t>
      </w:r>
      <w:r>
        <w:rPr>
          <w:sz w:val="22"/>
          <w:szCs w:val="22"/>
        </w:rPr>
        <w:t xml:space="preserve">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5. május 5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tabs>
          <w:tab w:val="clear" w:pos="709"/>
          <w:tab w:val="center" w:pos="6840" w:leader="none"/>
        </w:tabs>
        <w:jc w:val="left"/>
        <w:rPr>
          <w:b/>
          <w:b/>
          <w:spacing w:val="30"/>
          <w:sz w:val="22"/>
          <w:szCs w:val="22"/>
        </w:rPr>
      </w:pPr>
      <w:r>
        <w:rPr>
          <w:b/>
          <w:sz w:val="22"/>
          <w:szCs w:val="22"/>
        </w:rPr>
        <w:tab/>
        <w:t>Dr. Csáky András</w:t>
      </w:r>
    </w:p>
    <w:p>
      <w:pPr>
        <w:pStyle w:val="TextBody"/>
        <w:tabs>
          <w:tab w:val="clear" w:pos="709"/>
          <w:tab w:val="center" w:pos="6840" w:leader="none"/>
        </w:tabs>
        <w:ind w:right="232" w:hanging="0"/>
        <w:jc w:val="lef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olgármester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jc w:val="both"/>
        <w:rPr/>
      </w:pPr>
      <w:r>
        <w:rPr>
          <w:bCs/>
          <w:sz w:val="22"/>
          <w:szCs w:val="22"/>
        </w:rPr>
        <w:t xml:space="preserve">elfogadja a jelen határozat </w:t>
      </w:r>
      <w:r>
        <w:rPr>
          <w:bCs/>
          <w:i/>
          <w:sz w:val="22"/>
          <w:szCs w:val="22"/>
        </w:rPr>
        <w:t>1. melléklet</w:t>
      </w:r>
      <w:r>
        <w:rPr>
          <w:bCs/>
          <w:sz w:val="22"/>
          <w:szCs w:val="22"/>
        </w:rPr>
        <w:t>ét képező, Cegléd Város főépítészének „Cegléd Város településrendezési eszközeinek részleges módosítása a Cegléd, Szolnoki út 2605/32 és 2605/48 hrsz.-ú ingatlanokra” tárgyú főépítészi feljegyzését;</w:t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elfogadja </w:t>
      </w:r>
      <w:r>
        <w:rPr>
          <w:bCs/>
          <w:sz w:val="22"/>
          <w:szCs w:val="22"/>
        </w:rPr>
        <w:t xml:space="preserve">a jelen határozat </w:t>
      </w:r>
      <w:r>
        <w:rPr>
          <w:bCs/>
          <w:i/>
          <w:sz w:val="22"/>
          <w:szCs w:val="22"/>
        </w:rPr>
        <w:t>2. melléklet</w:t>
      </w:r>
      <w:r>
        <w:rPr>
          <w:bCs/>
          <w:sz w:val="22"/>
          <w:szCs w:val="22"/>
        </w:rPr>
        <w:t xml:space="preserve">ét képező, Cegléd, Szolnoki út 2605/32 és 2605/48 hrsz.-ú ingatlanokra vonatkozó </w:t>
      </w:r>
      <w:r>
        <w:rPr>
          <w:sz w:val="22"/>
          <w:szCs w:val="22"/>
        </w:rPr>
        <w:t xml:space="preserve">telepítési tanulmánytervet; </w:t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jc w:val="both"/>
        <w:rPr/>
      </w:pPr>
      <w:r>
        <w:rPr>
          <w:bCs/>
          <w:sz w:val="22"/>
          <w:szCs w:val="22"/>
        </w:rPr>
        <w:t xml:space="preserve">megállapítja a 194/2025. (IV.10.) Ök. határozattal összhangban, valamint az </w:t>
      </w:r>
      <w:r>
        <w:rPr>
          <w:bCs/>
          <w:i/>
          <w:sz w:val="22"/>
          <w:szCs w:val="22"/>
        </w:rPr>
        <w:t>1.) pont</w:t>
      </w:r>
      <w:r>
        <w:rPr>
          <w:bCs/>
          <w:sz w:val="22"/>
          <w:szCs w:val="22"/>
        </w:rPr>
        <w:t xml:space="preserve"> szerinti főépítészi feljegyzésben és </w:t>
      </w:r>
      <w:r>
        <w:rPr>
          <w:bCs/>
          <w:i/>
          <w:sz w:val="22"/>
          <w:szCs w:val="22"/>
        </w:rPr>
        <w:t xml:space="preserve">2.) pont </w:t>
      </w:r>
      <w:r>
        <w:rPr>
          <w:bCs/>
          <w:sz w:val="22"/>
          <w:szCs w:val="22"/>
        </w:rPr>
        <w:t>szerinti telepítési tanulmánytervben foglaltak alapján, hogy Cegléd Város településrendezési eszközeinek részleges módosítása a Cegléd, Szolnoki út 2605/32 és 2605/48 hrsz.-ú ingatlanokra vonatkozóan indokolt, és a város településfejlesztési és településrendezési céljaival nem ellentétes;</w:t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jelenti, hogy a településrendezési eszközök részleges módosítása során új beépítésre szánt terület kijelölése nem történik,</w:t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jc w:val="both"/>
        <w:rPr/>
      </w:pPr>
      <w:r>
        <w:rPr>
          <w:bCs/>
          <w:sz w:val="22"/>
          <w:szCs w:val="22"/>
        </w:rPr>
        <w:t xml:space="preserve">megállapítja, hogy a módosítás </w:t>
      </w:r>
      <w:r>
        <w:rPr>
          <w:bCs/>
          <w:i/>
          <w:sz w:val="22"/>
          <w:szCs w:val="22"/>
        </w:rPr>
        <w:t>a településtervek tartalmáról, elkészítésének és elfogadásának rendjéről, valamint egyes településrendezési sajátos jogintézményekről szóló 419/2021. (VII. 15.) Korm. rendelet 68.§ (1) bekezdés b) pont bb) alpontjában foglaltakra figyelemmel</w:t>
      </w:r>
      <w:r>
        <w:rPr>
          <w:bCs/>
          <w:sz w:val="22"/>
          <w:szCs w:val="22"/>
        </w:rPr>
        <w:t xml:space="preserve"> egyszerűsített eljárásban lefolytathat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, hogy Cegléd Város Önkormányzata nevében településrendezési szerződést kössön Cegléd Város településrendezési eszközeinek részleges (településszerkezeti-, és szabályozási terv) módosítása a Cegléd, Szolnoki út 2605/32 és 2605/48 hrsz.-ú ingatlanok tárgyában, amely tervezési feladat költségviselője a Részi Property Kft. (2040 Budaörs, Kolozsvári u. 83., Cg.: 13-09-21781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1.) - 5.) pont</w:t>
      </w:r>
      <w:r>
        <w:rPr>
          <w:sz w:val="22"/>
          <w:szCs w:val="22"/>
        </w:rPr>
        <w:t xml:space="preserve"> azonnal</w:t>
        <w:tab/>
        <w:tab/>
        <w:tab/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ind w:left="709" w:firstLine="709"/>
        <w:jc w:val="both"/>
        <w:rPr/>
      </w:pPr>
      <w:r>
        <w:rPr>
          <w:b/>
          <w:sz w:val="22"/>
          <w:szCs w:val="22"/>
        </w:rPr>
        <w:t>6.) - 7.) pont</w:t>
      </w:r>
      <w:r>
        <w:rPr>
          <w:sz w:val="22"/>
          <w:szCs w:val="22"/>
        </w:rPr>
        <w:t xml:space="preserve"> folyamato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ot kapj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yés Marianna városi főépítész és által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észi Property Kft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C Center Kft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ab/>
        <w:t>Pro Regio Nonprofit Kf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énzügyi Irod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..………………………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jc w:val="both"/>
        <w:rPr/>
      </w:pPr>
      <w:r>
        <w:rPr>
          <w:sz w:val="22"/>
          <w:szCs w:val="22"/>
        </w:rPr>
        <w:tab/>
        <w:t xml:space="preserve"> címzetes főjegyző</w:t>
      </w:r>
    </w:p>
    <w:sectPr>
      <w:footerReference w:type="default" r:id="rId7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5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</w:rPr>
      <w:t xml:space="preserve">/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5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4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4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4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4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4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4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4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08:00Z</dcterms:created>
  <dc:creator>C.Polg.Hiv</dc:creator>
  <dc:description/>
  <cp:keywords/>
  <dc:language>en-US</dc:language>
  <cp:lastModifiedBy>Surányi Blanka</cp:lastModifiedBy>
  <cp:lastPrinted>2025-01-09T09:51:00Z</cp:lastPrinted>
  <dcterms:modified xsi:type="dcterms:W3CDTF">2025-05-05T07:38:00Z</dcterms:modified>
  <cp:revision>15</cp:revision>
  <dc:subject/>
  <dc:title/>
</cp:coreProperties>
</file>