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-685800</wp:posOffset>
                </wp:positionV>
                <wp:extent cx="908050" cy="9309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265" cy="83820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73.3pt;mso-wrap-distance-left:9.05pt;mso-wrap-distance-right:9.05pt;mso-wrap-distance-top:0pt;mso-wrap-distance-bottom:0pt;margin-top:-5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3265" cy="83820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5205</wp:posOffset>
                </wp:positionH>
                <wp:positionV relativeFrom="paragraph">
                  <wp:posOffset>-532130</wp:posOffset>
                </wp:positionV>
                <wp:extent cx="4057650" cy="819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64.5pt;mso-wrap-distance-left:9.05pt;mso-wrap-distance-right:9.05pt;mso-wrap-distance-top:0pt;mso-wrap-distance-bottom:0pt;margin-top:-41.9pt;mso-position-vertical-relative:text;margin-left: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5080" r="0" b="5080"/>
                <wp:wrapNone/>
                <wp:docPr id="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449.95pt,13.2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111"/>
      </w:tblGrid>
      <w:tr>
        <w:trPr/>
        <w:tc>
          <w:tcPr>
            <w:tcW w:w="509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Ügyiratszám: C/…….…/2025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Előterjesztő: Dr. Csáky András polgármester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Szakmai előterjesztő: Dr. Gujka Attila irodavezető,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6237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Lendér Zsuzsanna kontroller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rgy: Cégstruktúra szakértői áttekintése, részfeladat teljesítése (Kontrolling rendszer)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: Vállalkozó által megküldött javaslat és kontrolling táblázatok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/>
        <w:t>Cegléd Város Önkormányzata Képviselő-testületének 2025. június 19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Null"/>
        </w:rPr>
        <w:t xml:space="preserve">A Képviselő-testület 260/2024. (IX.19.) Ök. határozatával döntött arról, hogy </w:t>
      </w:r>
      <w:r>
        <w:rPr>
          <w:color w:val="000000"/>
        </w:rPr>
        <w:t xml:space="preserve">Cegléd Város Önkormányzata vállalkozási szerződést kössön a </w:t>
      </w:r>
      <w:r>
        <w:rPr/>
        <w:t>Quantic Hungary Kft.</w:t>
      </w:r>
      <w:r>
        <w:rPr>
          <w:color w:val="000000"/>
        </w:rPr>
        <w:t xml:space="preserve">-vel </w:t>
      </w:r>
      <w:r>
        <w:rPr/>
        <w:t xml:space="preserve">az </w:t>
      </w:r>
      <w:r>
        <w:rPr>
          <w:rStyle w:val="Null"/>
        </w:rPr>
        <w:t xml:space="preserve">önkormányzati cégstruktúra szakértői áttekintése és szakmai anyag készítése tárgyában. A Vállalkozási szerződés 2024. 10. 02. napján megkötésre került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Style w:val="Null"/>
        </w:rPr>
        <w:t xml:space="preserve">A Vállalkozási szerződés 3.5. pontja alapján a Vállalkozó feladatát képezte </w:t>
      </w:r>
      <w:r>
        <w:rPr>
          <w:rStyle w:val="Null"/>
          <w:b/>
        </w:rPr>
        <w:t xml:space="preserve">javaslat kidolgozása </w:t>
      </w:r>
      <w:r>
        <w:rPr>
          <w:b/>
        </w:rPr>
        <w:t>kontrolling rendszer kialakítására és működtetésére vonatkozóan, részletesen kidolgozott riport rendszerrel, alkalmazott jelentések tartalmának meghatározásával, feladatkörök megadásáva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</w:rPr>
      </w:pPr>
      <w:r>
        <w:rPr>
          <w:rStyle w:val="Null"/>
        </w:rPr>
        <w:t>Vállalkozó a Tulajdonosi Bizottság 2025. 06. 05.-i ülésén egyeztetettek szerint az előterjesztéshez csatolt szakmai anyagot küldte meg (kontrolling táblázatok és segédlet, javasolt naturália mutatók), valamint intézkedési javaslatot is megfogalmazott módosított kontrollingrendszer bevezetésére. A vállalkozó véleménye szerint, az általa javasolt kontrolling rendszer fő előnye az egyes gazdasági társaságok esetében tevékenységcsoportra bontott adatszolgáltatás, amely a tulajdonos önkormányzat számára átláthatóbbá teszi az egyes városi feladatok finanszírozását. Vállalkozó megítélése szerint a teljes 2025. évre vonatkozó kontrolling rendszer szerinti adatokra szüksége lesz a tulajdonos önkormányzatnak ahhoz, hogy megalapozott döntést hozhasson a későbbiekben az önkormányzati cégcsoport struktúrájáról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A vállalkozási szerződés 5.3. pontja alapján a teljesítési igazolás kiállításának alapja, hogy az </w:t>
      </w:r>
      <w:r>
        <w:rPr>
          <w:color w:val="000000"/>
        </w:rPr>
        <w:t xml:space="preserve">elkészült szakmai anyagot </w:t>
      </w:r>
      <w:r>
        <w:rPr>
          <w:i/>
          <w:color w:val="000000"/>
        </w:rPr>
        <w:t xml:space="preserve">(3.5. pontban szereplő feladat ellenértéke: 3.510.000 Ft + áfa) </w:t>
      </w:r>
      <w:r>
        <w:rPr>
          <w:color w:val="000000"/>
        </w:rPr>
        <w:t xml:space="preserve">Cegléd Város Önkormányzatának Képviselő-testülete jóváhagyja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  <w:color w:val="000000"/>
        </w:rPr>
      </w:pPr>
      <w:r>
        <w:rPr>
          <w:rStyle w:val="Null"/>
          <w:color w:val="000000"/>
        </w:rPr>
        <w:t>Vállalkozó az átadott szakmai anyaghoz kapcsolódóan azt javasolja, hogy a gazdasági társaságok a mellékelt excel alapú jelentéstételi kontrolling rendszer és szöveges segédlet szerint nyújtsanak havi adatszolgáltatást az önkormányzat számára azzal, hogy a 2025. évi 1. negyedév adatait a gazdasági társaságok csupán negyedéves szinten tegyék meg, míg az ezt követő hónapokat illetően az adatszolgáltatásra havi bontásban kerüljön sor. Megjegyzendő, hogy a Vállalkozó tájékoztatása szerint az első negyedéves próba adatszolgáltatást a gazdasági társaságok egy kivételével már elkészítették. Vállalkozó azzal a felajánlással él, hogy a rendszer bevezetéséhez külön díjazás nélkül szakmai elkötelezettségből konzultációs lehetőséget biztosít kontrollig szakértővel a 2026. évi tervezésig. Amennyiben az intézkedési javaslatot a Képviselő-testület támogatja, úgy ez azzal jár, hogy a 2011-ben bevezetett (</w:t>
      </w:r>
      <w:r>
        <w:rPr>
          <w:color w:val="000000"/>
          <w:u w:val="single"/>
        </w:rPr>
        <w:t>327/2011.(X. 20.) Ök. határozat</w:t>
      </w:r>
      <w:r>
        <w:rPr>
          <w:rStyle w:val="Null"/>
          <w:color w:val="000000"/>
        </w:rPr>
        <w:t xml:space="preserve">) negyedéves adatszolgáltatás mellett az ügyvezetők párhuzamos adatszolgáltatásra lesznek kötelezettek a most bevezetett új jelentéstételi kontrolling rendszerrel együttesen mindaddig, amíg a korábbi adatszolgáltatási struktúra kivezetésre nem kerül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</w:rPr>
      </w:pPr>
      <w:r>
        <w:rPr>
          <w:rStyle w:val="Null"/>
          <w:color w:val="000000"/>
        </w:rPr>
        <w:t xml:space="preserve">Vállalkozó javasolja továbbá azt is, hogy a beérkezett adatok alapján közérthető összefoglalók készüljenek az egyes folyamatok nyomon követesével, kockázatok jelzésével, szükség esetén beavatkozási opciók felvázolásával, melyhez a </w:t>
      </w:r>
      <w:r>
        <w:rPr/>
        <w:t>Vállalkozó konzultációs lehetőséget biztosít. A megkapott dokumentációk és táblázatok áttekintése után a Polgármesteri Hivatal részéről további szakmai dokumentáció bekérése vált szükségessé a felmerült kérdések tisztázása érdekében, mely jelenleg folyamatban va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Null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/>
        <w:t>Kérem a Képviselő-testületet, hogy a részteljesítés, valamint a javasolt intézkedési javaslat elfogadásáról döntésüket meghozni szíveskedjene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120" w:after="0"/>
        <w:ind w:right="-79" w:hanging="0"/>
        <w:rPr/>
      </w:pPr>
      <w:r>
        <w:rPr>
          <w:szCs w:val="24"/>
        </w:rPr>
        <w:t>Az előterjesztést a</w:t>
      </w:r>
      <w:r>
        <w:rPr>
          <w:b/>
          <w:szCs w:val="24"/>
        </w:rPr>
        <w:t xml:space="preserve"> Gazdasági Bizottság, a Tulajdonosi Bizottság, </w:t>
      </w:r>
      <w:r>
        <w:rPr>
          <w:szCs w:val="24"/>
        </w:rPr>
        <w:t xml:space="preserve">valamint </w:t>
      </w:r>
      <w:r>
        <w:rPr>
          <w:b/>
          <w:szCs w:val="24"/>
        </w:rPr>
        <w:t>Pénzügyi Ellenőrző Bizottság</w:t>
      </w:r>
      <w:r>
        <w:rPr>
          <w:szCs w:val="24"/>
        </w:rPr>
        <w:t xml:space="preserve"> tárgyalja. A bizottság véleménye – jegyzőkönyvi kivonat formájában – a Képviselő-testület ülésén kerül ismertetésre.</w:t>
      </w:r>
    </w:p>
    <w:p>
      <w:pPr>
        <w:pStyle w:val="TextBody"/>
        <w:ind w:right="-79" w:firstLine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/>
        <w:t xml:space="preserve">A döntéshozatal a Magyarország helyi önkormányzatairól szóló 2011. évi CLXXXIX. törvény 46. § (1) bekezdése alapján, a (2) bekezdésben foglaltakra figyelemmel </w:t>
      </w:r>
      <w:r>
        <w:rPr>
          <w:b/>
        </w:rPr>
        <w:t xml:space="preserve">nyilvános ülés </w:t>
      </w:r>
      <w:r>
        <w:rPr/>
        <w:t xml:space="preserve">keretében, az 50. § rendelkezései alapján figyelemmel a Kt. SZMSZ 55. § (1) bekezdésére és az 59 §-ban foglaltakra </w:t>
      </w:r>
      <w:r>
        <w:rPr>
          <w:b/>
        </w:rPr>
        <w:t xml:space="preserve">egyszerű szótöbbségű </w:t>
      </w:r>
      <w:r>
        <w:rPr/>
        <w:t>szavazati arányt igényel.</w:t>
      </w:r>
    </w:p>
    <w:p>
      <w:pPr>
        <w:pStyle w:val="TextBody"/>
        <w:ind w:right="278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Cegléd, 2025. június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center" w:pos="6840" w:leader="none"/>
        </w:tabs>
        <w:jc w:val="left"/>
        <w:rPr>
          <w:spacing w:val="30"/>
          <w:szCs w:val="24"/>
        </w:rPr>
      </w:pPr>
      <w:r>
        <w:rPr>
          <w:szCs w:val="24"/>
        </w:rPr>
        <w:tab/>
      </w:r>
      <w:r>
        <w:rPr>
          <w:spacing w:val="30"/>
          <w:szCs w:val="24"/>
        </w:rPr>
        <w:t>Dr. Csáky András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  <w:tab/>
        <w:t>polgármester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I./A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fogadja a Quantic Hungary Kft (székhely: </w:t>
      </w:r>
      <w:r>
        <w:rPr>
          <w:rStyle w:val="Szekhely"/>
        </w:rPr>
        <w:t xml:space="preserve">6000 Kecskemét Klapka utca 9-11, </w:t>
      </w:r>
      <w:r>
        <w:rPr/>
        <w:t xml:space="preserve">cg.: </w:t>
      </w:r>
      <w:r>
        <w:rPr>
          <w:rStyle w:val="Cjsz"/>
        </w:rPr>
        <w:t xml:space="preserve">03-09-135475 </w:t>
      </w:r>
      <w:r>
        <w:rPr/>
        <w:t xml:space="preserve">képviseli: Savanyó Emőke ügyvezető) – a továbbiakban Vállalkozó – részteljesítését, Cegléd Város Önkormányzata és a Vállalkozó között 2024.10.02. napján, „Önkormányzati cégstruktúra szakértői áttekintése és szakmai anyag készítése” tárgyban kelt Vállalkozási szerződés 3.5. pontja tekintetében. </w:t>
      </w:r>
    </w:p>
    <w:p>
      <w:pPr>
        <w:pStyle w:val="Normal"/>
        <w:numPr>
          <w:ilvl w:val="0"/>
          <w:numId w:val="2"/>
        </w:numPr>
        <w:rPr/>
      </w:pPr>
      <w:r>
        <w:rPr/>
        <w:t>Felhatalmazza a polgármestert a teljesítési igazolás aláírásár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tasítja a Ceglédi Közös Önkormányzati Hivatalt a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>A határozatot kapj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1. Beruházási és Közbiztonsági Iroda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Kontroller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3. Quantic Hungary K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atározati javaslat I./B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em fogadja el Quantic Hungary Kft (székhely: </w:t>
      </w:r>
      <w:r>
        <w:rPr>
          <w:rStyle w:val="Szekhely"/>
        </w:rPr>
        <w:t xml:space="preserve">6000 Kecskemét Klapka utca 9-11, </w:t>
      </w:r>
      <w:r>
        <w:rPr/>
        <w:t xml:space="preserve">cg.: </w:t>
      </w:r>
      <w:r>
        <w:rPr>
          <w:rStyle w:val="Cjsz"/>
        </w:rPr>
        <w:t xml:space="preserve">03-09-135475 </w:t>
      </w:r>
      <w:r>
        <w:rPr/>
        <w:t xml:space="preserve">képviseli: Savanyó Emőke ügyvezető) – a továbbiakban Vállalkozó – részteljesítését, Cegléd Város Önkormányzata és a Vállalkozó között 2024.10.02. napján, „Önkormányzati cégstruktúra szakértői áttekintése és szakmai anyag készítése” tárgyban kelt Vállalkozási szerződés 3.5. pontja tekintetében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tasítja a Ceglédi Közös Önkormányzati Hivatalt a szükséges intézkedések megtételére. 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>A határozatot kapj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1. Beruházási és Közbiztonsági Iroda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Kontroller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3. Quantic Hungary Kf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II./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color w:val="000000"/>
        </w:rPr>
        <w:t>Cegléd Város Önkormányzatának Képviselő-testülete,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color w:val="000000"/>
        </w:rPr>
      </w:pPr>
      <w:r>
        <w:rPr/>
        <w:t>mint az Önkormányzat kizárólagos tulajdonában lévő gazdasági társaságok legfőbb szerve,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Dönt a Quantic Hungary Kft által az (székhely: </w:t>
      </w:r>
      <w:r>
        <w:rPr>
          <w:rStyle w:val="Szekhely"/>
          <w:color w:val="000000"/>
        </w:rPr>
        <w:t xml:space="preserve">6000 Kecskemét Klapka utca 9-11, </w:t>
      </w:r>
      <w:r>
        <w:rPr>
          <w:color w:val="000000"/>
        </w:rPr>
        <w:t xml:space="preserve">cg.: </w:t>
      </w:r>
      <w:r>
        <w:rPr>
          <w:rStyle w:val="Cjsz"/>
          <w:color w:val="000000"/>
        </w:rPr>
        <w:t xml:space="preserve">03-09-135475 </w:t>
      </w:r>
      <w:r>
        <w:rPr>
          <w:color w:val="000000"/>
        </w:rPr>
        <w:t xml:space="preserve">képviseli: Savanyó Emőke ügyvezető) „Önkormányzati cégstruktúra szakértői áttekintése és szakmai anyag készítése” tárgyban kelt Vállalkozási szerződés 3.5. pontja keretében kidolgozott jelentéstételi kontrolling rendszer bevezetéséről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 xml:space="preserve">Utasítja a Ceglédi Sportcsarnok Kft, a Ceglédi Termálfürdő Kft, a Ceglédi TV Közhasznú Nonprofit Kft, a Ceglédi Városfejlesztési Kft, a Kossuth Művelődési Központ Nonprofit Kft, valamint a VÁRVAG Nonprofit Kft vezető tisztségviselőjét, hogy az 1. pont szerinti jelentéstételi kontrolling rendszer alkalmazásával 2025. I negyedéve vonatkozásában negyedéves szinten, 2025. április és május hónap tekintetében havi bontásban utólag szolgáltasson adatot 2025.06.30. napjáig a Polgármester részére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Utasítja a 2) pontban felsorolt gazdasági társaságainak vezető tisztségviselőit, hogy az 1. pont szerinti jelentéstételi kontrolling rendszer alkalmazásával 2025. év júniusára és minden további hónapra vonatkozóan havi bontásban utólag szolgáltasson adatot a Polgármester részére legkésőbb a tárgyhót követő hónap 20. napjái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tasítja a Ceglédi Közös Önkormányzati Hivatalt a beérkezett adatszolgáltatásokból, a Vállalkozóval történt további egyeztetést követően és átadott írásbeli szakmai iránymutatások alapján havi összefoglalók (szükség esetén kockázatok jelzésével és beavatkozási opciók felvázolásával) készítésére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Utasítja a Ceglédi Közös Önkormányzati Hivatalt a szükséges intézkedések megtételér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1) </w:t>
      </w:r>
      <w:r>
        <w:rPr>
          <w:color w:val="000000"/>
          <w:u w:val="single"/>
        </w:rPr>
        <w:t>azonnal</w:t>
      </w:r>
      <w:r>
        <w:rPr>
          <w:color w:val="000000"/>
        </w:rPr>
        <w:tab/>
      </w:r>
      <w:r>
        <w:rPr>
          <w:color w:val="000000"/>
          <w:u w:val="single"/>
        </w:rPr>
        <w:t>Felelős:</w:t>
      </w:r>
      <w:r>
        <w:rPr>
          <w:color w:val="000000"/>
        </w:rPr>
        <w:t xml:space="preserve"> Dr. Csáky András polgármester</w:t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>2) 2025.06.30.</w:t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 xml:space="preserve">3)-5) : folyamatos 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ab/>
        <w:t>.</w:t>
      </w:r>
    </w:p>
    <w:p>
      <w:pPr>
        <w:pStyle w:val="Normal"/>
        <w:ind w:left="360" w:hanging="0"/>
        <w:jc w:val="both"/>
        <w:rPr/>
      </w:pPr>
      <w:r>
        <w:rPr/>
        <w:t>A határozatot kapj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1. Beruházási és Közbiztonsági Iroda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Pénzügyi Iroda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3. Kontroller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4. Quantic Hungary Kft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5. Ceglédi Sportcsarnok Kft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6. Ceglédi Termálfürdő Kft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7. Ceglédi TV Közhasznú Nonprofit Kft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 xml:space="preserve">8. Ceglédi Városfejlesztési Kft. </w:t>
      </w:r>
    </w:p>
    <w:p>
      <w:pPr>
        <w:pStyle w:val="Normal"/>
        <w:tabs>
          <w:tab w:val="clear" w:pos="708"/>
          <w:tab w:val="left" w:pos="720" w:leader="none"/>
          <w:tab w:val="left" w:pos="5535" w:leader="none"/>
        </w:tabs>
        <w:ind w:left="360" w:hanging="0"/>
        <w:jc w:val="both"/>
        <w:rPr/>
      </w:pPr>
      <w:r>
        <w:rPr/>
        <w:tab/>
        <w:t>9. Kossuth Művelődési Központ Nonprofit Kft.</w:t>
        <w:tab/>
      </w:r>
    </w:p>
    <w:p>
      <w:pPr>
        <w:pStyle w:val="Normal"/>
        <w:tabs>
          <w:tab w:val="clear" w:pos="708"/>
          <w:tab w:val="left" w:pos="720" w:leader="none"/>
          <w:tab w:val="left" w:pos="5535" w:leader="none"/>
        </w:tabs>
        <w:ind w:left="360" w:hanging="0"/>
        <w:jc w:val="both"/>
        <w:rPr/>
      </w:pPr>
      <w:r>
        <w:rPr/>
        <w:tab/>
        <w:t xml:space="preserve">10. VÁRVAG Nonprofit Kf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Határozati javaslat II./B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color w:val="000000"/>
        </w:rPr>
      </w:pPr>
      <w:r>
        <w:rPr>
          <w:b/>
          <w:color w:val="000000"/>
        </w:rPr>
        <w:t>Cegléd Város Önkormányzatának Képviselő-testülete,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color w:val="000000"/>
        </w:rPr>
      </w:pPr>
      <w:r>
        <w:rPr/>
        <w:t>mint az Önkormányzat kizárólagos tulajdonában lévő gazdasági társaságok legfőbb szerve,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Dönt arról, hogy a Quantic Hungary Kft által az (székhely: </w:t>
      </w:r>
      <w:r>
        <w:rPr>
          <w:rStyle w:val="Szekhely"/>
          <w:color w:val="000000"/>
        </w:rPr>
        <w:t xml:space="preserve">6000 Kecskemét Klapka utca 9-11, </w:t>
      </w:r>
      <w:r>
        <w:rPr>
          <w:color w:val="000000"/>
        </w:rPr>
        <w:t xml:space="preserve">cg.: </w:t>
      </w:r>
      <w:r>
        <w:rPr>
          <w:rStyle w:val="Cjsz"/>
          <w:color w:val="000000"/>
        </w:rPr>
        <w:t xml:space="preserve">03-09-135475 </w:t>
      </w:r>
      <w:r>
        <w:rPr>
          <w:color w:val="000000"/>
        </w:rPr>
        <w:t>képviseli: Savanyó Emőke ügyvezető) „Önkormányzati cégstruktúra szakértői áttekintése és szakmai anyag készítése” tárgyban kelt Vállalkozási szerződés 3.5. pontja keretében kidolgozott jelentéstételi kontrolling rendszert nem kívánja alkalmazni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Utasítja a Ceglédi Közös Önkormányzati Hivatalt a szükséges intézkedések megtételére. </w:t>
      </w:r>
    </w:p>
    <w:p>
      <w:pPr>
        <w:pStyle w:val="Normal"/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1) -2) </w:t>
      </w:r>
      <w:r>
        <w:rPr>
          <w:color w:val="000000"/>
          <w:u w:val="single"/>
        </w:rPr>
        <w:t>azonnal</w:t>
      </w:r>
      <w:r>
        <w:rPr>
          <w:color w:val="000000"/>
        </w:rPr>
        <w:tab/>
      </w:r>
      <w:r>
        <w:rPr>
          <w:color w:val="000000"/>
          <w:u w:val="single"/>
        </w:rPr>
        <w:t>Felelős:</w:t>
      </w:r>
      <w:r>
        <w:rPr>
          <w:color w:val="000000"/>
        </w:rPr>
        <w:t xml:space="preserve"> Dr. Csáky András polgármester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ab/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A határozatot kapj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ab/>
        <w:t>1. Beruházási és Közbiztonsági Iroda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ab/>
        <w:t>2. Pénzügyi Iroda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ab/>
        <w:t>3. Kontroller helyben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ab/>
        <w:t>4. Quantic Hungary Kft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ab/>
        <w:t>5. Ceglédi Sportcsarnok Kft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  <w:tab/>
        <w:t>6. Ceglédi Termálfürdő Kft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7. Ceglédi TV Közhasznú Nonprofit Kft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 xml:space="preserve">8. Ceglédi Városfejlesztési Kft. </w:t>
      </w:r>
    </w:p>
    <w:p>
      <w:pPr>
        <w:pStyle w:val="Normal"/>
        <w:tabs>
          <w:tab w:val="clear" w:pos="708"/>
          <w:tab w:val="left" w:pos="720" w:leader="none"/>
          <w:tab w:val="left" w:pos="5535" w:leader="none"/>
        </w:tabs>
        <w:ind w:left="360" w:hanging="0"/>
        <w:jc w:val="both"/>
        <w:rPr/>
      </w:pPr>
      <w:r>
        <w:rPr/>
        <w:tab/>
        <w:t>9. Kossuth Művelődési Központ Nonprofit Kft.</w:t>
        <w:tab/>
      </w:r>
    </w:p>
    <w:p>
      <w:pPr>
        <w:pStyle w:val="Normal"/>
        <w:tabs>
          <w:tab w:val="clear" w:pos="708"/>
          <w:tab w:val="left" w:pos="720" w:leader="none"/>
          <w:tab w:val="left" w:pos="5535" w:leader="none"/>
        </w:tabs>
        <w:ind w:left="360" w:hanging="0"/>
        <w:jc w:val="both"/>
        <w:rPr/>
      </w:pPr>
      <w:r>
        <w:rPr/>
        <w:tab/>
        <w:t xml:space="preserve">10. VÁRVAG Nonprofit Kft. </w:t>
      </w:r>
    </w:p>
    <w:p>
      <w:pPr>
        <w:pStyle w:val="Normal"/>
        <w:spacing w:before="360" w:after="0"/>
        <w:rPr>
          <w:u w:val="single"/>
        </w:rPr>
      </w:pPr>
      <w:r>
        <w:rPr>
          <w:u w:val="single"/>
        </w:rPr>
        <w:t>Az előterjesztést láttam:</w:t>
      </w:r>
    </w:p>
    <w:p>
      <w:pPr>
        <w:pStyle w:val="Footer"/>
        <w:tabs>
          <w:tab w:val="clear" w:pos="4536"/>
          <w:tab w:val="clear" w:pos="9072"/>
          <w:tab w:val="center" w:pos="3261" w:leader="none"/>
        </w:tabs>
        <w:rPr/>
      </w:pPr>
      <w:r>
        <w:rPr/>
        <w:tab/>
        <w:t>Dr. Diósgyőri Gitta</w:t>
      </w:r>
    </w:p>
    <w:p>
      <w:pPr>
        <w:pStyle w:val="Footer"/>
        <w:tabs>
          <w:tab w:val="clear" w:pos="4536"/>
          <w:tab w:val="clear" w:pos="9072"/>
          <w:tab w:val="center" w:pos="3261" w:leader="none"/>
        </w:tabs>
        <w:rPr/>
      </w:pPr>
      <w:r>
        <w:rPr/>
        <w:tab/>
        <w:t>címzetes főjegyző</w:t>
      </w:r>
    </w:p>
    <w:sectPr>
      <w:footerReference w:type="default" r:id="rId4"/>
      <w:type w:val="nextPage"/>
      <w:pgSz w:w="11906" w:h="16838"/>
      <w:pgMar w:left="1417" w:right="1417" w:gutter="0" w:header="0" w:top="1418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Uigridcol10">
    <w:name w:val="ui-grid-col-10"/>
    <w:qFormat/>
    <w:rPr/>
  </w:style>
  <w:style w:type="character" w:styleId="Highlighted">
    <w:name w:val="highlighted"/>
    <w:qFormat/>
    <w:rPr/>
  </w:style>
  <w:style w:type="character" w:styleId="Null">
    <w:name w:val="null"/>
    <w:qFormat/>
    <w:rPr/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Cjsz">
    <w:name w:val="cjsz"/>
    <w:qFormat/>
    <w:rPr/>
  </w:style>
  <w:style w:type="character" w:styleId="Szekhely">
    <w:name w:val="szekhel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hkc7">
    <w:name w:val="mhk-c7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9:28:00Z</dcterms:created>
  <dc:creator>C.Polg.Hiv</dc:creator>
  <dc:description/>
  <cp:keywords/>
  <dc:language>en-US</dc:language>
  <cp:lastModifiedBy>Bakos Lilla</cp:lastModifiedBy>
  <cp:lastPrinted>2025-06-11T11:27:00Z</cp:lastPrinted>
  <dcterms:modified xsi:type="dcterms:W3CDTF">2025-06-11T09:28:00Z</dcterms:modified>
  <cp:revision>2</cp:revision>
  <dc:subject/>
  <dc:title/>
</cp:coreProperties>
</file>