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575</wp:posOffset>
            </wp:positionH>
            <wp:positionV relativeFrom="page">
              <wp:posOffset>452120</wp:posOffset>
            </wp:positionV>
            <wp:extent cx="540385" cy="624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ge">
                  <wp:posOffset>452120</wp:posOffset>
                </wp:positionV>
                <wp:extent cx="5029200" cy="676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3.25pt;mso-wrap-distance-left:9.05pt;mso-wrap-distance-right:9.05pt;mso-wrap-distance-top:0pt;mso-wrap-distance-bottom:0pt;margin-top:35.6pt;mso-position-vertical-relative:page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ge">
                  <wp:posOffset>1128395</wp:posOffset>
                </wp:positionV>
                <wp:extent cx="5210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88.85pt" to="454.85pt,88.8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5528" w:leader="none"/>
                <w:tab w:val="left" w:pos="623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gyiratszám: C/524/2025.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left="1985" w:hanging="1985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Ügyintéző: Baumanné Méder Melinda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left="1985" w:hanging="992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-főtanácso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left="882" w:hanging="708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rgy:</w:t>
              <w:tab/>
            </w: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b/>
                <w:color w:val="000000"/>
                <w:sz w:val="22"/>
                <w:szCs w:val="22"/>
              </w:rPr>
              <w:t xml:space="preserve">ceglédi </w:t>
            </w:r>
            <w:r>
              <w:rPr>
                <w:b/>
                <w:sz w:val="22"/>
                <w:szCs w:val="22"/>
              </w:rPr>
              <w:t>általános iskolák felvételi körzethatárainak véleményezése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ind w:left="882" w:hanging="708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: Felvételi körzethatár tervez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25. január 23-ai nyilvános ülés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A Ceglédi Tankerületi Központ (továbbiakban: tankerületi központ) arra kéri Cegléd Város Önkormányzatát, hogy véleményezze a városi általános iskolák felvételi körzeteinek kijelölését.</w:t>
      </w:r>
    </w:p>
    <w:p>
      <w:pPr>
        <w:pStyle w:val="Normal"/>
        <w:jc w:val="both"/>
        <w:rPr/>
      </w:pPr>
      <w:r>
        <w:rPr/>
        <w:t xml:space="preserve">A tankerületi központ </w:t>
      </w:r>
      <w:r>
        <w:rPr>
          <w:i/>
        </w:rPr>
        <w:t>a nemzeti köznevelésről szóló 2011. évi CXC. törvény</w:t>
      </w:r>
      <w:r>
        <w:rPr/>
        <w:t xml:space="preserve"> (Nkt.) 50. § (8) bekezdésében foglaltak szerint meghatározza és közzéteszi az általános iskolák felvételi körzetét. A felvételi körzetek megállapításához a tankerületi központnak be kell szereznie az érdekelt települési önkormányzatok véleményét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Cs/>
        </w:rPr>
        <w:t>A nevelési-oktatási intézmények működéséről és a köznevelési intézmények névhasználatáról szóló</w:t>
      </w:r>
      <w:r>
        <w:rPr/>
        <w:t xml:space="preserve"> </w:t>
      </w:r>
      <w:r>
        <w:rPr>
          <w:bCs/>
        </w:rPr>
        <w:t>20/2012. (VIII. 31.) EMMI rendelet (a továbbiakban: EMMI rendelet) 24. §</w:t>
      </w:r>
      <w:r>
        <w:rPr/>
        <w:t xml:space="preserve"> (1) bekezdése kimondja, hogy „</w:t>
      </w:r>
      <w:r>
        <w:rPr>
          <w:rStyle w:val="Highlighted"/>
          <w:i/>
        </w:rPr>
        <w:t xml:space="preserve">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egyházi és a magánintézmények fenntartóit, valamint az </w:t>
      </w:r>
      <w:hyperlink r:id="rId3">
        <w:r>
          <w:rPr>
            <w:rStyle w:val="InternetLink"/>
            <w:i/>
          </w:rPr>
          <w:t>Nkt. 50. § (10) bekezdés</w:t>
        </w:r>
      </w:hyperlink>
      <w:r>
        <w:rPr>
          <w:rStyle w:val="Highlighted"/>
          <w:i/>
        </w:rPr>
        <w:t>e szerinti esetben a nemzetiségi önkormányzatot a kijelölt körzetek tervezetéről.”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>
          <w:i/>
          <w:i/>
        </w:rPr>
      </w:pPr>
      <w:r>
        <w:rPr/>
        <w:t>Az EMMI rendelet</w:t>
      </w:r>
      <w:r>
        <w:rPr>
          <w:bCs/>
        </w:rPr>
        <w:t xml:space="preserve"> 24. §</w:t>
      </w:r>
      <w:r>
        <w:rPr/>
        <w:t xml:space="preserve"> (1a) és (1b) bekezdései alapján „</w:t>
      </w:r>
      <w:r>
        <w:rPr>
          <w:rStyle w:val="Highlighted"/>
          <w:i/>
        </w:rPr>
        <w:t xml:space="preserve">A települési önkormányzat, az egyházi és a magánintézmények fenntartója a véleményéről, az </w:t>
      </w:r>
      <w:hyperlink r:id="rId4">
        <w:r>
          <w:rPr>
            <w:rStyle w:val="InternetLink"/>
            <w:i/>
          </w:rPr>
          <w:t>Nkt. 50. § (10) bekezdés</w:t>
        </w:r>
      </w:hyperlink>
      <w:r>
        <w:rPr>
          <w:rStyle w:val="Highlighted"/>
          <w:i/>
        </w:rPr>
        <w:t>e szerinti esetben a nemzetiségi önkormányzat az egyetértéséről vagy körzethatár módosítását kezdeményező javaslatáról február 15. napjáig tájékoztatja az illetékes tankerületi központot.</w:t>
      </w:r>
    </w:p>
    <w:p>
      <w:pPr>
        <w:pStyle w:val="NormlWeb"/>
        <w:spacing w:before="0" w:after="0"/>
        <w:jc w:val="both"/>
        <w:rPr/>
      </w:pPr>
      <w:r>
        <w:rPr>
          <w:rStyle w:val="Highlighted"/>
          <w:i/>
        </w:rPr>
        <w:t xml:space="preserve">(1b) Az illetékes tankerületi központ az (1a) bekezdés szerinti vélemény és egyetértés figyelembevételével kijelölt körzetekről február utolsó napjáig tájékoztatja a települési önkormányzatokat, az illetékességi területén működő általános iskolákat, az egyházi és magánintézmények fenntartóit, valamint az </w:t>
      </w:r>
      <w:hyperlink r:id="rId5">
        <w:r>
          <w:rPr>
            <w:rStyle w:val="InternetLink"/>
            <w:i/>
          </w:rPr>
          <w:t>Nkt. 50. § (10) bekezdés</w:t>
        </w:r>
      </w:hyperlink>
      <w:r>
        <w:rPr>
          <w:rStyle w:val="Highlighted"/>
          <w:i/>
        </w:rPr>
        <w:t>e szerinti esetben a nemzetiségi önkormányzatot. Egyetértés hiányában vagy körzethatár-módosítást kezdeményező javaslattétel esetén a tankerületi központ az egyeztetést követően jelöli ki a felvételi körzeteket február utolsó napjáig.”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Uj"/>
        <w:spacing w:before="0" w:after="0"/>
        <w:jc w:val="both"/>
        <w:rPr/>
      </w:pPr>
      <w:r>
        <w:rPr/>
        <w:t xml:space="preserve">A nemzeti köznevelési törvény végrehajtásáról szóló 229/2012. (VIII. 28.) Korm. rendelet 29. § (1) bekezdése tartalmazza, hogy </w:t>
      </w:r>
      <w:r>
        <w:rPr>
          <w:i/>
        </w:rPr>
        <w:t>„</w:t>
      </w:r>
      <w:r>
        <w:rPr>
          <w:rStyle w:val="Highlighted"/>
          <w:i/>
        </w:rPr>
        <w:t>A jegyző összesíti a települési önkormányzat illetékességi területén a hátrányos és a halmozottan hátrányos helyzetű gyermekek és tanulók számát, és az így előálló statisztikai adatokat – a körzethatárok megállapítása, felülvizsgálata érdekében – minden év október 31-ig az illetékes tankerületi központ számára továbbítja.”</w:t>
      </w:r>
    </w:p>
    <w:p>
      <w:pPr>
        <w:pStyle w:val="Alaprtelmezett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A Képviselő-testület véleményét tartalmazó határozatot meg kell küldeni a tankerületi központnak, hogy a 2025/2026. tanévre meghatározott általános iskolai felvételi körzethatárok változtatás nélkül elfogadhatóak-e, vagy javasolja annak változtatását a tanköteles korú gyermekek létszámára és a hátrányos helyzetű gyermekek arányára tekintettel.</w:t>
      </w:r>
    </w:p>
    <w:p>
      <w:pPr>
        <w:pStyle w:val="Alaprtelmezet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Képviselő testület a 244/2024. (IX. 19.) Ök. határozatában elnevezte a helyrajzi számú, kivett út művelési ágú utakat. Az új névvel ellátott utcák érintik a Ceglédi Táncsics Mihály Általános Iskolának (2700 Cegléd, Eötvös tér 8.), a Ceglédi Táncsics Mihály Általános Iskola Külső-Budai Úti Telephelyének (2700 Cegléd, Külső-Budai út 2.), valamint a Várkonyi István Általános Iskolának (2700 Cegléd, Széchenyi út 14/d.) felvételi körzetébe tartozó utcák névjegyzékét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előterjesztés elkészítéséig az intézmények fenntartóitól módosítási javaslat nem érkezet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laprtelmezet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Javaslom a Képviselő-testületnek, hogy a Ceglédi Táncsics Mihály Általános Iskolának (2700 Cegléd, Eötvös tér 8.), a Ceglédi Táncsics Mihály Általános Iskola Külső-Budai Úti Telephelyének (2700 Cegléd Külső-Budai út 2.), valamint a Várkonyi István Általános Iskolának (2700 Cegléd, Széchenyi út 14/d.) felvételi körzetébe tartozó utca névjegyzék módosítása mellett foglaljunk állást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hogy a beiskolázási körzethatárral kapcsolatos véleményét alakítsa ki és hozza meg döntését határozati javaslat tekintetében!</w:t>
      </w:r>
    </w:p>
    <w:p>
      <w:pPr>
        <w:pStyle w:val="Alaprtelmezett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Az előterjesztést a </w:t>
      </w:r>
      <w:r>
        <w:rPr>
          <w:b/>
        </w:rPr>
        <w:t>Humán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59. §-ában foglalt rendelkezésekre -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, 2025. január 8.</w:t>
      </w:r>
    </w:p>
    <w:p>
      <w:pPr>
        <w:pStyle w:val="Normal"/>
        <w:tabs>
          <w:tab w:val="clear" w:pos="709"/>
          <w:tab w:val="center" w:pos="8100" w:leader="none"/>
        </w:tabs>
        <w:rPr/>
      </w:pPr>
      <w:r>
        <w:rPr/>
        <w:tab/>
        <w:t>Dr. Csáky András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44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8100" w:leader="none"/>
        </w:tabs>
        <w:rPr/>
      </w:pPr>
      <w:r>
        <w:rPr/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Cegléd Város Önkormányzatának Képviselő-testület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/>
        <w:t xml:space="preserve">a Ceglédi Tankerületi Központ 2024. november 25-én kelt, TK/120/00927-50/2024. számú megkeresésére válaszolva kijelenti, hogy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i/>
          <w:sz w:val="23"/>
          <w:szCs w:val="23"/>
        </w:rPr>
        <w:t>a nevelési-oktatási intézmények működéséről és a köznevelési intézmények névhasználatáról szóló 20/2012. (VIII. 31.) EMMI rendelet</w:t>
      </w:r>
      <w:r>
        <w:rPr>
          <w:sz w:val="23"/>
          <w:szCs w:val="23"/>
        </w:rPr>
        <w:t xml:space="preserve"> 24. § (1) bekezdésében foglalt rendelkezésekre való hivatkozással, figyelemmel a 244/2024. (IX. 19.) Ök. határozatra - </w:t>
      </w:r>
      <w:r>
        <w:rPr>
          <w:b/>
          <w:sz w:val="23"/>
          <w:szCs w:val="23"/>
        </w:rPr>
        <w:t xml:space="preserve">a Ceglédi Táncsics Mihály Általános Iskolának </w:t>
      </w:r>
      <w:r>
        <w:rPr>
          <w:sz w:val="23"/>
          <w:szCs w:val="23"/>
        </w:rPr>
        <w:t xml:space="preserve">(2700 Cegléd, Eötvös tér 8.), a Ceglédi Táncsics Mihály Általános Iskola </w:t>
      </w:r>
      <w:r>
        <w:rPr>
          <w:b/>
          <w:sz w:val="23"/>
          <w:szCs w:val="23"/>
        </w:rPr>
        <w:t>Külső-Budai Úti Telephelyének</w:t>
      </w:r>
      <w:r>
        <w:rPr>
          <w:sz w:val="23"/>
          <w:szCs w:val="23"/>
        </w:rPr>
        <w:t xml:space="preserve"> (2700 Cegléd Külső-Budai út 2.), valamint a </w:t>
      </w:r>
      <w:r>
        <w:rPr>
          <w:b/>
          <w:sz w:val="23"/>
          <w:szCs w:val="23"/>
        </w:rPr>
        <w:t>Várkonyi István Általános Iskolának</w:t>
      </w:r>
      <w:r>
        <w:rPr>
          <w:sz w:val="23"/>
          <w:szCs w:val="23"/>
        </w:rPr>
        <w:t xml:space="preserve"> (2700 Cegléd, Széchenyi út 14/d.) felvételi körzetébe tartozó utcák névjegyzékét a</w:t>
      </w:r>
      <w:r>
        <w:rPr/>
        <w:t xml:space="preserve"> határozat elválaszthatatlan részét képező </w:t>
      </w:r>
      <w:r>
        <w:rPr>
          <w:i/>
        </w:rPr>
        <w:t xml:space="preserve">1. melléklete </w:t>
      </w:r>
      <w:r>
        <w:rPr/>
        <w:t>szerint javasolja megállapítani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3"/>
          <w:szCs w:val="23"/>
        </w:rPr>
        <w:t>változtatás nélkül elfogadja a 2025/2026. tanévre meghatározott általános iskolai felvételi körzethatárokat az alábbi intézmények tekintetében:</w:t>
      </w:r>
    </w:p>
    <w:tbl>
      <w:tblPr>
        <w:tblW w:w="764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1"/>
        <w:gridCol w:w="2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z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ntézmény neve: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ím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kényi Úti Általános Iskol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Ugyer XII. dűlő 6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Református Általános Iskola és Óvod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Szabadság tér 4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 Kereszt Katolikus Általános Iskol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8" w:hanging="0"/>
              <w:rPr/>
            </w:pPr>
            <w:r>
              <w:rPr>
                <w:sz w:val="20"/>
                <w:szCs w:val="20"/>
              </w:rPr>
              <w:t>2700 Cegléd Pesti út 2-4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120"/>
        <w:ind w:left="425" w:hanging="425"/>
        <w:jc w:val="both"/>
        <w:rPr/>
      </w:pPr>
      <w:r>
        <w:rPr/>
        <w:t>a nevelési-oktatási intézmények működéséről és a köznevelési intézmények névhasználatáról szóló 20/2012. (VIII. 31.) EMMI rendelet 24. § (1) bekezdésében foglalt rendelkezésekre való hivatkozással közli a településen lakóhellyel, ennek hiányában tartózkodási hellyel rendelkező hátrányos helyzetű tanulók számát, intézményi és tagintézményi bontásban: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2"/>
        <w:gridCol w:w="1701"/>
        <w:gridCol w:w="1182"/>
        <w:gridCol w:w="1328"/>
        <w:gridCol w:w="9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z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ntézmény nev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ím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átrányos helyzet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lmozottan hátrányos h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Táncsics Mihály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Eötvös tér 8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Táncsics Mihály Általános Iskola Külső-Budai Úti Telephel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Külső-Budai út 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konyi István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Széchenyi út 14/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kényi Úti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Ugyer XII. dűlő 6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glédi Református Általános Iskola és Ó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Szabadság tér 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 Kereszt Katolikus Általános I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i út 2-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" w:leader="none"/>
                <w:tab w:val="left" w:pos="426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ontzi István EG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Cegléd Buzogány u. 23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bCs/>
        </w:rPr>
      </w:pPr>
      <w:r>
        <w:rPr>
          <w:bCs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70" w:leader="none"/>
        </w:tabs>
        <w:jc w:val="both"/>
        <w:rPr/>
      </w:pPr>
      <w:r>
        <w:rPr/>
        <w:t>Határidő: azonnal</w:t>
        <w:tab/>
        <w:t>Felelős: Dr. Csáky András polgármester</w:t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Határozatot kapják:</w:t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Szervezési Iroda ügyintézője és általa:</w:t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Ceglédi Tankerületi Központ (e-mail útján)</w:t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  <w:tab w:val="left" w:pos="6804" w:leader="none"/>
        </w:tabs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center" w:pos="3240" w:leader="none"/>
          <w:tab w:val="left" w:pos="6804" w:leader="none"/>
        </w:tabs>
        <w:rPr/>
      </w:pPr>
      <w:r>
        <w:rPr/>
        <w:tab/>
        <w:t>Dr. Diósgyőri Gitta</w:t>
      </w:r>
    </w:p>
    <w:p>
      <w:pPr>
        <w:pStyle w:val="Normal"/>
        <w:tabs>
          <w:tab w:val="clear" w:pos="709"/>
          <w:tab w:val="center" w:pos="3240" w:leader="none"/>
          <w:tab w:val="left" w:pos="6804" w:leader="none"/>
        </w:tabs>
        <w:jc w:val="both"/>
        <w:rPr/>
      </w:pPr>
      <w:r>
        <w:rPr/>
        <w:tab/>
        <w:t>címzetes főjegyző</w:t>
      </w:r>
    </w:p>
    <w:p>
      <w:pPr>
        <w:pStyle w:val="Normal"/>
        <w:tabs>
          <w:tab w:val="clear" w:pos="709"/>
          <w:tab w:val="center" w:pos="3240" w:leader="none"/>
          <w:tab w:val="left" w:pos="6804" w:leader="none"/>
        </w:tabs>
        <w:jc w:val="both"/>
        <w:rPr/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.../2025. (I. 23.) Ök. határozat 1. melléklete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-40640</wp:posOffset>
                </wp:positionV>
                <wp:extent cx="4699635" cy="678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Z ÁLTALÁNOS ISKOLA FELVÉTELI KÖRZETE A 2025/2026. TANÉVB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3.4pt;mso-wrap-distance-left:9.05pt;mso-wrap-distance-right:9.05pt;mso-wrap-distance-top:0pt;mso-wrap-distance-bottom:0pt;margin-top:-3.2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Z ÁLTALÁNOS ISKOLA FELVÉTELI KÖRZETE A 2025/2026. TANÉV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280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03780" cy="327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>ceglé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5.75pt;mso-wrap-distance-left:9.05pt;mso-wrap-distance-right:9.05pt;mso-wrap-distance-top:0pt;mso-wrap-distance-bottom:0pt;margin-top:0pt;mso-position-vertical-relative:text;margin-left:136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  <w:t>ceglé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5625</wp:posOffset>
                </wp:positionH>
                <wp:positionV relativeFrom="paragraph">
                  <wp:posOffset>121920</wp:posOffset>
                </wp:positionV>
                <wp:extent cx="3442970" cy="7607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970" cy="76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glédi Táncsics Mihály Általános Isk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2700 Cegléd, Eötvös tér 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pt;height:59.9pt;mso-wrap-distance-left:9.05pt;mso-wrap-distance-right:9.05pt;mso-wrap-distance-top:0pt;mso-wrap-distance-bottom:0pt;margin-top:9.6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glédi Táncsics Mihály Általános Isk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rPr/>
                      </w:pPr>
                      <w:r>
                        <w:rPr/>
                        <w:t>2700 Cegléd, Eötvös tér 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Köznevelési intézmény: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124" w:hanging="2124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Felvételi körz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8470</wp:posOffset>
                </wp:positionH>
                <wp:positionV relativeFrom="paragraph">
                  <wp:posOffset>635</wp:posOffset>
                </wp:positionV>
                <wp:extent cx="4001135" cy="7677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ti út, Szabadság tér, Népkör utca, Dobó utca, Czigle tér, Köztes utca bal és jobb oldala, valamint ezen utcáktól délre eső városrés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60.45pt;mso-wrap-distance-left:9.05pt;mso-wrap-distance-right:9.05pt;mso-wrap-distance-top:0pt;mso-wrap-distance-bottom:0pt;margin-top:0pt;mso-position-vertical-relative:text;margin-left:1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sti út, Szabadság tér, Népkör utca, Dobó utca, Czigle tér, Köztes utca bal és jobb oldala, valamint ezen utcáktól délre eső városré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44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kácos utca 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kasztó szél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lkotmány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Álmo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lszegi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rany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ranymeggyes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Árpád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va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ába Molnár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jcsy-Zsilinszky tér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Bajcsy-Zsilinszky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nai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áthory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él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ercsényi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snyő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ezerédi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imb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ocskai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dro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jtorján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ko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lcsú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úzavirá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zogán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zigle tér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ap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ngeri szél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nger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Csikós szél 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Csino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okona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Csolnak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Csutak Kálmán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mjanich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aráló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ru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éli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éllő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essewffy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innyéshalom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b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rotty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ózsa György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ötvös tér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rdő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Értem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Értemen belül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telka utca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Fácán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átyol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Felház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Folyó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rgács Endr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öldváry Károl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ém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erj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óly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Hajó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lász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rma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rtyáni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ttyú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étvezé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Hollós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nvéd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unyad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uszá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bolya utca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Iriny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skola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azinczy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resz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rtész utca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ikeric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i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iss Ernő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ppán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ssuth köz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ossuth Lajos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ssuth tér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őrisf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őrösi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rt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ővág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zte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ú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ülső Kőrösi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ür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ajo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áp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aszip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ehel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estánszki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úd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dá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alom tér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lom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rosi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átyás király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érle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észáros Lőrinc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ke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izsei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ocsá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olnár köz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olnár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unkács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ádasdi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ádo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gy Pál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épkör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á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ere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it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úl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tthon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Ősz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ászto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rczel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rme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sti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esti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etőfi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ac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nc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pac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tli zug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sta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ésház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utton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ák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met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é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áfrán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ajtó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rl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ásk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átor köz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áto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elyem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re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íp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ugár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ütő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abadság tér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ajk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alag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arva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ékel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él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ellő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élmalom zug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érűsker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ilv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ív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üre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ők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ömörkény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örök Ignác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örök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ulipán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úzok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ükö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Új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Újváros szél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Újárok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ányi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árkonyi István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svár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dr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íz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örösmarty tér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sselényi köz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esselényi utc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öldf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ríny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Emelt szintű ének-zenei, informatikai, idegen nyelvi osztályok tekintetében Cegléd város közigazgatási területe a felvételi körzet.</w:t>
      </w:r>
    </w:p>
    <w:p>
      <w:pPr>
        <w:pStyle w:val="Normal"/>
        <w:pBdr>
          <w:bottom w:val="single" w:sz="4" w:space="1" w:color="000000"/>
        </w:pBdr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eglédi Táncsics Mihály Általános Iskola Budai Úti Telephely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eastAsia="en-US"/>
        </w:rPr>
        <w:t xml:space="preserve">Felvételi körzet: </w:t>
      </w:r>
      <w:r>
        <w:rPr>
          <w:rFonts w:eastAsia="Calibri"/>
          <w:sz w:val="22"/>
          <w:szCs w:val="22"/>
          <w:lang w:eastAsia="en-US"/>
        </w:rPr>
        <w:t>Közép úttól és a Harcsa utcától nyugatra eső városrész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Áfony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káco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Árvácsk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Átl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khá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kter köz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rátsá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rázd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rk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nyu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rzenké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íbic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íbo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ai úti Iskol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laha Lujz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glárk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grács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dzá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rók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. Tóth Ferenc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ai út (Páratlan oldal: 45-től; Páros oldal: 56-tól)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ifrakert dűlő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ineg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irok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itromfű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alán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ngőbarack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resznye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rő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rszeg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ipkebogyó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ókás József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uhé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ézs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perf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rdész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stik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ehérakác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enyő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lyondá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rézia utca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Furmint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ürdő út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ür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alagony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émeskút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erle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őz dűlő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yík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yümölc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jdin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rkály utca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Hárslevelű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mok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moktövis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óvirá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Írisz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rtvány dűlő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skola dűlő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stván-liget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ázmin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uharf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bak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jszi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ámán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mill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nn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nizsai Dorotty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árász utca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ékfranko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ék Szilv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mpin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szeg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irályk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isközép út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mló dűlő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ssuth Zsuzsánn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römvirá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vidink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ukoricás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ülső Budai út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ask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ige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igetszépe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órántffy Zsuzsann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ucerná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kác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ndul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gg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nt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oh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us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praforg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psugá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árcisz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árfá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íl köz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ltvány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Ölyv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Ördögalj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Őrház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áfrán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ázsi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nt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rosalm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iszke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ty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rcsin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kenyő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pcé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izling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árgarigó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arok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rompó köz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romp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óvirá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üllő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akátsy Gyul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almarózs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arvasbogá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ázszorszép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ent Márton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lank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űc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ábor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avirózsa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arl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boz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ó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öles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örköly utca</w:t>
        <w:tab/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nghváry Lászl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dászház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dgalamb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dvirág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sú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rínyi Ilon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surló utca</w:t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6280</wp:posOffset>
                </wp:positionH>
                <wp:positionV relativeFrom="paragraph">
                  <wp:posOffset>104775</wp:posOffset>
                </wp:positionV>
                <wp:extent cx="3638550" cy="676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árkonyi István Általános Is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700 Cegléd, Széchenyi út 14/d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53.3pt;mso-wrap-distance-left:9.05pt;mso-wrap-distance-right:9.05pt;mso-wrap-distance-top:0pt;mso-wrap-distance-bottom:0pt;margin-top:8.25pt;mso-position-vertical-relative:text;margin-left:1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Várkonyi István Általános Isko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2700 Cegléd, Széchenyi út 14/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öznevelési intézmény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6280</wp:posOffset>
                </wp:positionH>
                <wp:positionV relativeFrom="paragraph">
                  <wp:posOffset>126365</wp:posOffset>
                </wp:positionV>
                <wp:extent cx="3581400" cy="267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1.1pt;mso-wrap-distance-left:9.05pt;mso-wrap-distance-right:9.05pt;mso-wrap-distance-top:0pt;mso-wrap-distance-bottom:0pt;margin-top:9.95pt;mso-position-vertical-relative:text;margin-left:1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Felvételi körzet:</w:t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sti út, Szabadság tér, Népkör utca, Dobó utca, Czigle tér, Köztes utcától északra eső városrész, valamint a Közép út és Harcsa utca jobb és bal oldala és a tőlük keletre eső városrés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y Endre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lmá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lmavirá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lszegi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Árok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Árp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szaló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ajza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án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ros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árson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ásty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atthyány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de szél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de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éke tér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éke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em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rda József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krét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rhá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ron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rostyán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r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tond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otond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ai út (Páratlan oldal: 43-ig; Páros oldal: 54-ig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Búvár utca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Búz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ürgeház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iter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ákán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alogán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at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atorn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ngettyű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repe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ernus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í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sörgő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áli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ráz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ák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iófa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ióf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hán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Dugovics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gres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pe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sze Tamá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zerjó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áy Andrá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ecske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ecske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egyve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ehé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Felszegi út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ertályos kaszáló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gol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olyó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Furulya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űtőhá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üzé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űzf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ereblye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éz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imnázium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örbe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Gubody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yopá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yöngyvirá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yulai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jnal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rang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ran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Harcsa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ársf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tá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ld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rgás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uszár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uszárliget lakópark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llé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lon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partelepi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ászberényi út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ókai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ózsef Attila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ózsef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uhász Gyula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da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lás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álvári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árpáti Aurél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sz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szárnya szél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ékkő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de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derföld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ngyel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rnács telep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ép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éve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é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inizsi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is összekötő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isfaludy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ishíd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lapka György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sárfalu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sárhegyi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ossuth Ferenc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ovác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d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kén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lcsey tér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nyök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zép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Köztársaság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ülső Jászberényi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ülső Kátai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ahner Györg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Lázár Vilmos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evél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iliom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ovás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övész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övés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övölde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ugas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darás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gya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lomtó szél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ária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árta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éhés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ző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ozdon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uskotál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Múzeum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ád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gykátai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gyközép út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efelejcs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épdal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ótás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ótás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árf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í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gon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oszlán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Öreghegyi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Összekötő út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csirt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tak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áv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rc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uskaporos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Rákóczi út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ggel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etek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igó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Rostély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zmarin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ózs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övid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árkány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as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ó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orhá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övén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üve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abadsá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állá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árcsa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ark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échenyi út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eké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elei út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ent Imre herceg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ép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irom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olnoki út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oro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őlő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övetkezet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övetség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únyo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abán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áncsics Mihály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angazdasá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árogató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avas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églagyár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él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eleki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hököly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Toldi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örteli út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rombitá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üske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dász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drózs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ak Bottyán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as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écsei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enyige köz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eréb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etés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ezér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lág szél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lá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ola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rág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itéz utca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erge utc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sengellér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1417" w:right="1417" w:gutter="0" w:header="0" w:top="1417" w:footer="44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Emelt szintű matematika és idegen nyelvi osztályok tekintetében Cegléd város közigazgatási területe a felvételi körzet.</w:t>
      </w:r>
    </w:p>
    <w:p>
      <w:pPr>
        <w:pStyle w:val="Normal"/>
        <w:pBdr>
          <w:bottom w:val="single" w:sz="4" w:space="1" w:color="000000"/>
        </w:pBdr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6280</wp:posOffset>
                </wp:positionH>
                <wp:positionV relativeFrom="paragraph">
                  <wp:posOffset>73660</wp:posOffset>
                </wp:positionV>
                <wp:extent cx="3638550" cy="10572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rkényi Úti Általános Is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2700 Cegléd, Ugyer XII. dűlő 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83.25pt;mso-wrap-distance-left:9.05pt;mso-wrap-distance-right:9.05pt;mso-wrap-distance-top:0pt;mso-wrap-distance-bottom:0pt;margin-top:5.8pt;mso-position-vertical-relative:text;margin-left:1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Örkényi Úti Általános Isko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rPr/>
                      </w:pPr>
                      <w:r>
                        <w:rPr/>
                        <w:t>2700 Cegléd, Ugyer XII. dűlő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Köznevelési intézmény: 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6280</wp:posOffset>
                </wp:positionH>
                <wp:positionV relativeFrom="paragraph">
                  <wp:posOffset>126365</wp:posOffset>
                </wp:positionV>
                <wp:extent cx="3581400" cy="2679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1.1pt;mso-wrap-distance-left:9.05pt;mso-wrap-distance-right:9.05pt;mso-wrap-distance-top:0pt;mso-wrap-distance-bottom:0pt;margin-top:9.95pt;mso-position-vertical-relative:text;margin-left:1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Felvételi körzet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44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Árnya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erje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erje telep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ácint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emencé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ökény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őkútlapo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ályva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árvány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uskátli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yomás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Örkényi út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ókbangó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éti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zomorú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arkó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ulipán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Újárok utc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áróczi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nke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0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I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IV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V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V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V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VI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IX.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. dűlő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I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IV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V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V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V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VI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IX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X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X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X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XI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XIV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XV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XV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gyer, XXVII.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rdős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arga dűlő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áger út</w:t>
      </w:r>
    </w:p>
    <w:p>
      <w:pPr>
        <w:sectPr>
          <w:type w:val="continuous"/>
          <w:pgSz w:w="11906" w:h="16838"/>
          <w:pgMar w:left="1134" w:right="1134" w:gutter="0" w:header="0" w:top="1134" w:footer="442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Köznevelési intézmén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9780</wp:posOffset>
                </wp:positionH>
                <wp:positionV relativeFrom="paragraph">
                  <wp:posOffset>52070</wp:posOffset>
                </wp:positionV>
                <wp:extent cx="3638550" cy="6680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ent Kereszt Katolikus Általános Iskola és Óvo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2700 Cegléd, Pesti út 2-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52.6pt;mso-wrap-distance-left:9.05pt;mso-wrap-distance-right:9.05pt;mso-wrap-distance-top:0pt;mso-wrap-distance-bottom:0pt;margin-top:4.1pt;mso-position-vertical-relative:text;margin-left:1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ent Kereszt Katolikus Általános Iskola és Óvo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rPr/>
                      </w:pPr>
                      <w:r>
                        <w:rPr/>
                        <w:t>2700 Cegléd, Pesti út 2-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280</wp:posOffset>
                </wp:positionH>
                <wp:positionV relativeFrom="paragraph">
                  <wp:posOffset>113665</wp:posOffset>
                </wp:positionV>
                <wp:extent cx="3581400" cy="48704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gléd város közigazgatási terül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38.35pt;mso-wrap-distance-left:9.05pt;mso-wrap-distance-right:9.05pt;mso-wrap-distance-top:0pt;mso-wrap-distance-bottom:0pt;margin-top:8.95pt;mso-position-vertical-relative:text;margin-left:1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gléd város közigazgatási terü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Felvételi körzet: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öznevelési intézmé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6280</wp:posOffset>
                </wp:positionH>
                <wp:positionV relativeFrom="paragraph">
                  <wp:posOffset>104775</wp:posOffset>
                </wp:positionV>
                <wp:extent cx="3638550" cy="6184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glédi Református Általános Iskola és Óv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2700 Cegléd, Szabadság tér 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48.7pt;mso-wrap-distance-left:9.05pt;mso-wrap-distance-right:9.05pt;mso-wrap-distance-top:0pt;mso-wrap-distance-bottom:0pt;margin-top:8.25pt;mso-position-vertical-relative:text;margin-left:1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glédi Református Általános Iskola és Óvo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rPr/>
                      </w:pPr>
                      <w:r>
                        <w:rPr/>
                        <w:t>2700 Cegléd, Szabadság tér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6280</wp:posOffset>
                </wp:positionH>
                <wp:positionV relativeFrom="paragraph">
                  <wp:posOffset>126365</wp:posOffset>
                </wp:positionV>
                <wp:extent cx="3581400" cy="2679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gléd város közigazgatási terüle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1.1pt;mso-wrap-distance-left:9.05pt;mso-wrap-distance-right:9.05pt;mso-wrap-distance-top:0pt;mso-wrap-distance-bottom:0pt;margin-top:9.95pt;mso-position-vertical-relative:text;margin-left:1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gléd város közigazgatási terü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Felvételi körzet:</w:t>
      </w:r>
    </w:p>
    <w:sectPr>
      <w:type w:val="continuous"/>
      <w:pgSz w:w="11906" w:h="16838"/>
      <w:pgMar w:left="1134" w:right="1134" w:gutter="0" w:header="0" w:top="1134" w:footer="442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/2</w:t>
    </w:r>
  </w:p>
  <w:p>
    <w:pPr>
      <w:pStyle w:val="Normal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8"/>
        <w:szCs w:val="18"/>
      </w:rPr>
    </w:r>
  </w:p>
  <w:p>
    <w:pPr>
      <w:pStyle w:val="Footer"/>
      <w:jc w:val="center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8"/>
        <w:szCs w:val="18"/>
      </w:rPr>
    </w:r>
  </w:p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  <w:lang w:val="en-US" w:eastAsia="en-US"/>
      </w:rPr>
      <w:t>/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>
        <w:sz w:val="23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sz w:val="23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>
        <w:sz w:val="23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sz w:val="23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>
        <w:sz w:val="23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sz w:val="23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>
        <w:sz w:val="23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>
        <w:sz w:val="2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sz w:val="23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aprtelmezett">
    <w:name w:val="Alapértelmezett"/>
    <w:qFormat/>
    <w:pPr>
      <w:widowControl/>
      <w:suppressAutoHyphens w:val="true"/>
      <w:bidi w:val="0"/>
      <w:spacing w:lineRule="auto" w:line="276" w:before="0" w:after="20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ListParagraph">
    <w:name w:val="List Paragraph"/>
    <w:basedOn w:val="Alaprtelmezett"/>
    <w:qFormat/>
    <w:pPr>
      <w:spacing w:before="0" w:after="0"/>
      <w:ind w:left="720" w:hanging="0"/>
    </w:pPr>
    <w:rPr>
      <w:rFonts w:ascii="Times New Roman" w:hAnsi="Times New Roman" w:cs="Times New Roma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jt.hu/jogszabaly/jogszabaly/2011-190-00-00" TargetMode="External"/><Relationship Id="rId4" Type="http://schemas.openxmlformats.org/officeDocument/2006/relationships/hyperlink" Target="https://njt.hu/jogszabaly/jogszabaly/2011-190-00-00" TargetMode="External"/><Relationship Id="rId5" Type="http://schemas.openxmlformats.org/officeDocument/2006/relationships/hyperlink" Target="https://njt.hu/jogszabaly/jogszabaly/2011-190-00-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3:05:00Z</dcterms:created>
  <dc:creator>TLaci</dc:creator>
  <dc:description/>
  <cp:keywords/>
  <dc:language>en-US</dc:language>
  <cp:lastModifiedBy>Méder Melinda</cp:lastModifiedBy>
  <cp:lastPrinted>2025-01-07T10:51:00Z</cp:lastPrinted>
  <dcterms:modified xsi:type="dcterms:W3CDTF">2025-01-07T13:05:00Z</dcterms:modified>
  <cp:revision>2</cp:revision>
  <dc:subject/>
  <dc:title>Ügyiratszám: /2007</dc:title>
</cp:coreProperties>
</file>