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Cegléd Város Önkormányzata Képviselőtestületének, Tulajdonosi Bizottságának 2025 januári ülésére</w:t>
      </w:r>
    </w:p>
    <w:p>
      <w:pPr>
        <w:pStyle w:val="Normal"/>
        <w:spacing w:before="120" w:after="0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left="4956" w:hanging="0"/>
        <w:jc w:val="center"/>
        <w:rPr>
          <w:b/>
          <w:b/>
        </w:rPr>
      </w:pPr>
      <w:r>
        <w:rPr/>
        <w:t>tárgy: Gazdasági társaságokkal való kapcsolattartás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Tisztelt Bizottság! Tisztelt Képviselő-testület!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/>
        <w:t>Szervezeti és működési szabályzatunk hamarosan hatályosuló rendelkezései szerint a Tulajdonosi Bizottság kapcsolatot tart a kizárólagos (100 %) önkormányzati tulajdonban lévő gazdasági társaságokkal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Az alábbi határozati javaslat ennek rendjét kívánja szabályozni azzal, hogy Önkormányzatunk tulajdonosként utasítja gazdasági társaságainak ügyvezetőit, hogy készítsenek összefoglalót az önkormányzati határozattal hozzájuk telepített feladatokról illetve projektekről.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A tulajdonosi bizottság a tájékoztató időszakonként való újra napirendre tűzésével tudja követni a határozatok végrehajtását, illetve szükség szerint kezdeményezni tudja a tulajdonos döntési szintű beavatkozását.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Fentiekre figyelemmel javasolom a határozati javaslat megvitatását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</w:rPr>
        <w:t xml:space="preserve">A döntéshozatal </w:t>
      </w:r>
      <w:r>
        <w:rPr>
          <w:i/>
          <w:u w:val="single"/>
        </w:rPr>
        <w:t>nyilvános ülés</w:t>
      </w:r>
      <w:r>
        <w:rPr>
          <w:i/>
        </w:rPr>
        <w:t xml:space="preserve"> keretében történhet meg és, </w:t>
      </w:r>
      <w:r>
        <w:rPr>
          <w:i/>
          <w:u w:val="single"/>
        </w:rPr>
        <w:t>minősített szavazati</w:t>
      </w:r>
      <w:r>
        <w:rPr>
          <w:i/>
        </w:rPr>
        <w:t xml:space="preserve"> arányt igényel.</w:t>
      </w:r>
    </w:p>
    <w:p>
      <w:pPr>
        <w:pStyle w:val="Szvegtrzs2"/>
        <w:spacing w:lineRule="auto" w:line="276"/>
        <w:rPr/>
      </w:pPr>
      <w:r>
        <w:rPr/>
        <w:t>Cegléd, 2025. január 10.</w:t>
      </w:r>
    </w:p>
    <w:p>
      <w:pPr>
        <w:pStyle w:val="Normal"/>
        <w:tabs>
          <w:tab w:val="clear" w:pos="708"/>
          <w:tab w:val="center" w:pos="8869" w:leader="none"/>
        </w:tabs>
        <w:spacing w:lineRule="auto" w:line="360"/>
        <w:jc w:val="center"/>
        <w:rPr/>
      </w:pPr>
      <w:r>
        <w:rPr/>
        <w:t xml:space="preserve">                                                   </w:t>
      </w:r>
      <w:r>
        <w:rPr/>
        <w:t>dr. Ferenczi Norbert</w:t>
      </w:r>
    </w:p>
    <w:p>
      <w:pPr>
        <w:pStyle w:val="Normal"/>
        <w:spacing w:lineRule="auto" w:line="360"/>
        <w:ind w:right="140" w:hanging="0"/>
        <w:jc w:val="right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tározati javaslat</w:t>
      </w:r>
    </w:p>
    <w:p>
      <w:pPr>
        <w:pStyle w:val="Normal"/>
        <w:spacing w:lineRule="auto" w:line="360"/>
        <w:jc w:val="both"/>
        <w:rPr/>
      </w:pPr>
      <w:r>
        <w:rPr/>
        <w:t>Cegléd Város Önkormányzatának Képviselő-testüle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asítja 100 %-ban tulajdonolt gazdasági társaságainak ügyvezetőit, hogy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készítsenek a Tulajdonosi Bizottság számára összefoglalót azokról a folyamatban lévő ügyekről, projektekről melyek a Képviselő-testület vagy a Polgármester döntése alapján felelőse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z 1/a. pontban szereplő összefoglalót legalább havonta aktualizáljá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</w:t>
      </w:r>
      <w:r>
        <w:rPr/>
        <w:t>Felkéri a Tulajdonosi Bizottságot, hogy szükség szerint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tűzze napirendjére a beszámolók tárgyalásá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kezdeményezzen tulajdonosi döntés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tasítja 100 %-ban tulajdonolt gazdasági társaságainak ügyvezetőit, illetve a Hivatalát a szükséges intézkedések megtételére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</w:r>
      <w:r>
        <w:rPr>
          <w:u w:val="single"/>
        </w:rPr>
        <w:t>Felelős:</w:t>
      </w:r>
      <w:r>
        <w:rPr/>
        <w:t xml:space="preserve"> VÁRVAG, CTV, CVF, Sportcsarnok, Kossuth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 xml:space="preserve"> </w:t>
      </w:r>
      <w:r>
        <w:rPr/>
        <w:t xml:space="preserve">Művelődési Központ, Termálfürdő Kft.-k. ügyvezetői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pják: előterjesztő, ügyvezetők, irattár</w:t>
      </w:r>
    </w:p>
    <w:sectPr>
      <w:footerReference w:type="default" r:id="rId2"/>
      <w:type w:val="nextPage"/>
      <w:pgSz w:w="11906" w:h="16838"/>
      <w:pgMar w:left="1134" w:right="1134" w:gutter="0" w:header="0" w:top="993" w:footer="1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>/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St48z0">
    <w:name w:val="WW8NumSt4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Yu Gothic UI" w:cs="Univers;Arial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04:00Z</dcterms:created>
  <dc:creator>WINDOWS</dc:creator>
  <dc:description/>
  <cp:keywords/>
  <dc:language>en-US</dc:language>
  <cp:lastModifiedBy>dr. Ferenczi Norbert</cp:lastModifiedBy>
  <cp:lastPrinted>2025-01-10T14:05:00Z</cp:lastPrinted>
  <dcterms:modified xsi:type="dcterms:W3CDTF">2025-01-10T13:11:00Z</dcterms:modified>
  <cp:revision>4</cp:revision>
  <dc:subject/>
  <dc:title> </dc:title>
</cp:coreProperties>
</file>