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ELŐTERJESZTÉS</w:t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Cegléd Város Önkormányzata Képviselő-testületének </w:t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2025. április 8-i ülésére</w:t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widowControl w:val="false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árgy: Cegléd-Bede Polgárőr Egyesület támogató nyilatkozat</w:t>
      </w:r>
    </w:p>
    <w:p>
      <w:pPr>
        <w:pStyle w:val="Normal"/>
        <w:widowControl w:val="false"/>
        <w:ind w:left="495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sztelt Képviselő-testület!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A Cegléd-Bede Polgárőr Egyesület, Cegléd városában olyan társadalmi munkát végez évtizedek óta, amivel városunk lakossága konszenzusan megvan elégedve. Megteremtették a látható polgárőrséget, nap mint nap jelen vannak közterületeinken, útjainkon. A tanyavilág életét segítik, közmegelégedésre. A lakosság hívó szavára azonnal megjelennek és legjobb tudásuk szerint végzik a munkájukat. Az illegális hulladék felszámolásában elévülhetetlen munkát folytatnak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A Cegléd-Bede Polgárőr Egyesület Cegléd városával évek óta jól működő szerződéses jogviszonyban áll, a város költségvetéséből rendszeres támogatást kapnak. A Cegléd-Bede Polgárőr Egyesület pályázni kíván: az Országos Polgárőr Szövetség Által Kiírt 2025. évi Polgárőr Község, Polgárőr Város Pályázatár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célja azon városok, községek és fővárosi kerületek önkormányzatainak, valamint partner polgárőr egyesület munkájának elismerése, amelyek vezető szerepet játszanak a polgárőr mozgalomban, valamint a helyi közrend, közbiztonság, a lakosság biztonságérzetének növelése érdekében hatékony támogatói és kezdeményezői a helyi bűnmegelőzésnek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 pályázat benyújtásának feltétele, hogy azt </w:t>
      </w:r>
      <w:r>
        <w:rPr>
          <w:rFonts w:cs="Calibri" w:ascii="Calibri" w:hAnsi="Calibri"/>
          <w:u w:val="single"/>
        </w:rPr>
        <w:t>a polgárőr egyesület és az önkormányzata közösen nyújtsa be</w:t>
      </w:r>
      <w:r>
        <w:rPr>
          <w:rFonts w:cs="Calibri" w:ascii="Calibri" w:hAnsi="Calibri"/>
        </w:rPr>
        <w:t xml:space="preserve"> az illetékes vármegyei polgárőr szövetség útján, annak egyetértésével és támogatásával, illetve az illetékes rendőrkapitányság vezetőjének támogató nyilatkozatával. A pályázati anyagot elektronikusan kell benyújtani. A benyújtási határidő 2025.04.12. 12:00 ór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nökség döntéséről az Országos Polgárőr Szövetség a pályázókat írásban értesíti. Az elnyert címek (díszoklevelek) átadására az Országos Polgárőr Nap keretében 2025. július 5-én, Abádszalókon kerül sor. A nyertes város partner polgárőr egyesülete 100 ezer forint működési támogatásban részesül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érem a Képviselő-testületet, hogy támogassa a pályázat benyújtását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2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egléd, 2025. április 1.</w:t>
      </w:r>
    </w:p>
    <w:p>
      <w:pPr>
        <w:pStyle w:val="Szvegtrzs2"/>
        <w:spacing w:lineRule="auto" w:line="276" w:before="0" w:after="0"/>
        <w:ind w:left="7080" w:hanging="0"/>
        <w:rPr>
          <w:rFonts w:ascii="Calibri" w:hAnsi="Calibri" w:cs="Calibri"/>
        </w:rPr>
      </w:pPr>
      <w:r>
        <w:rPr>
          <w:rFonts w:cs="Calibri" w:ascii="Calibri" w:hAnsi="Calibri"/>
        </w:rPr>
        <w:t>Klément György</w:t>
      </w:r>
    </w:p>
    <w:p>
      <w:pPr>
        <w:pStyle w:val="Szvegtrzs2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ismeri, hogy </w:t>
      </w:r>
      <w:r>
        <w:rPr>
          <w:rFonts w:cs="Calibri" w:ascii="Calibri" w:hAnsi="Calibri"/>
          <w:lang w:eastAsia="zh-CN"/>
        </w:rPr>
        <w:t xml:space="preserve">a </w:t>
      </w:r>
      <w:r>
        <w:rPr>
          <w:rFonts w:cs="Calibri" w:ascii="Calibri" w:hAnsi="Calibri"/>
        </w:rPr>
        <w:t>Cegléd-Bede Polgárőr Egyesület (2700 Cegléd, Gyopár utca 2.) Cegléden hatékony és eredményes polgárőr egyesületként működi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zh-CN"/>
        </w:rPr>
        <w:t xml:space="preserve">pályázatot nyújt be a </w:t>
      </w:r>
      <w:r>
        <w:rPr>
          <w:rFonts w:cs="Calibri" w:ascii="Calibri" w:hAnsi="Calibri"/>
        </w:rPr>
        <w:t xml:space="preserve">Cegléd-Bede Polgárőr Egyesülettel (2700 Cegléd, Gyopár utca 2.) közösen az Országos Polgárőr Szövetség elnöksége a „Polgárőr város”, „Polgárőr község”, „Fővárosi polgárőr kerület” elnevezésű pályázati felhívásra a „Polgárőr város” cím elnyerésé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felhatalmazza Cegléd Város polgármesterét a pályázathoz szükséges dokumentumok aláírására, nyilatkozatok megtételé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bookmarkStart w:id="0" w:name="_Hlk53404338"/>
      <w:bookmarkEnd w:id="0"/>
      <w:r>
        <w:rPr>
          <w:rFonts w:cs="Calibri" w:ascii="Calibri" w:hAnsi="Calibri"/>
          <w:b/>
          <w:bCs/>
        </w:rPr>
        <w:t>Határidő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2025.04.12.</w:t>
        <w:tab/>
        <w:tab/>
        <w:tab/>
        <w:t xml:space="preserve">    </w:t>
        <w:tab/>
      </w:r>
      <w:r>
        <w:rPr>
          <w:rFonts w:cs="Calibri" w:ascii="Calibri" w:hAnsi="Calibri"/>
          <w:b/>
          <w:bCs/>
        </w:rPr>
        <w:t>Felelős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Dr. Csáky András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határozatról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ruházási és Közbiztonsági Ir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gléd-Bede Polgárőr Egyesül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53404338"/>
      <w:bookmarkStart w:id="2" w:name="_Hlk53404338"/>
      <w:bookmarkEnd w:id="2"/>
    </w:p>
    <w:p>
      <w:pPr>
        <w:pStyle w:val="Normal"/>
        <w:tabs>
          <w:tab w:val="clear" w:pos="708"/>
          <w:tab w:val="center" w:pos="8869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3:00Z</dcterms:created>
  <dc:creator>WINDOWS</dc:creator>
  <dc:description/>
  <cp:keywords/>
  <dc:language>en-US</dc:language>
  <cp:lastModifiedBy>Sipos Ágnes</cp:lastModifiedBy>
  <cp:lastPrinted>2025-04-01T13:32:00Z</cp:lastPrinted>
  <dcterms:modified xsi:type="dcterms:W3CDTF">2025-04-01T11:45:00Z</dcterms:modified>
  <cp:revision>3</cp:revision>
  <dc:subject/>
  <dc:title> </dc:title>
</cp:coreProperties>
</file>