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64" w:leader="none"/>
        </w:tabs>
        <w:ind w:right="-1" w:firstLine="2127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33655</wp:posOffset>
            </wp:positionV>
            <wp:extent cx="621030" cy="714375"/>
            <wp:effectExtent l="0" t="0" r="0" b="0"/>
            <wp:wrapTight wrapText="bothSides">
              <wp:wrapPolygon edited="0">
                <wp:start x="-259" y="0"/>
                <wp:lineTo x="-259" y="21374"/>
                <wp:lineTo x="21600" y="21374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egléd Város Polgármester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Telefon: (53) 511-401, Fax: (53) 511-406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9"/>
          <w:tab w:val="left" w:pos="2552" w:leader="none"/>
          <w:tab w:val="left" w:pos="552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2127" w:leader="none"/>
          <w:tab w:val="left" w:pos="5529" w:leader="none"/>
        </w:tabs>
        <w:rPr/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/……2025.</w:t>
      </w: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 xml:space="preserve">: Csurgai Ferenc által  </w:t>
      </w:r>
    </w:p>
    <w:p>
      <w:pPr>
        <w:pStyle w:val="Normal"/>
        <w:tabs>
          <w:tab w:val="clear" w:pos="709"/>
          <w:tab w:val="left" w:pos="2127" w:leader="none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készített szobor lebontása</w:t>
      </w:r>
    </w:p>
    <w:p>
      <w:pPr>
        <w:pStyle w:val="Normal"/>
        <w:tabs>
          <w:tab w:val="clear" w:pos="709"/>
          <w:tab w:val="left" w:pos="-180" w:leader="none"/>
          <w:tab w:val="left" w:pos="623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 xml:space="preserve">: Dr. Csáky András polgármester </w:t>
      </w:r>
    </w:p>
    <w:p>
      <w:pPr>
        <w:pStyle w:val="Normal"/>
        <w:tabs>
          <w:tab w:val="clear" w:pos="709"/>
          <w:tab w:val="left" w:pos="-180" w:leader="none"/>
          <w:tab w:val="left" w:pos="623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Ügyintéző</w:t>
      </w:r>
      <w:r>
        <w:rPr>
          <w:sz w:val="22"/>
          <w:szCs w:val="22"/>
        </w:rPr>
        <w:t xml:space="preserve">:    Hegedűs Ágota alpolgármester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Cegléd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2025. augusztus 4-ei rendkívül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urgai Ferenc művész kereste meg Cegléd Város Polgármesterét és a Képviselő-testület tagjait</w:t>
      </w:r>
    </w:p>
    <w:p>
      <w:pPr>
        <w:pStyle w:val="Normal"/>
        <w:rPr/>
      </w:pPr>
      <w:r>
        <w:rPr/>
        <w:t>azzal a kéréssel, hogy engedélyezzék a ceglédi Toldy Ferenc Kórház parkjában lévő nagyméretű szobra elbon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bor pontos adatai: </w:t>
      </w:r>
    </w:p>
    <w:p>
      <w:pPr>
        <w:pStyle w:val="Normal"/>
        <w:rPr/>
      </w:pPr>
      <w:r>
        <w:rPr/>
        <w:t>Architektonikus forma, 1990, anyagában színezett és festett beton, </w:t>
      </w:r>
    </w:p>
    <w:p>
      <w:pPr>
        <w:pStyle w:val="Normal"/>
        <w:rPr/>
      </w:pPr>
      <w:r>
        <w:rPr/>
        <w:t>240 x 420 x 21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bor elbontást az alábbiakkal indokolta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„</w:t>
      </w:r>
      <w:r>
        <w:rPr/>
        <w:t>A szobrot 1991-ben a városnak ajándékoztam. Mivel az alkotás egy Műcsarnoki kiállításra készült, eredeti szándék szerint nem kültéri elhelyezésre, ezért 35 év alatt szerkezete meggyengült, burkolata sérült. Többször kezdeményeztem a szobor megtisztítását és restaurálását az Önkormányzat segítségét kérve, de sajnos anyagi lehetőségek hiányában nem kaptam erre támogatást.</w:t>
      </w:r>
    </w:p>
    <w:p>
      <w:pPr>
        <w:pStyle w:val="Normal"/>
        <w:spacing w:before="0" w:after="120"/>
        <w:jc w:val="both"/>
        <w:rPr/>
      </w:pPr>
      <w:r>
        <w:rPr/>
        <w:t>A rossz állapotban lévő szerkezet idővel sajnos balesetveszélyessé válhat, ez is indokolja a bontás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Az életművemben jelentős helyet foglal el ez a mű, ezért az 1991-ben, a szoboravatón készült videóhoz hasonlóan, a szobor elbontását is dokumentálo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Kérem Dr Csáky András polgármester urat és a Képviselő testület tagjait, hogy a szobor bontását engedélyezzék, illetve technikai segítséget kérek a művelethez. „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0" w:after="1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/>
        <w:t>Cegléd Város Önkormányzati Képviselőtestületének 1991. augusztus 22-én tartott ülésének jegyzőkönyve tartalmazza, hogy a 10. Napirendi pontja: Időszerű kérdések előadója Mácz István polgármester tájékoztatást adott az alábbiakról:</w:t>
      </w:r>
    </w:p>
    <w:p>
      <w:pPr>
        <w:pStyle w:val="Normal"/>
        <w:spacing w:before="0" w:after="120"/>
        <w:jc w:val="both"/>
        <w:rPr/>
      </w:pPr>
      <w:r>
        <w:rPr>
          <w:i/>
        </w:rPr>
        <w:t>„</w:t>
      </w:r>
      <w:r>
        <w:rPr>
          <w:i/>
        </w:rPr>
        <w:t>Csurgai Ferenc Derkovits díjas szobrászművész egy szobrot ajándékozott a városnak. Csupán az volt a kérése, hogy idehozassuk. Ő talált helyet a szobor felállítására, a kórház mögött. Ennek felavatása lenne a Ceglédi Ősz keretében. A szobor nemzetközi díjat nyert Budapesten</w:t>
      </w:r>
      <w:r>
        <w:rPr/>
        <w:t xml:space="preserve">.” </w:t>
      </w:r>
    </w:p>
    <w:p>
      <w:pPr>
        <w:pStyle w:val="Normal"/>
        <w:spacing w:before="0" w:after="120"/>
        <w:jc w:val="both"/>
        <w:rPr/>
      </w:pPr>
      <w:r>
        <w:rPr/>
        <w:t>1991. november 6. keltezésű levélben a polgármester a Képző-és Iparművészeti Lektorátustól a térplasztika zsűrizését kérte, amelyre 1992. január 23. dátummal Eng. /2/92.I.10. ügyiratszámon a Lektorátus állásfoglalást adott. Időközben, a polgármester tájékoztatásában foglaltak szerint a szobor a Kórház területén felállításra kerül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felek közötti, a szoborral kapcsolatos ajándékozási szerződés, vagy egyéb megállapodás az irattárban nem található, az előzőekben leírt képviselőtestületi ülésen elhangzott polgármesteri tájékoztatáson kívül a jegyzőkönyvben és a határozatok nyilvántartásában a szobor ajándékozásával kapcsolatos tárgyban döntés, határozatot nem található. </w:t>
      </w:r>
    </w:p>
    <w:p>
      <w:pPr>
        <w:pStyle w:val="Normal"/>
        <w:spacing w:before="0" w:after="12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 xml:space="preserve">Cegléd Város Önkormányzata nyilvántartásában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Nagy értékű eszköz egyedi nyilvántartó lap </w:t>
      </w:r>
      <w:r>
        <w:rPr>
          <w:rFonts w:cs="TimesNewRomanPS-BoldMT;Times New Roman" w:ascii="TimesNewRomanPS-BoldMT;Times New Roman" w:hAnsi="TimesNewRomanPS-BoldMT;Times New Roman"/>
          <w:bCs/>
        </w:rPr>
        <w:t>nem található a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</w:rPr>
        <w:t>szoborról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>
          <w:rStyle w:val="Uv3um"/>
          <w:color w:val="001D35"/>
        </w:rPr>
      </w:pPr>
      <w:r>
        <w:rPr>
          <w:color w:val="001D35"/>
        </w:rPr>
        <w:t>Az 1959. évi IV. törvény (régi Ptk.) szerint az ajándékozás lényege az, hogy az egyik fél (az ajándékozó) a másik félnek (a megajándékozottnak) ingyenesen juttat vagyoni előnyt úgy, hogy ezért ellenszolgáltatást nem vár el. Az ajándékozás tehát egy ingyenes szerződés, amelynél az ajándékozó szabad akaratából, ellenszolgáltatás nélkül adományoz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1D35"/>
        </w:rPr>
        <w:t>Az 1959-es Ptk. az ajándékozást a szerződések között szabályozta, és meghatározta az ajándékozás lényeges elemeit, a szerződéskötés feltételeit, valamint az ajándékozás jogkövetkezményeit. Az ajándékozás tárgya lehetett ingó és ingatlan dolog is, valamint egyéb vagyoni értékű jog is.</w:t>
      </w:r>
      <w:r>
        <w:rPr>
          <w:rStyle w:val="Uv3um"/>
          <w:color w:val="001D35"/>
        </w:rPr>
        <w:t> </w:t>
      </w:r>
    </w:p>
    <w:p>
      <w:pPr>
        <w:pStyle w:val="Normal"/>
        <w:shd w:fill="FFFFFF" w:val="clear"/>
        <w:spacing w:before="0" w:after="120"/>
        <w:rPr/>
      </w:pPr>
      <w:r>
        <w:rPr>
          <w:color w:val="001D35"/>
        </w:rPr>
        <w:t>Az 1959-es Ptk. szerinti ajándékozás főbb jellemzői:</w:t>
      </w:r>
      <w:r>
        <w:rPr>
          <w:rStyle w:val="Uv3um"/>
          <w:color w:val="001D35"/>
        </w:rPr>
        <w:t> </w:t>
      </w:r>
    </w:p>
    <w:p>
      <w:pPr>
        <w:pStyle w:val="K3ksmc"/>
        <w:shd w:fill="FFFFFF" w:val="clear"/>
        <w:spacing w:before="0" w:after="120"/>
        <w:rPr/>
      </w:pPr>
      <w:r>
        <w:rPr>
          <w:rStyle w:val="StrongEmphasis"/>
          <w:color w:val="001D35"/>
        </w:rPr>
        <w:t xml:space="preserve">Ingyenesség: </w:t>
      </w:r>
      <w:r>
        <w:rPr/>
        <w:t xml:space="preserve">Az ajándékozás alapvető feltétele, hogy az ajándékozó ellenszolgáltatás nélkül juttatja a vagyoni előnyt a megajándékozottnak. </w:t>
      </w:r>
    </w:p>
    <w:p>
      <w:pPr>
        <w:pStyle w:val="K3ksmc"/>
        <w:shd w:fill="FFFFFF" w:val="clear"/>
        <w:spacing w:before="0" w:after="120"/>
        <w:rPr>
          <w:rStyle w:val="StrongEmphasis"/>
          <w:color w:val="001D35"/>
        </w:rPr>
      </w:pPr>
      <w:r>
        <w:rPr>
          <w:rStyle w:val="StrongEmphasis"/>
          <w:color w:val="001D35"/>
        </w:rPr>
        <w:t xml:space="preserve">Akár szóban is megköthető volt </w:t>
      </w:r>
      <w:r>
        <w:rPr>
          <w:rStyle w:val="StrongEmphasis"/>
          <w:b w:val="false"/>
          <w:color w:val="001D35"/>
        </w:rPr>
        <w:t>az ajándékozási szerződés (az ingatlanok ajándékozásához írásbeli forma volt szükséges).</w:t>
      </w:r>
    </w:p>
    <w:p>
      <w:pPr>
        <w:pStyle w:val="K3ksmc"/>
        <w:shd w:fill="FFFFFF" w:val="clear"/>
        <w:spacing w:before="0" w:after="120"/>
        <w:jc w:val="both"/>
        <w:rPr/>
      </w:pPr>
      <w:r>
        <w:rPr>
          <w:color w:val="001D35"/>
        </w:rPr>
        <w:t xml:space="preserve">A tárgybeli szobor ajándékozására vonatkozó feltételeket írásbeli szerződés hiányában, valamint amennyiben szóbeli szerződés, megállapodás alapján történt az ajándékozás, annak tartalmát Cegléd Város Önkormányzata nem ismeri. </w:t>
      </w:r>
    </w:p>
    <w:p>
      <w:pPr>
        <w:pStyle w:val="K3ksmc"/>
        <w:shd w:fill="FFFFFF" w:val="clear"/>
        <w:spacing w:before="0" w:after="120"/>
        <w:jc w:val="both"/>
        <w:rPr>
          <w:color w:val="001D35"/>
        </w:rPr>
      </w:pPr>
      <w:r>
        <w:rPr>
          <w:color w:val="001D35"/>
        </w:rPr>
        <w:t>A fentiekben leírtak szerint nincs dokumentálva, hogy a szobor Cegléd Város Önkormányzata tulajdonában van, így annak bontásával kapcsolatos tevékenység végzéséhez tulajdonosi nyilatkozatot a Képviselő-testület nem ad/adhat.</w:t>
      </w:r>
    </w:p>
    <w:p>
      <w:pPr>
        <w:pStyle w:val="Normal"/>
        <w:spacing w:before="0" w:after="120"/>
        <w:jc w:val="both"/>
        <w:rPr/>
      </w:pPr>
      <w:r>
        <w:rPr/>
        <w:t>A helyi önkormányzatok és szerveik, a köztársasági megbízottak, valamint egyes centrális alárendeltségű szervek feladat-és hatásköreiről szóló 1991. évi XX. törvény 109. § (1) bekezdése szerint sem rendelkezik hatáskörrel a képviselő-testület az alkotás lebontásával, áthelyezésével kapcsolatban.</w:t>
      </w:r>
    </w:p>
    <w:p>
      <w:pPr>
        <w:pStyle w:val="Uj"/>
        <w:spacing w:before="0" w:after="120"/>
        <w:jc w:val="both"/>
        <w:rPr>
          <w:rStyle w:val="Highlighted"/>
          <w:i/>
          <w:i/>
        </w:rPr>
      </w:pPr>
      <w:r>
        <w:rPr>
          <w:rStyle w:val="Highlighted"/>
          <w:bCs/>
          <w:i/>
        </w:rPr>
        <w:t>„</w:t>
      </w:r>
      <w:r>
        <w:rPr>
          <w:rStyle w:val="Highlighted"/>
          <w:bCs/>
          <w:i/>
        </w:rPr>
        <w:t>109. §</w:t>
      </w:r>
      <w:r>
        <w:rPr>
          <w:rStyle w:val="Highlighted"/>
          <w:i/>
        </w:rPr>
        <w:t xml:space="preserve"> (1) Művészeti alkotás közterületen, valamint önkormányzati tulajdonú épületen való elhelyezéséről, áthelyezéséről, lebontásáról a település önkormányzatának képviselőtestülete, Budapesten fővárosi tulajdonú közterület vagy épület esetében a fővárosi önkormányzat közgyűlése, a kerületi önkormányzat tulajdonában álló közterület vagy épület esetében a kerületi önkormányzat képviselőtestülete dönt, és gondoskodik fenntartásáról és felújításáról.”  </w:t>
      </w:r>
    </w:p>
    <w:p>
      <w:pPr>
        <w:pStyle w:val="Uj"/>
        <w:spacing w:before="0" w:after="120"/>
        <w:jc w:val="both"/>
        <w:rPr/>
      </w:pPr>
      <w:r>
        <w:rPr>
          <w:rFonts w:eastAsia="Calibri"/>
        </w:rPr>
        <w:t>A jogszabályban foglaltakra hivatkozással megállapítom, hogy Cegléd Város Önkormányzata Képviselő-testülete hatáskörrel nem rendelkezik a szobor bontásának engedélyezésére, mivel a szobor nem közterületen, nem önkormányzati tulajdonú épületen lévő művészeti alkotás.</w:t>
      </w:r>
    </w:p>
    <w:p>
      <w:pPr>
        <w:pStyle w:val="Uj"/>
        <w:spacing w:before="0" w:after="120"/>
        <w:jc w:val="both"/>
        <w:rPr>
          <w:rFonts w:eastAsia="Calibri"/>
        </w:rPr>
      </w:pPr>
      <w:r>
        <w:rPr>
          <w:rFonts w:eastAsia="Calibri"/>
        </w:rPr>
        <w:t>A kérelemben foglalt helyzetre tekintettel javaslom a szobor bontásának Képviselő-testület általi tudomásul vételét.</w:t>
      </w:r>
    </w:p>
    <w:p>
      <w:pPr>
        <w:pStyle w:val="Uj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Uj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Uj"/>
        <w:spacing w:before="0" w:after="120"/>
        <w:jc w:val="both"/>
        <w:rPr/>
      </w:pPr>
      <w:r>
        <w:rPr>
          <w:rFonts w:eastAsia="Calibri"/>
        </w:rPr>
        <w:t>Javaslom, hogy az önkormányzat biztosítsa az alkotó által kért technikai segítséget, amelynek részletei:</w:t>
      </w:r>
    </w:p>
    <w:p>
      <w:pPr>
        <w:pStyle w:val="Uj"/>
        <w:numPr>
          <w:ilvl w:val="0"/>
          <w:numId w:val="2"/>
        </w:numPr>
        <w:spacing w:before="0" w:after="120"/>
        <w:jc w:val="both"/>
        <w:rPr>
          <w:rFonts w:eastAsia="Calibri"/>
        </w:rPr>
      </w:pPr>
      <w:r>
        <w:rPr>
          <w:rFonts w:eastAsia="Calibri"/>
        </w:rPr>
        <w:t>a szobor munkagéppel történő bontása,</w:t>
      </w:r>
    </w:p>
    <w:p>
      <w:pPr>
        <w:pStyle w:val="Uj"/>
        <w:numPr>
          <w:ilvl w:val="0"/>
          <w:numId w:val="2"/>
        </w:numPr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a szobor bontásából keletkezett bontási hulladék elszállítása a hulladéklerakóba, </w:t>
      </w:r>
    </w:p>
    <w:p>
      <w:pPr>
        <w:pStyle w:val="Uj"/>
        <w:numPr>
          <w:ilvl w:val="0"/>
          <w:numId w:val="2"/>
        </w:numPr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a Várvag Nonprofit Kft-t megbízása a feladatok ellátásával. </w:t>
      </w:r>
    </w:p>
    <w:p>
      <w:pPr>
        <w:pStyle w:val="Szvegtrzs21"/>
        <w:spacing w:before="0" w:after="120"/>
        <w:jc w:val="both"/>
        <w:rPr/>
      </w:pPr>
      <w:r>
        <w:rPr/>
        <w:t>Kérem a Tisztelt Képviselő-testületet, szíveskedjen a tájékoztatást tudomásul venni, a technikai segítségnyújtás vonatkozásában a határozati javaslatot elfogadni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47.§ (2) bekezdés szerinti egyszerű szótöbbséggel, a 48. § (1) bekezdés szerint nyílt szavazással hozz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, 2025. július 31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Dr. Csáky Andrá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Uj"/>
        <w:numPr>
          <w:ilvl w:val="0"/>
          <w:numId w:val="3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Csurgai Ferenc által készített, a Ceglédi Toldy Ferenc Kórház területén kültéren felállított   szobor bontását tudomásul veszi.</w:t>
      </w:r>
    </w:p>
    <w:p>
      <w:pPr>
        <w:pStyle w:val="Uj"/>
        <w:spacing w:before="0" w:after="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Az önkormányzat a szobor bontásához szükséges technikai segítséget biztosítja:</w:t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  <w:t>-  a szobor munkagéppel történő bontása,</w:t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  <w:t>-  a szobor bontásából keletkezett bontási hulladék elszállítása a hulladéklerakóba,</w:t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</w:rPr>
        <w:t>Megbízza a Várvag Nonprofit Kft-t a 2. pontban részletezett feladatok ellátásával.</w:t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p>
      <w:pPr>
        <w:pStyle w:val="Uj"/>
        <w:numPr>
          <w:ilvl w:val="0"/>
          <w:numId w:val="3"/>
        </w:numPr>
        <w:spacing w:before="0" w:after="0"/>
        <w:rPr/>
      </w:pPr>
      <w:r>
        <w:rPr>
          <w:rFonts w:eastAsia="Calibri"/>
        </w:rPr>
        <w:t>A 2. pontban meghatározott feladatokra maximum nettó 350.000,- Ft fedezetet biztosít. A szükséges fedezet a 2025. költségvetés Dologi kiadások soron rendelkezésre áll.</w:t>
      </w:r>
    </w:p>
    <w:p>
      <w:pPr>
        <w:pStyle w:val="Uj"/>
        <w:spacing w:before="0" w:after="0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Uj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Felhatalmazza dr. Csáky András polgármestert a bontási, szállítási munkára vonatkozó szerződés aláírására.</w:t>
      </w:r>
    </w:p>
    <w:p>
      <w:pPr>
        <w:pStyle w:val="Uj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a Ceglédi Közös Önkormányzati Hivatalt, hogy a határozatról Csurgai Ferencet értesítse.</w:t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j"/>
        <w:spacing w:before="0" w:after="0"/>
        <w:jc w:val="both"/>
        <w:rPr/>
      </w:pPr>
      <w:r>
        <w:rPr>
          <w:rFonts w:eastAsia="Calibri"/>
          <w:b/>
        </w:rPr>
        <w:t>Határidő</w:t>
      </w:r>
      <w:r>
        <w:rPr>
          <w:rFonts w:eastAsia="Calibri"/>
        </w:rPr>
        <w:t xml:space="preserve">: a vállalkozási szerződés aláírását követően </w:t>
        <w:tab/>
      </w:r>
      <w:r>
        <w:rPr>
          <w:rFonts w:eastAsia="Calibri"/>
          <w:b/>
        </w:rPr>
        <w:t>Felelős</w:t>
      </w:r>
      <w:r>
        <w:rPr>
          <w:rFonts w:eastAsia="Calibri"/>
        </w:rPr>
        <w:t>: dr. Csáky András polgármester</w:t>
      </w:r>
    </w:p>
    <w:p>
      <w:pPr>
        <w:pStyle w:val="Uj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átta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hanging="0"/>
        <w:rPr/>
      </w:pPr>
      <w:r>
        <w:rPr/>
        <w:t xml:space="preserve">                                   </w:t>
      </w:r>
      <w:r>
        <w:rPr/>
        <w:t>Dr. Diósgyőri Gitta</w:t>
      </w:r>
    </w:p>
    <w:p>
      <w:pPr>
        <w:pStyle w:val="Normal"/>
        <w:ind w:left="2268" w:hanging="0"/>
        <w:rPr/>
      </w:pPr>
      <w:r>
        <w:rPr/>
        <w:t xml:space="preserve">                                    </w:t>
      </w:r>
      <w:r>
        <w:rPr/>
        <w:t>címzetes főjegyző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Uv3um">
    <w:name w:val="uv3um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720"/>
    </w:pPr>
    <w:rPr>
      <w:sz w:val="26"/>
      <w:szCs w:val="2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K3ksmc">
    <w:name w:val="k3ksmc"/>
    <w:basedOn w:val="Normal"/>
    <w:qFormat/>
    <w:pPr>
      <w:spacing w:before="280" w:after="28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5:00Z</dcterms:created>
  <dc:creator>Iktató</dc:creator>
  <dc:description/>
  <cp:keywords/>
  <dc:language>en-US</dc:language>
  <cp:lastModifiedBy>Sipos Ágnes</cp:lastModifiedBy>
  <cp:lastPrinted>2025-07-31T14:38:00Z</cp:lastPrinted>
  <dcterms:modified xsi:type="dcterms:W3CDTF">2025-07-31T12:38:00Z</dcterms:modified>
  <cp:revision>5</cp:revision>
  <dc:subject/>
  <dc:title/>
</cp:coreProperties>
</file>