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Német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n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Iktatószám: C/41461/2024.</w:t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2024. évi Működési támogatás felhasználása</w:t>
      </w:r>
    </w:p>
    <w:p>
      <w:pPr>
        <w:pStyle w:val="Normal"/>
        <w:tabs>
          <w:tab w:val="clear" w:pos="708"/>
          <w:tab w:val="left" w:pos="5760" w:leader="none"/>
        </w:tabs>
        <w:ind w:left="5580" w:hanging="5580"/>
        <w:rPr>
          <w:sz w:val="22"/>
          <w:szCs w:val="22"/>
        </w:rPr>
      </w:pPr>
      <w:r>
        <w:rPr>
          <w:sz w:val="22"/>
          <w:szCs w:val="22"/>
        </w:rPr>
        <w:t>Előterjesztő: Kiss Zsuzsanna elnök</w:t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ind w:left="5580" w:hanging="5580"/>
        <w:rPr>
          <w:sz w:val="22"/>
          <w:szCs w:val="22"/>
        </w:rPr>
      </w:pPr>
      <w:r>
        <w:rPr>
          <w:sz w:val="22"/>
          <w:szCs w:val="22"/>
        </w:rPr>
        <w:t>Szakmai előterjesztő: Sipos Nikoletta irodavezető</w:t>
        <w:tab/>
        <w:tab/>
        <w:t xml:space="preserve">    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Gyenge Ilona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egléd Város Német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. december 9-ére tervezett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iniszterelnökség kezelő szerveként eljáró Bethlen Gábor Alapkezelő Zrt. (1016 Budapest, Gellérthegy u. 30-32.) NEMZ-MŰK-24-1 358 számú Támogatói okirat alapján 173.333 Ft vissza nem térítendő támogatást nyújt a helyi önkormányzat által biztosított feltételeket meghaladó további működéséhez és a nemzetiségi feladatok ellátásához kapcsolódó költségek támogatása céljáb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 időtartama 2024. november 1- 2024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, hogy Cegléd Város Önkormányzat által létrehozott, Kossuth Művelődési Központ Közhasznú Nonprofit Kft. által rendezett Ceglédi Advent 2024. évi ünnepségsorozathoz csatlakozzon a nemzetiségi önkormányzat. További tervünk, hogy az adventi ünnepkörhöz kapcsolódóan nemzetiségi családok, gyermekek részére programokat szervezünk december hónapban.  Indítványozom, hogy a nemzetiségi önkormányzat e két tevékenysége költségeire használja fel a 2024. évi támogatási elő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Jelen előterjesztéshez kapcsolódó fedezetet, 173.333 Ft-ot a CNNÖ 2024. évi költségvetés dologi kiadások előirányzatának (kötelezettségvállalással nem terhelt) szabad terhére biztosítja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spacing w:before="0" w:after="0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278" w:hanging="0"/>
        <w:rPr>
          <w:sz w:val="22"/>
          <w:szCs w:val="22"/>
        </w:rPr>
      </w:pPr>
      <w:r>
        <w:rPr>
          <w:sz w:val="22"/>
          <w:szCs w:val="22"/>
        </w:rPr>
        <w:t>Cegléd, 2024. december 3.</w:t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Kiss Zsuzsanna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Cegléd Város Német Nemzetiségi</w:t>
      </w:r>
      <w:r>
        <w:rPr/>
        <w:t xml:space="preserve"> </w:t>
      </w:r>
      <w:r>
        <w:rPr>
          <w:b/>
        </w:rPr>
        <w:t>Önkormányzatának Képviselő-testülete -</w:t>
      </w:r>
    </w:p>
    <w:p>
      <w:pPr>
        <w:pStyle w:val="TextBody"/>
        <w:numPr>
          <w:ilvl w:val="0"/>
          <w:numId w:val="3"/>
        </w:numPr>
        <w:spacing w:before="0" w:after="0"/>
        <w:ind w:left="426" w:right="-1" w:hanging="426"/>
        <w:jc w:val="both"/>
        <w:rPr>
          <w:sz w:val="22"/>
          <w:szCs w:val="22"/>
        </w:rPr>
      </w:pPr>
      <w:bookmarkStart w:id="0" w:name="_Hlk58331126"/>
      <w:bookmarkEnd w:id="0"/>
      <w:r>
        <w:rPr>
          <w:sz w:val="22"/>
          <w:szCs w:val="22"/>
        </w:rPr>
        <w:t xml:space="preserve">Dönt arról, hogy </w:t>
      </w:r>
    </w:p>
    <w:p>
      <w:pPr>
        <w:pStyle w:val="TextBody"/>
        <w:numPr>
          <w:ilvl w:val="1"/>
          <w:numId w:val="2"/>
        </w:numPr>
        <w:spacing w:before="0" w:after="0"/>
        <w:ind w:left="786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satlakozni kíván Cegléd Város Önkormányzata Ceglédi Advent megnevezésű 2024. évi ünnepségsorozatához, melyet a Kossuth Művelődési Központ Közhasznú Nonprofit Kft. rendez.</w:t>
      </w:r>
    </w:p>
    <w:p>
      <w:pPr>
        <w:pStyle w:val="TextBody"/>
        <w:numPr>
          <w:ilvl w:val="1"/>
          <w:numId w:val="2"/>
        </w:numPr>
        <w:spacing w:before="0" w:after="0"/>
        <w:ind w:left="786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z adventi ünnepkörhöz kapcsolódóan nemzetiségi családoknak, gyermekeknek programokat szervez 2024. december hónapban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1.) pontban rögzített kiadások ellenértéke bruttó 173.333 Ft, melynek fedezetét a 2024. évi költségvetés dologi kiadások előirányzatának </w:t>
      </w:r>
      <w:bookmarkStart w:id="1" w:name="_Hlk182309600"/>
      <w:r>
        <w:rPr>
          <w:sz w:val="22"/>
          <w:szCs w:val="22"/>
        </w:rPr>
        <w:t>(kötelezettségvállalással nem terhelt) szabad terhére</w:t>
      </w:r>
      <w:bookmarkEnd w:id="1"/>
      <w:r>
        <w:rPr>
          <w:sz w:val="22"/>
          <w:szCs w:val="22"/>
        </w:rPr>
        <w:t xml:space="preserve"> biztosítja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)</w:t>
        <w:tab/>
      </w:r>
      <w:r>
        <w:rPr>
          <w:sz w:val="22"/>
          <w:szCs w:val="22"/>
        </w:rPr>
        <w:t>Utasítom a Ceglédi Közös Önkormányzati Hivatalt a szükséges intézkedések megtételére.</w:t>
      </w:r>
    </w:p>
    <w:p>
      <w:pPr>
        <w:pStyle w:val="TextBody"/>
        <w:tabs>
          <w:tab w:val="clear" w:pos="708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bookmarkStart w:id="2" w:name="_Hlk58331126"/>
      <w:bookmarkEnd w:id="2"/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azonnal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Kiss Zsuzsanna elnök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láttam: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11:00Z</dcterms:created>
  <dc:creator>Sziváki Ibolya</dc:creator>
  <dc:description/>
  <cp:keywords/>
  <dc:language>en-US</dc:language>
  <cp:lastModifiedBy>Gyenge Ilona</cp:lastModifiedBy>
  <cp:lastPrinted>2024-11-12T11:45:00Z</cp:lastPrinted>
  <dcterms:modified xsi:type="dcterms:W3CDTF">2024-12-04T12:31:00Z</dcterms:modified>
  <cp:revision>62</cp:revision>
  <dc:subject/>
  <dc:title>Tisztelt Képviselő-testület</dc:title>
</cp:coreProperties>
</file>