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Német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nno@cegledph.hu</w:t>
        </w:r>
      </w:hyperlink>
    </w:p>
    <w:p>
      <w:pPr>
        <w:pStyle w:val="Normal"/>
        <w:rPr/>
      </w:pPr>
      <w:r>
        <w:rPr/>
        <w:t>Iktatószám: C/983/2025</w:t>
      </w:r>
    </w:p>
    <w:p>
      <w:pPr>
        <w:pStyle w:val="Normal"/>
        <w:rPr/>
      </w:pPr>
      <w:r>
        <w:rPr/>
        <w:t>Előterjesztő: Kiss Zsuzsann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NNÖ 2025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  <w:lang w:eastAsia="ar-SA"/>
        </w:rPr>
        <w:t>Cegléd Város Német Nemzetiségi Önkormányzata</w:t>
      </w:r>
      <w:r>
        <w:rPr>
          <w:sz w:val="22"/>
          <w:szCs w:val="22"/>
          <w:lang w:eastAsia="ar-SA"/>
        </w:rPr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2025. február 14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26. §-a, valamint a nemzetiségek jogairól szóló 2011. évi CLXXIX. törvény alapján </w:t>
      </w:r>
      <w:r>
        <w:rPr>
          <w:bCs/>
          <w:sz w:val="22"/>
          <w:szCs w:val="22"/>
          <w:lang w:eastAsia="ar-SA"/>
        </w:rPr>
        <w:t>Cegléd Város Német Nemzetiségi Önkormányzatának</w:t>
      </w:r>
      <w:r>
        <w:rPr/>
        <w:t xml:space="preserve"> (továbbiakban: CNNÖ) is el kell készíteni a 2025. évi költségvetési gazdálkodásának tervezetét.</w:t>
      </w:r>
    </w:p>
    <w:p>
      <w:pPr>
        <w:pStyle w:val="NormlWeb"/>
        <w:spacing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jc w:val="both"/>
        <w:rPr/>
      </w:pPr>
      <w:r>
        <w:rPr/>
        <w:t>Magyarország helyi önkormányzatairól szóló 2011. évi CLXXXIX. törvény (a továbbiakban: Mötv.) a 111.§-ban az alábbi elveket határozza meg:</w:t>
      </w:r>
    </w:p>
    <w:p>
      <w:pPr>
        <w:pStyle w:val="NormlWeb"/>
        <w:spacing w:lineRule="atLeast" w:line="12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nemzetiségi önkormányzatok részesedését a központi költségvetésből, forrásszabályozását, és a hozzájárulások mértékét 2025. évre vonatkozóan </w:t>
      </w:r>
      <w:r>
        <w:rPr>
          <w:b/>
        </w:rPr>
        <w:t xml:space="preserve">Magyarország 2025. évi központi költségvetéséről szóló 2024. évi XC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feladatalapú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ámogatás forrása</w:t>
      </w:r>
      <w:r>
        <w:rPr/>
        <w:t xml:space="preserve"> a XI. Miniszterelnökség fejezetben 32. cím Központi kezelésű előirányzatok 4 alcím Települési és területi nemzetiségi önkormányzatok támogatása megnevezésen</w:t>
      </w:r>
    </w:p>
    <w:p>
      <w:pPr>
        <w:pStyle w:val="Normal"/>
        <w:jc w:val="both"/>
        <w:rPr/>
      </w:pPr>
      <w:r>
        <w:rPr/>
        <w:t xml:space="preserve">rendelkezésre álló előirányzat összeg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 Város Önkormányzata és Cegléd Város Német Nemzetiségi Önkormányzata Közigazgatási Szerződésben 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bemutatott jogszabályi háttér figyelembevételével terjesztjük a Képviselő-testület elé a Ceglédi Német Nemzetiségi Önkormányzat 2025. évi költségvetési gazdálkodásának tervezetét, amelyet a Ceglédi Közös Önkormányzati Hivatal Pénzügyi Irodája készített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I.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 működési támogatás mért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.1. A települési nemzetiségi önkormányzatok működésének támogatása, ha a településen a legutóbbi népszámlálásnak az adott nemzetiséghez tartozásra vonatkozó kérdéseire adott válaszok alapján az adott nemzetiséghez tartozók száma meghaladja az 50 főt, </w:t>
      </w:r>
      <w:r>
        <w:rPr>
          <w:bCs/>
          <w:u w:val="single"/>
        </w:rPr>
        <w:t>1 040 000 forint/é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2. A működési támogatásról a miniszter támogatói okiratot ad ki. A támogatói okirat közlése a miniszter honlapján történő közzététellel valósul meg. A közzététel a 2025. évi működési támogatásra vonatkozóan 2025.01.20-án megtörté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 A működési támogatás megállapításának és folyósít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A miniszter a működési támogatást az éves támogatásra jogosult helyi nemzetiségi önkormányzat részére két egyenlő részletben, 2025. január 31-ig és 2025. június 30-ig folyósítja a Kincstár útján, amennyiben a helyi nemzetiségi önkormányzat teljesítette a nemzetiségek jogairól szóló 2011. évi CLXXIX. törvény (a továbbiakban: Njtv.) 133. §-ában előírt kötelezettsége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 A Miniszterelnökség kezelő szerveként eljáró Bethlen Gábor Alapkezelő Zrt. (1016 Budapest, Gellérthegy u. 30-32.) NEMZ-MŰK-25-1358 számú Támogatói okirat alapján 520.000 Ft vissza nem térítendő támogatást nyújt a helyi önkormányzat által biztosított feltételeket meghaladó további működéséhez és a nemzetiségi feladatok ellátásához kapcsolódó költségek támogatása céljából, az éves működési támogatás első részletek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összeg 2025.01.29-én érkezett az önkormányzat bankszámláj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A működési támogatás felhasználásának és elszámol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1. A működési támogatást a helyi nemzetiségi önkormányzat 2025. január 1- 2025. december 31. időszakra használhatja f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2. A működési támogatás kizárólag a helyi nemzetiségi önkormányzatok tevékenységével közvetlenül összefüggő – a nemzetiségek jogairól szóló 2011. évi CLXXIX. törvény (a továbbiakban: Njtv.) 80. §-a és 159. § (3) bekezdése szerint a helyi önkormányzat által biztosított feltételeket meghaladó további nemzetiségi feladatok ellátását biztosító működési és felhalmozási jellegű kiadásokra fordít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3. A helyi nemzetiségi önkormányzat a működési támogatásról legkésőbb 2026. március 15-ig szakmai és pénzügyi beszámolót nyújt be a miniszter számára, amelynek elfogadásáról a miniszter a honlapján történő közzététellel értesíti a helyi nemzetiségi önkormányz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) Működési bevételek</w:t>
        <w:tab/>
        <w:tab/>
        <w:tab/>
        <w:tab/>
        <w:tab/>
        <w:tab/>
        <w:tab/>
        <w:tab/>
        <w:t>1.040.00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.1. Önkormányzatok működési támogatásai</w:t>
      </w:r>
      <w:r>
        <w:rPr>
          <w:i/>
        </w:rPr>
        <w:tab/>
      </w:r>
      <w:r>
        <w:rPr/>
        <w:tab/>
        <w:tab/>
        <w:tab/>
        <w:tab/>
        <w:t xml:space="preserve">         </w:t>
      </w:r>
      <w:r>
        <w:rPr>
          <w:i/>
        </w:rPr>
        <w:t xml:space="preserve">  </w:t>
      </w:r>
      <w:r>
        <w:rPr>
          <w:b/>
          <w:i/>
        </w:rPr>
        <w:t>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I. Működési célú támogatások államháztartáson belülről:</w:t>
        <w:tab/>
        <w:tab/>
        <w:tab/>
        <w:t>1.040.000 Ft.</w:t>
      </w:r>
    </w:p>
    <w:p>
      <w:pPr>
        <w:pStyle w:val="Normal"/>
        <w:jc w:val="both"/>
        <w:rPr>
          <w:i/>
          <w:i/>
        </w:rPr>
      </w:pPr>
      <w:r>
        <w:rPr/>
        <w:t>A Miniszterelnökség kezelő szerveként eljáró Bethlen Gábor Alapkezelő Zrt. mint támogatótól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  <w:t>II.1. Termékek és szolgáltatások adói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.  Közhatalm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I. Működés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V. Működési célú átvett pénzeszközök</w:t>
        <w:tab/>
        <w:tab/>
        <w:tab/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.) Felhalmozási bevételek:</w:t>
        <w:tab/>
        <w:tab/>
        <w:tab/>
        <w:tab/>
        <w:tab/>
        <w:tab/>
        <w:tab/>
        <w:tab/>
        <w:tab/>
        <w:t>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Felhalmozási célú támogatások államháztartáson belülről</w:t>
      </w:r>
      <w:r>
        <w:rPr/>
        <w:t xml:space="preserve"> </w:t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Felhalmozási bevételek</w:t>
      </w:r>
      <w:r>
        <w:rPr/>
        <w:t xml:space="preserve">             </w:t>
        <w:tab/>
        <w:tab/>
        <w:tab/>
        <w:tab/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I. Felhalmozási célú átvett pénzeszközök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0 Ft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D.) Finanszírozási bevételek előirányzata: </w:t>
        <w:tab/>
        <w:tab/>
        <w:t>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u w:val="single"/>
        </w:rPr>
        <w:t>E.) BEVÉTELEK ÖSSZESEN:</w:t>
        <w:tab/>
        <w:tab/>
        <w:tab/>
        <w:tab/>
        <w:tab/>
        <w:tab/>
        <w:tab/>
        <w:t>1.040.00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 xml:space="preserve">Hitelfelvételt nem tervezünk. </w:t>
      </w:r>
    </w:p>
    <w:p>
      <w:pPr>
        <w:pStyle w:val="Normal"/>
        <w:widowControl w:val="fals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 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) Működési kiadások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1.040.00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lőzőekben bemutatott bevételi források ismeretében az alábbiak szerint tervezzük meg a költségvetési kiadásaik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025. évi költségvetés tervezésénél alapvető elvárás Cegléd Város Német </w:t>
      </w:r>
      <w:r>
        <w:rPr/>
        <w:t>Nemzetiségi Önkormányzata</w:t>
      </w:r>
      <w:r>
        <w:rPr>
          <w:bCs/>
        </w:rPr>
        <w:t xml:space="preserve"> működtetése a vállalt feladat - feladatok, biztonságos ellátása és az ahhoz szükséges pénzügyi fedezet bizt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VIII. Személyi juttatások</w:t>
        <w:tab/>
        <w:t xml:space="preserve">         0 Ft.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IX. Munkaadókat terhelő járulékok és szociális hozzájárulási adó:            0 F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. Dologi kiadások </w:t>
      </w:r>
    </w:p>
    <w:p>
      <w:pPr>
        <w:pStyle w:val="Normal"/>
        <w:rPr/>
      </w:pPr>
      <w:r>
        <w:rPr/>
        <w:t>- Szakmai anyagok beszerzése</w:t>
        <w:tab/>
        <w:tab/>
        <w:tab/>
        <w:tab/>
        <w:t>100.000 Ft</w:t>
        <w:tab/>
        <w:tab/>
        <w:tab/>
      </w:r>
    </w:p>
    <w:p>
      <w:pPr>
        <w:pStyle w:val="Normal"/>
        <w:rPr/>
      </w:pPr>
      <w:r>
        <w:rPr/>
        <w:t>- Üzemeltetési anyagok</w:t>
        <w:tab/>
        <w:tab/>
        <w:tab/>
        <w:tab/>
        <w:tab/>
        <w:t>500.000 Ft</w:t>
      </w:r>
    </w:p>
    <w:p>
      <w:pPr>
        <w:pStyle w:val="Normal"/>
        <w:rPr/>
      </w:pPr>
      <w:r>
        <w:rPr/>
        <w:t>- Egyéb üzemeltetési, fenntartási szolgáltatás</w:t>
        <w:tab/>
        <w:tab/>
        <w:t>300.000 Ft</w:t>
      </w:r>
    </w:p>
    <w:p>
      <w:pPr>
        <w:pStyle w:val="Normal"/>
        <w:rPr/>
      </w:pPr>
      <w:r>
        <w:rPr/>
        <w:t>- Működési célú előzetesen felszámított ÁFA</w:t>
        <w:tab/>
        <w:tab/>
        <w:t>190.000 Ft</w:t>
      </w:r>
    </w:p>
    <w:p>
      <w:pPr>
        <w:pStyle w:val="Normal"/>
        <w:rPr/>
      </w:pPr>
      <w:r>
        <w:rPr/>
        <w:t xml:space="preserve">- Egyéb dologi kiadások </w:t>
        <w:tab/>
        <w:tab/>
        <w:tab/>
        <w:tab/>
        <w:t xml:space="preserve">              50.000 Ft</w:t>
      </w:r>
    </w:p>
    <w:p>
      <w:pPr>
        <w:pStyle w:val="Normal"/>
        <w:rPr>
          <w:b/>
          <w:b/>
        </w:rPr>
      </w:pPr>
      <w:r>
        <w:rPr>
          <w:b/>
        </w:rPr>
        <w:t>Kiadásra tervezett összeg összesen:</w:t>
        <w:tab/>
        <w:tab/>
        <w:tab/>
        <w:t xml:space="preserve">                 1.040.000 Ft.            </w:t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. Ellátottak pénzbeli juttatásai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. Egyéb működési célú kiadások</w:t>
        <w:tab/>
        <w:t>0 Ft.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.) Felhalmozási kiadás összesen:</w:t>
        <w:tab/>
        <w:tab/>
        <w:tab/>
        <w:tab/>
        <w:tab/>
        <w:tab/>
        <w:t xml:space="preserve">       0 F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I. Beruház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V. Felújít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V. Egyéb felhalmozási célú kiadások</w:t>
        <w:tab/>
        <w:t>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I.) Finanszírozási műveletek összege</w:t>
        <w:tab/>
        <w:t>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>J.) KIADÁSOK ÖSSZESEN:</w:t>
        <w:tab/>
        <w:t xml:space="preserve">   1.040.000 Ft.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Német Nemzetiségi Önkormányzata 2025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1.040.000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Önkormányzat összesített tervezett működési kiadása</w:t>
        <w:tab/>
        <w:t>1.040.000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Bevétel-kiadás különbözete: </w:t>
        <w:tab/>
        <w:t>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Önkormányzat felhalmozási kiad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Finanszírozási műveletek kiadásai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/>
        <w:t>Cegléd Város Német Nemzetiségi Önkormányzatának</w:t>
      </w:r>
      <w:r>
        <w:rPr>
          <w:b/>
        </w:rPr>
        <w:t xml:space="preserve"> 2025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5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Német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5. február 6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Kiss Zsuzsanna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2011. évi CXXVIII. törvény 46. § (4) bekezdésében kapott felhatalmazás és az államháztartásról szóló 2011. évi CXCV. törvény 24. és 26–29. §-ban foglalt rendelkezések alapján, Cegléd Város Német Nemzetiségi Önkormányzatának Képviselő-testülete feladat- és hatáskörében eljárva a következő önkormányzati döntést</w:t>
      </w:r>
      <w:r>
        <w:rPr/>
        <w:t xml:space="preserve"> </w:t>
      </w:r>
      <w:r>
        <w:rPr>
          <w:sz w:val="24"/>
          <w:szCs w:val="24"/>
        </w:rPr>
        <w:t>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Német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5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1.1.</w:t>
      </w:r>
      <w:r>
        <w:rPr/>
        <w:t>Ez a határozat 10 mellékletet tartalmaz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>1.2.</w:t>
      </w:r>
      <w:r>
        <w:rPr/>
        <w:t xml:space="preserve"> A CNNÖ összesített 2025. évi költségvetésének </w:t>
      </w:r>
      <w:r>
        <w:rPr>
          <w:b/>
        </w:rPr>
        <w:t>bevételi főösszegé</w:t>
      </w:r>
      <w:r>
        <w:rPr/>
        <w:t xml:space="preserve">t forrásonkénti </w:t>
      </w:r>
      <w:r>
        <w:rPr>
          <w:b/>
        </w:rPr>
        <w:t xml:space="preserve">1.040.000 </w:t>
      </w:r>
      <w:r>
        <w:rPr>
          <w:b/>
          <w:bCs/>
        </w:rPr>
        <w:t>Ft</w:t>
      </w:r>
      <w:r>
        <w:rPr>
          <w:bCs/>
        </w:rPr>
        <w:t>-ban</w:t>
      </w:r>
      <w:r>
        <w:rPr/>
        <w:t xml:space="preserve"> a </w:t>
      </w:r>
      <w:r>
        <w:rPr>
          <w:i/>
        </w:rPr>
        <w:t>1. melléklet</w:t>
      </w:r>
      <w:r>
        <w:rPr/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</w:rPr>
      </w:pPr>
      <w:r>
        <w:rPr>
          <w:b/>
        </w:rPr>
        <w:t>1.2.1.</w:t>
      </w:r>
      <w:r>
        <w:rPr/>
        <w:t xml:space="preserve"> A </w:t>
      </w:r>
      <w:r>
        <w:rPr>
          <w:b/>
        </w:rPr>
        <w:t>kiadási főösszeg</w:t>
      </w:r>
      <w:r>
        <w:rPr/>
        <w:t xml:space="preserve"> az </w:t>
      </w:r>
      <w:r>
        <w:rPr>
          <w:i/>
        </w:rPr>
        <w:t>1. melléklet</w:t>
      </w:r>
      <w:r>
        <w:rPr/>
        <w:t xml:space="preserve"> szerint összesen </w:t>
      </w:r>
      <w:r>
        <w:rPr>
          <w:b/>
        </w:rPr>
        <w:t>1.040.000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2.</w:t>
      </w:r>
      <w:r>
        <w:rPr/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1440" w:firstLine="684"/>
        <w:jc w:val="both"/>
        <w:rPr/>
      </w:pPr>
      <w:r>
        <w:rPr>
          <w:i/>
        </w:rPr>
        <w:t>a)</w:t>
      </w:r>
      <w:r>
        <w:rPr/>
        <w:t xml:space="preserve"> működési költségvetési egyenleg:</w:t>
        <w:tab/>
        <w:t xml:space="preserve"> 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3.</w:t>
      </w:r>
      <w:r>
        <w:rPr/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>
          <w:b/>
        </w:rPr>
        <w:t xml:space="preserve"> </w:t>
      </w:r>
      <w:r>
        <w:rPr/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aa)</w:t>
      </w:r>
      <w:r>
        <w:rPr/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>
          <w:b/>
        </w:rPr>
        <w:t xml:space="preserve"> </w:t>
      </w:r>
      <w:r>
        <w:rPr/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ba)</w:t>
      </w:r>
      <w:r>
        <w:rPr/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4.</w:t>
      </w:r>
      <w:r>
        <w:rPr/>
        <w:t xml:space="preserve"> A bevételek és kiadások pénzügyi műveletekkel korrigált összege </w:t>
      </w:r>
      <w:r>
        <w:rPr>
          <w:b/>
        </w:rPr>
        <w:t>1.040.000</w:t>
      </w:r>
      <w:r>
        <w:rPr/>
        <w:t xml:space="preserve"> Ft, az </w:t>
      </w:r>
      <w:r>
        <w:rPr>
          <w:i/>
        </w:rPr>
        <w:t>1. melléklet</w:t>
      </w:r>
      <w:r>
        <w:rPr/>
        <w:t xml:space="preserve"> szerint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N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</w:t>
      </w:r>
      <w:r>
        <w:rPr>
          <w:b/>
        </w:rPr>
        <w:t>1.04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1.04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</w:t>
      </w:r>
      <w:r>
        <w:rPr>
          <w:b/>
        </w:rPr>
        <w:t>1.04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0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bookmarkStart w:id="0" w:name="_Hlk181189817"/>
      <w:bookmarkEnd w:id="0"/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bookmarkStart w:id="1" w:name="_Hlk181189817"/>
      <w:bookmarkEnd w:id="1"/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, irányító 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N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1.040.000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1.04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1.04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0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 a CNNÖ 2025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Utasítja a Ceglédi Közös Önkormányzati Hivatalt a további intézkedések megtételé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iss Zsuzsanna 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N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56:00Z</dcterms:created>
  <dc:creator>Sziváki Ibolya</dc:creator>
  <dc:description/>
  <cp:keywords/>
  <dc:language>en-US</dc:language>
  <cp:lastModifiedBy>Gyenge Ilona</cp:lastModifiedBy>
  <cp:lastPrinted>2024-02-14T12:31:00Z</cp:lastPrinted>
  <dcterms:modified xsi:type="dcterms:W3CDTF">2025-02-07T10:29:00Z</dcterms:modified>
  <cp:revision>338</cp:revision>
  <dc:subject/>
  <dc:title>Tisztelt Képviselő-testület</dc:title>
</cp:coreProperties>
</file>