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Német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rPr/>
      </w:pPr>
      <w:r>
        <w:rPr/>
        <w:t>Iktatószám: C/983/2025</w:t>
      </w:r>
    </w:p>
    <w:p>
      <w:pPr>
        <w:pStyle w:val="Normal"/>
        <w:rPr/>
      </w:pPr>
      <w:r>
        <w:rPr/>
        <w:t>Előterjesztő: Kiss Zsuzsann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ind w:left="5664" w:hanging="5664"/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NNÖ 2024. évi gazdálkodásáról szóló beszámoló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2 mellékletei, vezetői nyilatkozat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egléd Város Német Nemzetiségi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. május 29-i ülésé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120" w:after="120"/>
        <w:jc w:val="both"/>
        <w:rPr/>
      </w:pPr>
      <w:r>
        <w:rPr/>
        <w:t xml:space="preserve">A Ceglédi Német Nemzetiségi Önkormányzat (továbbiakban CNNÖ) a naptári évről december 31-i fordulónappal éves költségvetési beszámolót készít a központilag előírt formátumban és tartalommal. Az elnök az önkormányzat gazdálkodásának éves helyzetéről tájékoztatja a CNNÖ Képviselő-testületét. A tájékoztató tartalmazza az önkormányzat költségvetési előirányzatainak alakulását, a tartalék felhasználását, a hiány (többlet) összegének alakulását, valamint a költségvetése teljesülésének alakulását. </w:t>
      </w:r>
    </w:p>
    <w:p>
      <w:pPr>
        <w:pStyle w:val="Szvegtrzs2"/>
        <w:spacing w:lineRule="auto" w:line="240" w:before="120" w:after="120"/>
        <w:jc w:val="both"/>
        <w:rPr/>
      </w:pPr>
      <w:r>
        <w:rPr/>
        <w:t>A zárszámadásról szóló előterjesztést és a hozzátartozó javaslatot a Pénzügyi Iroda készíti elő és a CNNÖ elnöke terjeszti a CNNÖ képviselő-testülete elé úgy, hogy az a képviselő-testület elé terjesztését követi harminc napon belül, de legkésőbb a költségvetési évet követő ötödik hónap utolsó napjáig hatályba lépjen. A helyi nemzetiségi önkormányzat képviselő-testülete a zárszámadását határozattal fogadja el.</w:t>
      </w:r>
    </w:p>
    <w:p>
      <w:pPr>
        <w:pStyle w:val="Szvegtrzs2"/>
        <w:spacing w:lineRule="auto" w:line="240" w:before="120" w:after="120"/>
        <w:jc w:val="both"/>
        <w:rPr/>
      </w:pPr>
      <w:r>
        <w:rPr/>
        <w:t>Fentiek alapján a CNNÖ 2024. évi költségvetési gazdálkodásáról szóló beszámolóját az alábbi részletes indoklással terjesztem a Tisztelt Képviselő-testület elé:</w:t>
      </w:r>
    </w:p>
    <w:p>
      <w:pPr>
        <w:pStyle w:val="Normal"/>
        <w:jc w:val="both"/>
        <w:rPr>
          <w:b/>
          <w:b/>
        </w:rPr>
      </w:pPr>
      <w:r>
        <w:rPr/>
        <w:t xml:space="preserve">Az Áht. 26. §-a, valamint a nemzetiségek jogairól szóló 2011. évi CLXXIX. törvény alapján a helyi nemzetiségi önkormányzat a </w:t>
      </w:r>
      <w:r>
        <w:rPr>
          <w:b/>
        </w:rPr>
        <w:t>8/2024. (XII. 9.) CNNÖ határozatával</w:t>
      </w:r>
      <w:r>
        <w:rPr/>
        <w:t xml:space="preserve"> megállapította a </w:t>
      </w:r>
      <w:r>
        <w:rPr>
          <w:b/>
        </w:rPr>
        <w:t>2024. évi költségvetésé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Bevételeket összesen: 173.333 Ft-ban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Kiadásokat összesen: 173.333 Ft-ban határoztuk meg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helyi önkormányzatok részesedését a központi költségvetésből, forrásszabályozását a hozzájárulások mértékét 2024. évre vonatkozóan </w:t>
      </w:r>
      <w:r>
        <w:rPr>
          <w:b/>
        </w:rPr>
        <w:t xml:space="preserve">Magyarország 2024. évi központi költségvetéséről szóló 2023. évi LV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-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NNÖ 2024. évre működési támogatás címén </w:t>
      </w:r>
      <w:r>
        <w:rPr>
          <w:b/>
        </w:rPr>
        <w:t>173.333 Ft</w:t>
      </w:r>
      <w:r>
        <w:rPr/>
        <w:t xml:space="preserve"> támogatást kapott a </w:t>
      </w:r>
      <w:r>
        <w:rPr>
          <w:b/>
        </w:rPr>
        <w:t>központi költségvetésből</w:t>
      </w:r>
      <w:r>
        <w:rPr/>
        <w:t xml:space="preserve"> a Miniszterelnökség kezelő szerveként a Bethlen Gábor Alapkezelő Zrt. NEMZ-MŰK-24-1358 támogatói okirata alapján. A támogatott időszak 2024.11.01-2024.12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ói okiratban előírt szakmai és pénzügyi beszámolót, valamint kötelező mellékleteit a 2024. évi működési támogatás felhasználásáról 2025.02.24-én elkészítettük és benyújtottuk az Alapkezelő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adások 2024. évi tervezett eredeti előirányzat összege 173.333 Ft, módosított előirányzata 173.333 Ft, amelyet az alábbiak szerinti megosztásban használtunk f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  <w:tab/>
        <w:t xml:space="preserve">Dologi kiadások: </w:t>
      </w:r>
      <w:r>
        <w:rPr>
          <w:b/>
        </w:rPr>
        <w:t>173.333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7/2024. (XII.9.) CNNÖ határozat Cegléd Város Német Nemzetiségi Önkormányzata 2024. évi költségvetéséről (irodaszerek vásárlása történt a választott tisztségviselők részére 15.000 Ft összegben, a bankszámlavezető bank a 2024. évi kifizetésekhez kapcsolódó költségekkel a negyedév végén megterhelte az önkormányzat bankszámláját 2.257 Ft-tal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) 8/2024. (XII.9.) CNNÖ határozat a 2024. évi feladatokról és ehhez kapcsolódóan a 2024. évi működési támogatás felhasználásáról:</w:t>
      </w:r>
    </w:p>
    <w:p>
      <w:pPr>
        <w:pStyle w:val="Normal"/>
        <w:rPr/>
      </w:pPr>
      <w:r>
        <w:rPr/>
        <w:t xml:space="preserve"> </w:t>
      </w:r>
      <w:r>
        <w:rPr/>
        <w:t xml:space="preserve">A német kisebbségi önkormányzat a városi adventi napokra különített el pénzt, amely egy karácsonyfa díszítő versenyen való részvételre került felhasználásra. A díszek készítésében a </w:t>
      </w:r>
      <w:r>
        <w:rPr>
          <w:b/>
          <w:bCs/>
        </w:rPr>
        <w:t xml:space="preserve">Táncsis Mihály Általános Iskola német tagozatos gyerekei </w:t>
      </w:r>
      <w:r>
        <w:rPr/>
        <w:t xml:space="preserve">is aktívan részt vettek, így a közösségi összefogás és az oktatási intézmény bevonása is fontos szerepet játszott. </w:t>
      </w:r>
    </w:p>
    <w:p>
      <w:pPr>
        <w:pStyle w:val="Normal"/>
        <w:rPr/>
      </w:pPr>
      <w:r>
        <w:rPr/>
        <w:t xml:space="preserve">A költségek a következőkre kerültek felhasználásr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b/>
          <w:bCs/>
        </w:rPr>
        <w:t>Díszek készítése</w:t>
      </w:r>
      <w:r>
        <w:rPr/>
        <w:t xml:space="preserve">: A karácsonyfa díszítéséhez szükséges anyagok és eszközök beszerzése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b/>
          <w:bCs/>
        </w:rPr>
        <w:t>Dekoráció</w:t>
      </w:r>
      <w:r>
        <w:rPr/>
        <w:t>: Az esemény helyszínének ünnepi dekorációja, beleértve a karácsonyfa feldíszítését és egyéb dekorációs elemeket. (Díszek és dekoráció összesen: 24.160 Ft.)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b/>
          <w:bCs/>
        </w:rPr>
        <w:t>Gyerekek karácsonyi ajándékai</w:t>
      </w:r>
      <w:r>
        <w:rPr/>
        <w:t>: Az adventi eseményen részt vevő gyerekek számára karácsonyi ajándékok vásárlása (98.200 Ft, 28.700 Ft).</w:t>
      </w:r>
    </w:p>
    <w:p>
      <w:pPr>
        <w:pStyle w:val="Normal"/>
        <w:rPr/>
      </w:pPr>
      <w:r>
        <w:rPr/>
        <w:t>A rendezvény célja az volt, hogy a német kisebbségi önkormányzat képviseltesse magát a városi közösségi eseményen, erősítve ezzel a kulturális identitásukat és a helyi közösséggel való kapcsolatu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 örömünkre a nemzetiségi önkormányzat karácsonyfája II. helyezést ért el a városi rendezvényen a szavazato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CNNÖ záró pénzkészlet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134" w:hanging="371"/>
        <w:jc w:val="both"/>
        <w:rPr/>
      </w:pPr>
      <w:r>
        <w:rPr/>
        <w:t>Forintpénztár: 0 Ft</w:t>
      </w:r>
    </w:p>
    <w:p>
      <w:pPr>
        <w:pStyle w:val="Normal"/>
        <w:numPr>
          <w:ilvl w:val="0"/>
          <w:numId w:val="6"/>
        </w:numPr>
        <w:ind w:left="1134" w:hanging="371"/>
        <w:jc w:val="both"/>
        <w:rPr/>
      </w:pPr>
      <w:r>
        <w:rPr/>
        <w:t>Kincstáron kívüli forintszámlák (költségvetési elszámolási számla): 0 Ft</w:t>
        <w:tab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Összesen: 0 Ft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eglédi Közös Önkormányzati Hivatal Pénzügyi Irodája elkészítette a jogszabályi előírásoknak megfelelő költségvetési gazdálkodásáról szóló beszámolót, melyet elfogadásra javasolok a csatolt 370/2011. (XII.31.) a költségvetési szervek belső kontrollrendszeréről és belső ellenőrzéséről szóló kormányrendelet 11.§-nak és az 1. mellékletnek megfelelő tartalommal kiállított vezetői nyilatkozattal együ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Német Nemzetiségi Önkormányzat Szervezeti és Működési Szabályzata 4.6.6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, 2025. május 2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ab/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>Kiss Zsuzsanna</w:t>
      </w:r>
    </w:p>
    <w:p>
      <w:pPr>
        <w:pStyle w:val="Normal"/>
        <w:ind w:left="2124" w:right="250" w:firstLine="708"/>
        <w:jc w:val="center"/>
        <w:rPr/>
      </w:pPr>
      <w:r>
        <w:rPr/>
        <w:tab/>
        <w:tab/>
        <w:t xml:space="preserve">               elnök</w:t>
      </w:r>
    </w:p>
    <w:p>
      <w:pPr>
        <w:pStyle w:val="Normal"/>
        <w:ind w:left="360" w:hanging="0"/>
        <w:jc w:val="center"/>
        <w:rPr/>
      </w:pPr>
      <w:r>
        <w:rPr/>
        <w:tab/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Heading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 xml:space="preserve">A Cegléd Város Német Nemzetiségi Önkormányzata Képviselő-testülete– az államháztartásról szóló 2011. évi CXCV. törvény 91. § (3) bekezdésben foglalt rendelkezések alapján 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Elfogadja a Cegléd Város Német Nemzetiségi Önkormányzatánál működtetett belső kontrollrendszerről készített 2024. évi vezetői nyilatkozatot.</w:t>
      </w:r>
    </w:p>
    <w:p>
      <w:pPr>
        <w:pStyle w:val="Heading"/>
        <w:widowControl w:val="false"/>
        <w:ind w:left="82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gállapítja Cegléd Város Német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. évi költségvetési zárszámadását az alábbiak szerint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Cegléd Város Német Nemzetiségi Önkormányzata Képviselő-testülete az Önkormányzat 2024. évi költségvetés végrehajtásáról szóló beszámoló bevételi és kiadási adatait az 1. mellékletben foglaltak szerint fogadja 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/>
        <w:t>Ez a határozat 12 mellékletet tartalmaz:</w:t>
      </w:r>
    </w:p>
    <w:p>
      <w:pPr>
        <w:pStyle w:val="Normal"/>
        <w:numPr>
          <w:ilvl w:val="1"/>
          <w:numId w:val="4"/>
        </w:numPr>
        <w:jc w:val="both"/>
        <w:rPr/>
      </w:pPr>
      <w:bookmarkStart w:id="0" w:name="_Hlk134692769"/>
      <w:bookmarkEnd w:id="0"/>
      <w:r>
        <w:rPr/>
        <w:t>„</w:t>
      </w:r>
      <w:r>
        <w:rPr/>
        <w:t>Cegléd Város Német Nemzetiségi Önkormányzata 2024. évi költségvetési mérlege” 1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„</w:t>
      </w:r>
      <w:r>
        <w:rPr/>
        <w:t>Cegléd Város Német Nemzetiségi Önkormányzata 2024. évi bevételei forrásonként” 2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2024. évi bevételei kormányzati funkciónként” 3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„</w:t>
      </w:r>
      <w:r>
        <w:rPr/>
        <w:t>Cegléd Város Német Nemzetiségi Önkormányzata 2024. évi kiadásai kormányzati funkciónként” 4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2024. évi tartalékai” 5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garancia-, és kezességvállalás, valamint lekötött betétállományai 2024. év” 6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2024. évi létszámadatainak címrendje” 7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által 2024. évben a lakosságnak juttatott támogatásai, szociális, rászorultsági jellegű ellátásai” 8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„</w:t>
      </w:r>
      <w:r>
        <w:rPr/>
        <w:t>Cegléd Város Német Nemzetiségi Önkormányzata 2024. évi maradványkimutatása” 9. mellékle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„</w:t>
      </w:r>
      <w:r>
        <w:rPr/>
        <w:t>Cegléd Város Német Nemzetiségi Önkormányzata 2024. évi könyvviteli mérlege” 10. mellékle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„</w:t>
      </w:r>
      <w:r>
        <w:rPr/>
        <w:t>Cegléd Város Német Nemzetiségi Önkormányzata 2024. évi eredménykimutatása” 11. mellékle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„</w:t>
      </w:r>
      <w:r>
        <w:rPr/>
        <w:t>Cegléd Város Német Nemzetiségi Önkormányzata 2024. évi vagyonkimutatása” 12. melléklet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bookmarkStart w:id="1" w:name="_Hlk134692769"/>
      <w:bookmarkEnd w:id="1"/>
      <w:r>
        <w:rPr>
          <w:b/>
        </w:rPr>
        <w:t>4.)</w:t>
      </w:r>
      <w:r>
        <w:rPr/>
        <w:t xml:space="preserve"> Felkéri a CNNÖ elnökét a szükséges intézkedések megtételér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5.)</w:t>
      </w:r>
      <w:r>
        <w:rPr/>
        <w:t xml:space="preserve"> Utasítja a Ceglédi Közös Önkormányzati Hivatalt a szükséges intézkedések megtételére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 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iss Zsuzsanna elnök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Láttam: </w:t>
      </w:r>
    </w:p>
    <w:p>
      <w:pPr>
        <w:pStyle w:val="Heading3"/>
        <w:tabs>
          <w:tab w:val="clear" w:pos="2427"/>
          <w:tab w:val="left" w:pos="1433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708" w:hanging="0"/>
        <w:rPr>
          <w:b w:val="false"/>
          <w:b w:val="false"/>
        </w:rPr>
      </w:pPr>
      <w:r>
        <w:rPr>
          <w:b w:val="false"/>
        </w:rPr>
        <w:t>Dr. Diósgyőri Gitta</w:t>
      </w:r>
    </w:p>
    <w:p>
      <w:pPr>
        <w:pStyle w:val="Heading3"/>
        <w:tabs>
          <w:tab w:val="left" w:pos="708" w:leader="none"/>
          <w:tab w:val="left" w:pos="1433" w:leader="none"/>
          <w:tab w:val="left" w:pos="2427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rPr/>
      </w:pPr>
      <w:r>
        <w:rPr>
          <w:b w:val="false"/>
        </w:rPr>
        <w:t xml:space="preserve">             </w:t>
      </w:r>
      <w:r>
        <w:rPr>
          <w:b w:val="false"/>
        </w:rPr>
        <w:t>címzetes főjegyző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right="4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9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00Z</dcterms:created>
  <dc:creator>Sziváki Ibolya</dc:creator>
  <dc:description/>
  <cp:keywords/>
  <dc:language>en-US</dc:language>
  <cp:lastModifiedBy>Gyenge Ilona</cp:lastModifiedBy>
  <cp:lastPrinted>2025-05-16T10:43:00Z</cp:lastPrinted>
  <dcterms:modified xsi:type="dcterms:W3CDTF">2025-05-22T13:01:00Z</dcterms:modified>
  <cp:revision>169</cp:revision>
  <dc:subject/>
  <dc:title>Tisztelt Képviselő-testület</dc:title>
</cp:coreProperties>
</file>