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         /2025.</w:t>
        <w:tab/>
        <w:t xml:space="preserve">           </w:t>
        <w:tab/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bűnmegelőzései tréning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ab/>
        <w:tab/>
        <w:t>megbízási szerződés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főjegyző       </w:t>
        <w:tab/>
        <w:tab/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program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március 28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gléd Város Roma Nemzetiségi Önkormányzata 2025. április 1-től szeretne bűnmegelőzései tréning programsorozatot elind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célja, hogy a fiatalok fejlesszék önismeretüket, tudatosabb döntéseket hozzanak, ellenálljanak a negatív hatásoknak és megelőzzék a bűncselekményekben való érintettségüket (elkövetőként vagy áldozatkén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rogramot 9 alkalommal csoportos foglalkozások keretében szeretnénk megvalósítani. A foglalkozásokat december 31-ig, havi 1 alkalommal tervezzük megtartani az Örkényi Úti Általános Iskolában a mellékelt szakmai program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űnmegelőzései tréning megtartására két árajánlatot kértün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lymosi Imre egyéni vállalkozó</w:t>
        <w:tab/>
        <w:tab/>
        <w:t>200.000 Ft/hó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urcz Noémi Regina</w:t>
        <w:tab/>
        <w:tab/>
        <w:tab/>
        <w:tab/>
        <w:t>230.000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ymosi Imre szociálpolitikus, mint a Pest Vármegyei Önkormányzat roma koordinát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avaslom, hogy Solymosi Imre egyéni vállalkozóval kössön az önkormányzat megbízási szerződést 2025. április 1-től 2025. december 31-ig terjedő időtartamra. A megbízás időtartama alatt Solymosi Imre havonta 1 alkalommal 200.000 Ft/hó megbízási díj ellenében bűnmegelőzései tréninget ta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előterjesztéshez kapcsolódó fedezetet a CRNÖ 2025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/>
      </w:pPr>
      <w:r>
        <w:rPr>
          <w:sz w:val="22"/>
          <w:szCs w:val="22"/>
        </w:rPr>
        <w:t>Cegléd, 2025. március 24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egbízza – a határozat mellékletében foglalt szerződés-tervezet szerint – Solymosi Imre egyéni vállalkozót (2194 Tura, Magdolna utca 36.) bűnmegelőzései tréningek megtartására 2025. április 1. és 2025. december 31. között, havonta egy alkalommal.</w:t>
      </w:r>
    </w:p>
    <w:p>
      <w:pPr>
        <w:pStyle w:val="TextBody"/>
        <w:spacing w:before="0" w:after="0"/>
        <w:ind w:left="360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200.000 Ft/hó, azaz kétszázezer forint/hó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egbízási szerződés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énzügyi ellenjegyző neve: </w:t>
      </w:r>
      <w:r>
        <w:rPr>
          <w:sz w:val="22"/>
          <w:szCs w:val="22"/>
        </w:rPr>
        <w:t>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Solymosi Imre egyéni vállalkozó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ím: 2194 Tura, Magdolna utca 3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90376360-1-33</w:t>
      </w:r>
    </w:p>
    <w:p>
      <w:pPr>
        <w:pStyle w:val="Normal"/>
        <w:rPr/>
      </w:pPr>
      <w:r>
        <w:rPr>
          <w:sz w:val="23"/>
          <w:szCs w:val="23"/>
        </w:rPr>
        <w:t xml:space="preserve">Nyilvántartási száma: 5956182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73391-01351859-00000000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A szerződés tárgya</w:t>
      </w:r>
      <w:r>
        <w:rPr>
          <w:bCs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3"/>
          <w:szCs w:val="23"/>
        </w:rPr>
        <w:t xml:space="preserve">A Megbízó megbízza Megbízottat, a Megbízott pedig vállalja, hogy havonta egy alkalommal </w:t>
      </w:r>
      <w:r>
        <w:rPr>
          <w:sz w:val="22"/>
          <w:szCs w:val="22"/>
        </w:rPr>
        <w:t xml:space="preserve">bűnmegelőzései </w:t>
      </w:r>
      <w:r>
        <w:rPr>
          <w:sz w:val="23"/>
          <w:szCs w:val="23"/>
        </w:rPr>
        <w:t>tréninget tart. Ezen tréningek célja, hogy</w:t>
      </w:r>
      <w:r>
        <w:rPr>
          <w:sz w:val="22"/>
          <w:szCs w:val="22"/>
        </w:rPr>
        <w:t xml:space="preserve"> a fiatalok fejlesszék önismeretüket, tudatosabb döntéseket hozzanak, ellenálljanak a negatív hatásoknak és megelőzzék a bűncselekményekben való érintettségüket (elkövetőként vagy áldozatkén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A szolgáltatás helyszíne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sz w:val="22"/>
          <w:szCs w:val="22"/>
        </w:rPr>
        <w:t>Örkényi Úti Általános Iskola Cegléd, Ugyer, XII. d. 6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A megbízás 2025. április 1-től 2025. december 31-ig szól</w:t>
      </w:r>
      <w:r>
        <w:rPr>
          <w:bCs/>
          <w:color w:val="000000"/>
          <w:sz w:val="23"/>
          <w:szCs w:val="23"/>
        </w:rPr>
        <w:t xml:space="preserve">. 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Megbízási díj, fizetés módja, határideje</w:t>
      </w:r>
    </w:p>
    <w:p>
      <w:pPr>
        <w:pStyle w:val="Normal"/>
        <w:spacing w:before="240" w:after="0"/>
        <w:jc w:val="both"/>
        <w:rPr>
          <w:sz w:val="21"/>
          <w:szCs w:val="21"/>
        </w:rPr>
      </w:pPr>
      <w:r>
        <w:rPr>
          <w:sz w:val="23"/>
          <w:szCs w:val="23"/>
        </w:rPr>
        <w:t>A Felek 200.000 Ft/hó, azaz kétszázezer forint/hó megbízási díjban állapodnak meg. A Megbízott teljesítés igazolás alapján, havonta köteles a számlát kiállítani, melyet a Megbízó havonta átutalással, a számla alapján, annak átvételét követő 8 napon belül teljesít.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>Teljesítés igazolására az elnök, akadályoztatása esetén az elnökhelyettes jogosult</w:t>
      </w:r>
      <w:r>
        <w:rPr/>
        <w:t>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2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A Megbízó kötelezettségei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Megbízó átutalással kifizeti a 4. pontban megállapított megbízási díjat – számla ellenében – a Megbízott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A Megbízott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ott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  <w:t>6.1. gondoskodik arról, hogy a megbízást az elvárható legmagasabb színvonalon teljesítse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2. kijelenti, hogy a megbízás teljesítéséhez szükséges jogosultsággal, szakértelemmel, engedéllyel rendelkezik.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Felek megállapodnak abban, hogy a szerződés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7.1. közös megegyezéssel azonnali hatállyal megszűntethető, illetve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3"/>
          <w:szCs w:val="23"/>
        </w:rPr>
        <w:t>7.2. bármelyik fél kezdeményezésére 30 nap felmondási idővel, indokolás nélkül írásban felmondható. A felmondási idő kezdetének napja a felmondás közlésének napja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A jelen szerződésben nem szabályozott kérdésekben a Polgári Törvénykönyv rendelkezései irányadóak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Felek a jelen szerződésből eredhető vitás kérdéseik elbírálására kikötik a Ceglédi Járási Bíróságo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Jelen szerződés 3 eredeti példányban készült, amelyből 2 eredeti példány a Megbízót, 1 eredeti példány a Megbízottat illet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5. március 31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2"/>
          <w:szCs w:val="22"/>
        </w:rPr>
        <w:tab/>
        <w:t>Jakab István</w:t>
        <w:tab/>
        <w:tab/>
        <w:tab/>
        <w:tab/>
        <w:tab/>
        <w:t xml:space="preserve">  Solymosi Imre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ab/>
        <w:t>egyéni vállalkozó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</w:t>
        <w:tab/>
        <w:tab/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ab/>
        <w:t>Önkormányzata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ab/>
        <w:t xml:space="preserve">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és kelte: 2025. március 31</w:t>
      </w:r>
      <w:r>
        <w:rPr>
          <w:sz w:val="23"/>
          <w:szCs w:val="23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eglédi Közös Önkormányzati Hiva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Pénzügyi Iroda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51:00Z</dcterms:created>
  <dc:creator>Sziváki Ibolya</dc:creator>
  <dc:description/>
  <cp:keywords/>
  <dc:language>en-US</dc:language>
  <cp:lastModifiedBy>Császi Balázs</cp:lastModifiedBy>
  <cp:lastPrinted>2025-03-26T13:48:00Z</cp:lastPrinted>
  <dcterms:modified xsi:type="dcterms:W3CDTF">2025-03-26T12:51:00Z</dcterms:modified>
  <cp:revision>2</cp:revision>
  <dc:subject/>
  <dc:title>Tisztelt Képviselő-testület</dc:title>
</cp:coreProperties>
</file>