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Iktatószám: C/         /2025.</w:t>
        <w:tab/>
        <w:t xml:space="preserve">           </w:t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Pályaorientációs tréning megtartására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</w:t>
        <w:tab/>
        <w:tab/>
        <w:t>megbízási szerződés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főjegyző       </w:t>
      </w:r>
      <w:r>
        <w:rPr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Szakmai program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  <w:tab/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március 28-a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gléd Város Roma Nemzetiségi Önkormányzata 2024. szeptember 1-től elindított egy olyan programot, melynek keretén belül kb. 15 fő részére segítséget nyújtott a munkaerőpiacra történő bekerüléshez. Ezt a programsorozatot szeretnénk folytatni április 1-t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 elemei fejlesztik a hallgatók önértékelését, identitását, egyéni és szociális készségét. Segít elsajátítani azokat a kompetenciákat, melyek nélkülözhetetlenek a hosszú távú boldogulásh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 célja, hogy a résztvevők olyan kommunikációs ismereteket szerezzenek, melyeket képesek lesznek gyakorlatban alkalmazni. Ennek segítségével felismerik és értelmezik mások üzeneteit és jelzése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rogramot csoportos foglalkozások keretében szeretnénk megvalósítani. A foglalkozásokat december 31-ig, havi 1 alkalommal tervezzük megtartani az Örkényi Úti Általános Iskolában a mellékelt szakmai program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aorientációs tréning megtartására két árajánlatot kértünk 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lymosi Imre egyéni vállalkozó</w:t>
        <w:tab/>
        <w:tab/>
        <w:t>200.000 Ft/hó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urcz Noémi Regina</w:t>
        <w:tab/>
        <w:tab/>
        <w:tab/>
        <w:tab/>
        <w:t>230.000 Ft/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193878215"/>
      <w:r>
        <w:rPr>
          <w:sz w:val="22"/>
          <w:szCs w:val="22"/>
        </w:rPr>
        <w:t>Solymosi Imre szociálpolitikus, mint a Pest Vármegyei Önkormányzat roma koordinátora</w:t>
      </w:r>
      <w:bookmarkEnd w:id="0"/>
      <w:r>
        <w:rPr>
          <w:sz w:val="22"/>
          <w:szCs w:val="22"/>
        </w:rPr>
        <w:t xml:space="preserve"> 2004-től a mai napig munkaerőpiaci, pályaorientációs és önismereti csoporttréningeket tart az ország különböző pontjain, főként hátrányos helyzetű térségekben élő fiataloknak és felnőtteknek egyará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om, hogy Solymosi Imre egyéni vállalkozóval kössön az önkormányzat megbízási szerződést 2025. április 1-től 2025. december 31-ig terjedő időtartamra. A megbízás időtartama alatt Solymosi Imre havonta 4 alkalommal 200.000 Ft/hó megbízási díj ellenében pályaorientációs tréninget ta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előterjesztéshez kapcsolódó fedezetet a CRNÖ 2025. évi költségvetés dologi kiadások előirányzat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4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  <w:t>Cegléd, 2025. március 24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2"/>
          <w:szCs w:val="22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Megbízza – a határozat mellékletében foglalt szerződés-tervezet szerint – Solymosi Imre egyéni vállalkozót (2194 Tura, Magdolna utca 36.) pályaorientációs tréningek megtartására 2025. április 1. és 2025. december 31. között, havonta egy alkalommal</w:t>
      </w:r>
    </w:p>
    <w:p>
      <w:pPr>
        <w:pStyle w:val="TextBody"/>
        <w:spacing w:before="0" w:after="0"/>
        <w:ind w:left="360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360" w:right="-1" w:hanging="360"/>
        <w:jc w:val="both"/>
        <w:rPr/>
      </w:pPr>
      <w:r>
        <w:rPr>
          <w:b/>
          <w:sz w:val="22"/>
          <w:szCs w:val="22"/>
        </w:rPr>
        <w:t>2.)</w:t>
        <w:tab/>
      </w:r>
      <w:r>
        <w:rPr>
          <w:sz w:val="22"/>
          <w:szCs w:val="22"/>
        </w:rPr>
        <w:t>Az 1.) pontban rögzített megbízás ellenértékét 200.000 Ft/hó, azaz kétszázezer forint/hó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összegben állapítja meg, a fedezetének a CRNÖ 2025. évi költségvetésének dologi kiadások előirányzatát jelöli meg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t>Felhatalmazza az Elnököt a határozat elválaszthatatlan részét képező tartalom szerinti Megbízási szerződés aláírására.</w:t>
      </w:r>
    </w:p>
    <w:p>
      <w:pPr>
        <w:pStyle w:val="TextBody"/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z w:val="22"/>
          <w:szCs w:val="22"/>
        </w:rPr>
        <w:t>4.)</w:t>
        <w:tab/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200" w:leader="none"/>
          <w:tab w:val="left" w:pos="7380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/>
      </w:pPr>
      <w:r>
        <w:rPr>
          <w:i/>
          <w:sz w:val="21"/>
          <w:szCs w:val="21"/>
        </w:rPr>
        <w:t>……………</w:t>
      </w:r>
      <w:r>
        <w:rPr>
          <w:i/>
          <w:sz w:val="21"/>
          <w:szCs w:val="21"/>
        </w:rPr>
        <w:t>.. számú CRNÖ határozat melléklete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Megbízási szerződés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mely létre jött</w:t>
        <w:tab/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 xml:space="preserve">egyrészről </w:t>
      </w:r>
      <w:r>
        <w:rPr>
          <w:b/>
          <w:sz w:val="23"/>
          <w:szCs w:val="23"/>
        </w:rPr>
        <w:t>Cegléd Város Roma Nemzetiségi Önkormányzata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zékhelye: 2700 Cegléd, Kossuth tér 1.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dószáma: 15828462-1-13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MÁK törzsszáma: 828462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Nyrt. 11742025-15828462-00000000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Képviseli: Jakab István elnök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A szerződést ellenjegyzi: dr. Diósgyőri Gitta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énzügyi ellenjegyző neve: </w:t>
      </w:r>
      <w:r>
        <w:rPr>
          <w:sz w:val="22"/>
          <w:szCs w:val="22"/>
        </w:rPr>
        <w:t>Sipos Nikoletta</w:t>
      </w:r>
    </w:p>
    <w:p>
      <w:pPr>
        <w:pStyle w:val="Normal"/>
        <w:ind w:left="3119" w:hanging="3119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Pénzügyi ellenjegyző beosztása: a Ceglédi Közös Önkormányzati Hivatal Pénzügyi Irodavezető, </w:t>
      </w:r>
    </w:p>
    <w:p>
      <w:pPr>
        <w:pStyle w:val="Normal"/>
        <w:rPr/>
      </w:pPr>
      <w:r>
        <w:rPr>
          <w:sz w:val="23"/>
          <w:szCs w:val="23"/>
        </w:rPr>
        <w:t>továbbiakban, mint</w:t>
      </w:r>
      <w:r>
        <w:rPr>
          <w:b/>
          <w:sz w:val="23"/>
          <w:szCs w:val="23"/>
        </w:rPr>
        <w:t xml:space="preserve"> Megbízó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másrészről </w:t>
      </w:r>
      <w:r>
        <w:rPr>
          <w:b/>
          <w:sz w:val="23"/>
          <w:szCs w:val="23"/>
        </w:rPr>
        <w:t xml:space="preserve">Solymosi Imre egyéni vállalkozó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ím: 2194 Tura, Magdolna utca 3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dószám: 90376360-1-33</w:t>
      </w:r>
    </w:p>
    <w:p>
      <w:pPr>
        <w:pStyle w:val="Normal"/>
        <w:rPr/>
      </w:pPr>
      <w:r>
        <w:rPr>
          <w:sz w:val="23"/>
          <w:szCs w:val="23"/>
        </w:rPr>
        <w:t xml:space="preserve">Nyilvántartási száma: 5956182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Zrt. 11773391-01351859-00000000</w:t>
      </w:r>
    </w:p>
    <w:p>
      <w:pPr>
        <w:pStyle w:val="Normal"/>
        <w:rPr/>
      </w:pPr>
      <w:r>
        <w:rPr>
          <w:sz w:val="23"/>
          <w:szCs w:val="23"/>
        </w:rPr>
        <w:t xml:space="preserve">továbbiakban </w:t>
      </w:r>
      <w:r>
        <w:rPr>
          <w:b/>
          <w:sz w:val="23"/>
          <w:szCs w:val="23"/>
        </w:rPr>
        <w:t>Megbízott</w:t>
      </w:r>
      <w:r>
        <w:rPr>
          <w:sz w:val="23"/>
          <w:szCs w:val="23"/>
        </w:rPr>
        <w:t xml:space="preserve">, együttesen </w:t>
      </w:r>
      <w:r>
        <w:rPr>
          <w:b/>
          <w:sz w:val="23"/>
          <w:szCs w:val="23"/>
        </w:rPr>
        <w:t>Felek</w:t>
      </w:r>
      <w:r>
        <w:rPr>
          <w:sz w:val="23"/>
          <w:szCs w:val="23"/>
        </w:rPr>
        <w:t xml:space="preserve">) között </w:t>
      </w:r>
      <w:r>
        <w:rPr>
          <w:b/>
          <w:sz w:val="23"/>
          <w:szCs w:val="23"/>
        </w:rPr>
        <w:t>az alábbi feltételekkel:</w:t>
      </w:r>
    </w:p>
    <w:p>
      <w:pPr>
        <w:pStyle w:val="Normal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A szerződés tárgya</w:t>
      </w:r>
      <w:r>
        <w:rPr>
          <w:bCs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A Megbízó megbízza Megbízottat, a Megbízott pedig vállalja, hogy havonta egy alkalommal </w:t>
      </w:r>
      <w:r>
        <w:rPr>
          <w:sz w:val="23"/>
          <w:szCs w:val="23"/>
        </w:rPr>
        <w:t>pályaorientációs tréninget tart. Ezen tréningek célja: a programban résztvevők olyan képességeket és tudást szerezzenek meg, melyek megkönnyítik az elsődleges munkaerőpiacra való bekerülésüket.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A szolgáltatás helyszíne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sz w:val="22"/>
          <w:szCs w:val="22"/>
        </w:rPr>
        <w:t>Örkényi Úti Általános Iskola Cegléd, Ugyer, XII. d. 6.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A megbízás 2025. április 1-től 2025. december 31-ig szól</w:t>
      </w:r>
      <w:r>
        <w:rPr>
          <w:bCs/>
          <w:color w:val="000000"/>
          <w:sz w:val="23"/>
          <w:szCs w:val="23"/>
        </w:rPr>
        <w:t xml:space="preserve">. 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. Megbízási díj, fizetés módja, határideje</w:t>
      </w:r>
    </w:p>
    <w:p>
      <w:pPr>
        <w:pStyle w:val="Normal"/>
        <w:spacing w:before="240" w:after="0"/>
        <w:jc w:val="both"/>
        <w:rPr>
          <w:sz w:val="21"/>
          <w:szCs w:val="21"/>
        </w:rPr>
      </w:pPr>
      <w:r>
        <w:rPr>
          <w:sz w:val="23"/>
          <w:szCs w:val="23"/>
        </w:rPr>
        <w:t>A Felek 200.000 Ft/hó, azaz kétszázezer forint/hó megbízási díjban állapodnak meg. A Megbízott teljesítés igazolás alapján, havonta köteles a számlát kiállítani, melyet a Megbízó havonta átutalással, a számla alapján, annak átvételét követő 8 napon belül teljesít.</w:t>
      </w:r>
      <w:r>
        <w:rPr>
          <w:sz w:val="21"/>
          <w:szCs w:val="21"/>
        </w:rPr>
        <w:t xml:space="preserve"> </w:t>
      </w:r>
      <w:r>
        <w:rPr>
          <w:sz w:val="23"/>
          <w:szCs w:val="23"/>
        </w:rPr>
        <w:t>Teljesítés igazolására az elnök, akadályoztatása esetén az elnökhelyettes jogosult</w:t>
      </w:r>
      <w:r>
        <w:rPr/>
        <w:t>.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62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A Megbízó kötelezettségei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Megbízó átutalással kifizeti a 4. pontban megállapított megbízási díjat – számla ellenében – a Megbízottna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A Megbízott kötelezettsége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Megbízott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  <w:t>6.1. gondoskodik arról, hogy a megbízást az elvárható legmagasabb színvonalon teljesítse;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6.2. kijelenti, hogy a megbízás teljesítéséhez szükséges jogosultsággal, szakértelemmel, engedéllyel rendelkezik.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 xml:space="preserve"> Felek megállapodnak abban, hogy a szerződés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7.1. közös megegyezéssel azonnali hatállyal megszűntethető, illetve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sz w:val="23"/>
          <w:szCs w:val="23"/>
        </w:rPr>
        <w:t>7.2. bármelyik fél kezdeményezésére 30 nap felmondási idővel, indokolás nélkül írásban felmondható. A felmondási idő kezdetének napja a felmondás közlésének napja.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8.</w:t>
      </w:r>
      <w:r>
        <w:rPr>
          <w:sz w:val="23"/>
          <w:szCs w:val="23"/>
        </w:rPr>
        <w:t xml:space="preserve"> A jelen szerződésben nem szabályozott kérdésekben a Polgári Törvénykönyv rendelkezései irányadóak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Felek a jelen szerződésből eredhető vitás kérdéseik elbírálására kikötik a Ceglédi Járási Bíróságo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10</w:t>
      </w:r>
      <w:r>
        <w:rPr>
          <w:sz w:val="23"/>
          <w:szCs w:val="23"/>
        </w:rPr>
        <w:t>. Szerződő Felek a jelen szerződést – annak elolvasása és kétségtelen értelmezése után – mint akaratukkal mindenben megegyezőt, saját kezűleg, cégszerűen és jóváhagyólag írták alá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3"/>
          <w:szCs w:val="23"/>
        </w:rPr>
        <w:t>11.</w:t>
      </w:r>
      <w:r>
        <w:rPr>
          <w:sz w:val="23"/>
          <w:szCs w:val="23"/>
        </w:rPr>
        <w:t xml:space="preserve"> Jelen szerződés 3 eredeti példányban készült, amelyből 2 eredeti példány a Megbízót, 1 eredeti példány a Megbízottat illeti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Cegléd, 2025. március 31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2"/>
          <w:szCs w:val="22"/>
        </w:rPr>
        <w:tab/>
        <w:t>Jakab István</w:t>
        <w:tab/>
        <w:tab/>
        <w:tab/>
        <w:tab/>
        <w:tab/>
        <w:t xml:space="preserve">  Solymosi Imre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elnök    </w:t>
        <w:tab/>
        <w:t xml:space="preserve"> </w:t>
        <w:tab/>
        <w:tab/>
        <w:tab/>
        <w:t xml:space="preserve"> </w:t>
        <w:tab/>
        <w:t xml:space="preserve">   </w:t>
        <w:tab/>
        <w:tab/>
        <w:t>egyéni vállalkozó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Cegléd Város Roma Nemzetiségi </w:t>
        <w:tab/>
        <w:tab/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ab/>
        <w:t>Önkormányzata</w:t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njegyz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r. Diósgyőri Gitt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ab/>
        <w:t xml:space="preserve"> címzetes fő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és kelte: 2025. március 31</w:t>
      </w:r>
      <w:r>
        <w:rPr>
          <w:sz w:val="23"/>
          <w:szCs w:val="23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ő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 xml:space="preserve">   Sipos Nikole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Ceglédi Közös Önkormányzati Hiva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Pénzügyi Irodavezet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59:00Z</dcterms:created>
  <dc:creator>Sziváki Ibolya</dc:creator>
  <dc:description/>
  <cp:keywords/>
  <dc:language>en-US</dc:language>
  <cp:lastModifiedBy>Császi Balázs</cp:lastModifiedBy>
  <cp:lastPrinted>2025-03-26T10:44:00Z</cp:lastPrinted>
  <dcterms:modified xsi:type="dcterms:W3CDTF">2025-03-27T14:08:00Z</dcterms:modified>
  <cp:revision>6</cp:revision>
  <dc:subject/>
  <dc:title>Tisztelt Képviselő-testület</dc:title>
</cp:coreProperties>
</file>