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</w:tabs>
        <w:ind w:left="5040" w:hanging="5040"/>
        <w:rPr/>
      </w:pPr>
      <w:r>
        <w:rPr>
          <w:sz w:val="22"/>
          <w:szCs w:val="22"/>
        </w:rPr>
        <w:t>Iktatószám: C/         /2025.</w:t>
        <w:tab/>
        <w:t xml:space="preserve">           </w:t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gépkocsi bérlésére kötendő szerződés</w:t>
      </w:r>
    </w:p>
    <w:p>
      <w:pPr>
        <w:pStyle w:val="Normal"/>
        <w:tabs>
          <w:tab w:val="clear" w:pos="708"/>
          <w:tab w:val="left" w:pos="5954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 xml:space="preserve">Előterjesztő: Jakab István elnök </w:t>
        <w:tab/>
        <w:t xml:space="preserve">           Mell: 2 db árajánlat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>
          <w:sz w:val="22"/>
          <w:szCs w:val="22"/>
        </w:rPr>
      </w:pPr>
      <w:r>
        <w:rPr>
          <w:sz w:val="22"/>
          <w:szCs w:val="22"/>
        </w:rPr>
        <w:t>Szakmai előterjesztő: Dr. Diósgyőri Gitta címzetes főjegyző</w:t>
        <w:tab/>
      </w:r>
    </w:p>
    <w:p>
      <w:pPr>
        <w:pStyle w:val="Normal"/>
        <w:ind w:left="5040" w:hanging="5040"/>
        <w:rPr>
          <w:sz w:val="22"/>
          <w:szCs w:val="22"/>
        </w:rPr>
      </w:pPr>
      <w:r>
        <w:rPr>
          <w:sz w:val="22"/>
          <w:szCs w:val="22"/>
        </w:rPr>
        <w:t>Ügyintéző: Sziváki Ibolya vezető-főtanácsos</w:t>
        <w:tab/>
        <w:tab/>
        <w:tab/>
        <w:t xml:space="preserve">            </w:t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ELŐTERJESZT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Cegléd Város Roma Nemzetiségi Önkormányzata Képviselő-testületének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5. február 14-ei ülés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egléd Város Roma Nemzetiségi Önkormányzatának a nemzetiségek jogairól szóló 2011. évi CLXXIX. törvény 116. § (2) bekezdésben foglalt önként vállalt feladatai ellátásához feltétlen szükséges gépjármű használata. A Képviselő-testület tagjai saját tulajdonú gépjárművekkel nem tudják ellátni feladataikat, ezért szükséges, hogy az önkormányzat béreljen egy gépjárműv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egkeresésünkre három árajánlat érkezett az önkormányzathoz 9 személyes gépjármű bérbeadásával kapcsolatba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RENALS KFT. </w:t>
        <w:tab/>
        <w:tab/>
        <w:t>22.500 Ft/nap;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Bérautó Kölcsönző Kft.</w:t>
        <w:tab/>
        <w:tab/>
        <w:t>11.811 Ft+ÁFA/nap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vaslom, hogy a Bérautó Kölcsönző Kft. Cegléd, Deák utca 15. székhelyű - (cégjegyzékszám: 13-09-237771 ügyvezető: Rafael Ilona Noémi) -, személygépjármű kölcsönzéssel is foglalkozó cég ajánlatát fogadja el és a Kft-től bérelje a gépjárművet 2024. március 1-től 2023. szeptember 30-ig. Kérem, hogy a képviselő-testület és hatalmazzon fel a szerződés előkészítésére és aláír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gépjármű bérleti díjának fedezetére a CRNÖ 2024. évi költségvetésének dologi kiadások előirányzatát jelöli meg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nemzetiségek jogairól szóló 2011. évi CLXXIX. törvény 91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ülés keretében, a 92. § (3) bekezdése - figyelemmel a KT. SzMSz 4.6.6 pontjának rendelkezéseire – </w:t>
      </w:r>
      <w:r>
        <w:rPr>
          <w:b/>
          <w:sz w:val="22"/>
          <w:szCs w:val="22"/>
        </w:rPr>
        <w:t xml:space="preserve">minősített </w:t>
      </w:r>
      <w:r>
        <w:rPr>
          <w:sz w:val="22"/>
          <w:szCs w:val="22"/>
        </w:rPr>
        <w:t>többségű szavazati arányt igényel.</w:t>
      </w:r>
    </w:p>
    <w:p>
      <w:pPr>
        <w:pStyle w:val="TextBody"/>
        <w:spacing w:before="0" w:after="0"/>
        <w:ind w:right="2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right="278" w:hanging="0"/>
        <w:rPr>
          <w:sz w:val="22"/>
          <w:szCs w:val="22"/>
        </w:rPr>
      </w:pPr>
      <w:r>
        <w:rPr>
          <w:sz w:val="22"/>
          <w:szCs w:val="22"/>
        </w:rPr>
        <w:t>Cegléd, 2025. február 10.</w:t>
      </w:r>
    </w:p>
    <w:p>
      <w:pPr>
        <w:pStyle w:val="TextBody"/>
        <w:spacing w:before="0" w:after="0"/>
        <w:ind w:left="360"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Jakab István</w:t>
      </w:r>
    </w:p>
    <w:p>
      <w:pPr>
        <w:pStyle w:val="TextBody"/>
        <w:tabs>
          <w:tab w:val="clear" w:pos="708"/>
          <w:tab w:val="left" w:pos="882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elnök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gléd Város Roma Nemzetiségi Önkormányzata Képviselő–testülete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360" w:right="-1" w:hanging="360"/>
        <w:jc w:val="both"/>
        <w:rPr>
          <w:sz w:val="22"/>
          <w:szCs w:val="22"/>
        </w:rPr>
      </w:pPr>
      <w:r>
        <w:rPr>
          <w:sz w:val="22"/>
          <w:szCs w:val="22"/>
        </w:rPr>
        <w:t>Gépjárművet bérel – a határozat mellékletében foglalt szerződés-tervezet szerint - a Bérautó Kölcsönző Kft. – képviseli: Rafael Ilona Noémi ügyvezető -Cegléd, Deák utca 15. szám alatti székhelyű cégtől, 2025. március 1-től 2025. december 31-ig terjedő időtartamra 11.</w:t>
      </w:r>
      <w:r>
        <w:rPr>
          <w:color w:val="000000"/>
          <w:sz w:val="22"/>
          <w:szCs w:val="22"/>
        </w:rPr>
        <w:t>811 Ft+ÁFA/nap – azaz tizenegyezer-nyolcszáztizenegy forint+ÁFA/nap - összegben.</w:t>
      </w:r>
    </w:p>
    <w:p>
      <w:pPr>
        <w:pStyle w:val="TextBody"/>
        <w:spacing w:before="0" w:after="0"/>
        <w:ind w:left="360" w:right="-1" w:hanging="360"/>
        <w:jc w:val="both"/>
        <w:rPr/>
      </w:pPr>
      <w:r>
        <w:rPr>
          <w:b/>
          <w:sz w:val="22"/>
          <w:szCs w:val="22"/>
        </w:rPr>
        <w:t>2.)</w:t>
      </w:r>
      <w:r>
        <w:rPr>
          <w:sz w:val="22"/>
          <w:szCs w:val="22"/>
        </w:rPr>
        <w:t xml:space="preserve"> A gépjármű bérleti díjának fedezetére a CRNÖ 2025. évi költségvetésének dologi kiadások előirányzatát jelöli meg.</w:t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b/>
          <w:bCs/>
          <w:sz w:val="22"/>
          <w:szCs w:val="22"/>
        </w:rPr>
        <w:t>)</w:t>
        <w:tab/>
      </w:r>
      <w:r>
        <w:rPr>
          <w:sz w:val="22"/>
          <w:szCs w:val="22"/>
        </w:rPr>
        <w:t>Felhatalmazza az Elnököt a határozat elválaszthatatlan részét képező tartalom szerinti Gépjármű bérleti keretszerződés aláírására.</w:t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4.)</w:t>
      </w:r>
      <w:r>
        <w:rPr>
          <w:sz w:val="22"/>
          <w:szCs w:val="22"/>
        </w:rPr>
        <w:t xml:space="preserve"> 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6480" w:leader="none"/>
          <w:tab w:val="left" w:pos="7200" w:leader="none"/>
          <w:tab w:val="left" w:pos="7380" w:leader="none"/>
        </w:tabs>
        <w:autoSpaceDE w:val="false"/>
        <w:ind w:right="-1" w:hanging="0"/>
        <w:jc w:val="both"/>
        <w:rPr/>
      </w:pPr>
      <w:r>
        <w:rPr>
          <w:b/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</w:r>
      <w:r>
        <w:rPr>
          <w:b/>
          <w:sz w:val="22"/>
          <w:szCs w:val="22"/>
          <w:u w:val="single"/>
        </w:rPr>
        <w:t>Felelős</w:t>
      </w:r>
      <w:r>
        <w:rPr>
          <w:sz w:val="22"/>
          <w:szCs w:val="22"/>
        </w:rPr>
        <w:t>: Jakab István elnö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>Dr. Diósgyőri Gitta címzetes főjegyző</w:t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Header"/>
        <w:jc w:val="right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…</w:t>
      </w:r>
      <w:r>
        <w:rPr>
          <w:i/>
          <w:sz w:val="21"/>
          <w:szCs w:val="21"/>
        </w:rPr>
        <w:t>/…. (……) számú CRNÖ határozat melléklete</w:t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Gépjármű bérleti keretszerződés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mely létre jött</w:t>
        <w:tab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1"/>
          <w:szCs w:val="21"/>
        </w:rPr>
        <w:t xml:space="preserve">egyrészről </w:t>
      </w:r>
      <w:r>
        <w:rPr>
          <w:b/>
          <w:sz w:val="21"/>
          <w:szCs w:val="21"/>
        </w:rPr>
        <w:t>Cegléd Város Roma Nemzetiségi Önkormányzata</w:t>
      </w:r>
      <w:r>
        <w:rPr>
          <w:sz w:val="21"/>
          <w:szCs w:val="21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ékhelye: 2700 Cegléd, Kossuth tér 1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dószáma: 15828462-1-13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MÁK törzsszáma: 828462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Számlavezető pénzintézet és számlaszám: OTP Bank Nyrt. 11742025-15828462-00000000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épviseli: Jakab István elnök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A szerződést ellenjegyzi: Dr. Diósgyőri Gitta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Pénzügyi ellenjegyző neve: </w:t>
      </w:r>
      <w:r>
        <w:rPr>
          <w:sz w:val="22"/>
          <w:szCs w:val="22"/>
        </w:rPr>
        <w:t>Sipos Nikolett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Pénzügyi ellenjegyző beosztása: a Ceglédi Közös Önkormányzati Hivatal Pénzügyi Irodavezető, </w:t>
      </w:r>
    </w:p>
    <w:p>
      <w:pPr>
        <w:pStyle w:val="Normal"/>
        <w:rPr/>
      </w:pPr>
      <w:r>
        <w:rPr>
          <w:sz w:val="21"/>
          <w:szCs w:val="21"/>
        </w:rPr>
        <w:t xml:space="preserve">mint bérbevevő (továbbiakban </w:t>
      </w:r>
      <w:r>
        <w:rPr>
          <w:b/>
          <w:sz w:val="21"/>
          <w:szCs w:val="21"/>
        </w:rPr>
        <w:t>Bérlő);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másrészről </w:t>
      </w:r>
      <w:r>
        <w:rPr>
          <w:b/>
          <w:sz w:val="21"/>
          <w:szCs w:val="21"/>
        </w:rPr>
        <w:t xml:space="preserve">Bérautó Kölcsönző Kft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Székhely</w:t>
      </w:r>
      <w:r>
        <w:rPr>
          <w:i/>
          <w:sz w:val="21"/>
          <w:szCs w:val="21"/>
        </w:rPr>
        <w:t>:</w:t>
      </w:r>
      <w:r>
        <w:rPr>
          <w:sz w:val="21"/>
          <w:szCs w:val="21"/>
        </w:rPr>
        <w:t xml:space="preserve"> 2700 Cegléd, Deák utca 15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Adószám: 32709612-2-13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Cégjegyzékszám: 13-09-237771</w:t>
      </w:r>
    </w:p>
    <w:p>
      <w:pPr>
        <w:pStyle w:val="Normal"/>
        <w:rPr/>
      </w:pPr>
      <w:r>
        <w:rPr>
          <w:sz w:val="21"/>
          <w:szCs w:val="21"/>
        </w:rPr>
        <w:t>Számlavezető pénzintézet és számlaszám: OTP Bank Nyrt. 11742025-24445584-00000000</w:t>
      </w:r>
    </w:p>
    <w:p>
      <w:pPr>
        <w:pStyle w:val="Normal"/>
        <w:rPr/>
      </w:pPr>
      <w:r>
        <w:rPr>
          <w:sz w:val="21"/>
          <w:szCs w:val="21"/>
        </w:rPr>
        <w:t>Képviseli: Rafael Ilona Noémi ügyvezető</w:t>
      </w:r>
    </w:p>
    <w:p>
      <w:pPr>
        <w:pStyle w:val="Normal"/>
        <w:rPr/>
      </w:pPr>
      <w:r>
        <w:rPr>
          <w:sz w:val="21"/>
          <w:szCs w:val="21"/>
        </w:rPr>
        <w:t xml:space="preserve">mint bérbeadó (a továbbiakban </w:t>
      </w:r>
      <w:r>
        <w:rPr>
          <w:b/>
          <w:sz w:val="21"/>
          <w:szCs w:val="21"/>
        </w:rPr>
        <w:t>Bérbeadó</w:t>
      </w:r>
      <w:r>
        <w:rPr>
          <w:sz w:val="21"/>
          <w:szCs w:val="21"/>
        </w:rPr>
        <w:t xml:space="preserve">, együttesen Felek),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között </w:t>
      </w:r>
      <w:r>
        <w:rPr>
          <w:b/>
          <w:sz w:val="21"/>
          <w:szCs w:val="21"/>
        </w:rPr>
        <w:t>NPS-567</w:t>
      </w:r>
      <w:r>
        <w:rPr>
          <w:sz w:val="21"/>
          <w:szCs w:val="21"/>
        </w:rPr>
        <w:t xml:space="preserve"> forgalmi rendszámú, </w:t>
      </w:r>
      <w:r>
        <w:rPr>
          <w:b/>
          <w:sz w:val="21"/>
          <w:szCs w:val="21"/>
        </w:rPr>
        <w:t xml:space="preserve">Ford </w:t>
      </w:r>
      <w:r>
        <w:rPr>
          <w:sz w:val="21"/>
          <w:szCs w:val="21"/>
        </w:rPr>
        <w:t xml:space="preserve">gyártmányú, </w:t>
      </w:r>
      <w:r>
        <w:rPr>
          <w:b/>
          <w:sz w:val="21"/>
          <w:szCs w:val="21"/>
        </w:rPr>
        <w:t>FDGY</w:t>
      </w:r>
      <w:r>
        <w:rPr>
          <w:sz w:val="21"/>
          <w:szCs w:val="21"/>
        </w:rPr>
        <w:t xml:space="preserve"> típusú, </w:t>
      </w:r>
      <w:r>
        <w:rPr>
          <w:b/>
          <w:sz w:val="21"/>
          <w:szCs w:val="21"/>
        </w:rPr>
        <w:t>WF0PXXTTFP5E53174</w:t>
      </w:r>
      <w:r>
        <w:rPr>
          <w:sz w:val="21"/>
          <w:szCs w:val="21"/>
        </w:rPr>
        <w:t xml:space="preserve"> alvázszámú gépjárműre vonatkozóan az alulírott napon és helyen az alábbi feltételek mellett: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Szerződő felek megállapodnak, hogy 2025. március 1. napjától 2025. december 31. napjáig Bérbeadó bérbe adja, Bérlő pedig bérbe veszi a fent részletezett gépjárművet megtekintett, kipróbált és ismert műszaki állapotban, annak tartozékaival és alkotórészeivel együtt. A határozott időtartam leteltével a bérleti szerződés megszűnik és ezzel egyidejűleg bérlő köteles a bérlet tárgyát haladéktalanul visszaadni a bérbe adónak. </w:t>
      </w:r>
    </w:p>
    <w:p>
      <w:pPr>
        <w:pStyle w:val="Normal"/>
        <w:tabs>
          <w:tab w:val="clear" w:pos="708"/>
          <w:tab w:val="left" w:pos="-180" w:leader="none"/>
        </w:tabs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567" w:hanging="567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Felek a gépjármű átadás-átvételéről jegyzőkönyvet készítenek, melyben rögzítik a kilométeróra állást. </w:t>
      </w:r>
    </w:p>
    <w:p>
      <w:pPr>
        <w:pStyle w:val="Listaszerbekezds"/>
        <w:numPr>
          <w:ilvl w:val="0"/>
          <w:numId w:val="3"/>
        </w:numPr>
        <w:spacing w:before="240" w:after="0"/>
        <w:ind w:left="567" w:hanging="567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 xml:space="preserve">A bérlemény bérleti díja napi 11.811 Ft + ÁFA, azaz tizenegyezer-nyolcszáztizenegy fornti+ÁFA. A Bérbeadó teljesítésigazolás alapján köteles a számlát havonta kiállítani, melyet Bérlő átutalással, a számla alapján </w:t>
      </w:r>
      <w:r>
        <w:rPr>
          <w:sz w:val="23"/>
          <w:szCs w:val="23"/>
        </w:rPr>
        <w:t>annak átvételét követő 8 napon belül teljesít</w:t>
      </w:r>
      <w:r>
        <w:rPr>
          <w:sz w:val="21"/>
          <w:szCs w:val="21"/>
        </w:rPr>
        <w:t>. Teljesítés igazolására Jakab István elnök, akadályoztatása esetén Jakab János elnök-helyettes jogosult.</w:t>
      </w:r>
      <w:r>
        <w:rPr>
          <w:sz w:val="23"/>
          <w:szCs w:val="23"/>
        </w:rPr>
        <w:tab/>
      </w:r>
    </w:p>
    <w:p>
      <w:pPr>
        <w:pStyle w:val="Normal"/>
        <w:spacing w:before="240" w:after="0"/>
        <w:ind w:left="567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Bérlő köteles a számla leadásakor a </w:t>
      </w:r>
      <w:r>
        <w:rPr>
          <w:b/>
          <w:sz w:val="21"/>
          <w:szCs w:val="21"/>
        </w:rPr>
        <w:t>gépjármű forgalmi engedélyét</w:t>
      </w:r>
      <w:r>
        <w:rPr>
          <w:sz w:val="21"/>
          <w:szCs w:val="21"/>
        </w:rPr>
        <w:t xml:space="preserve"> és </w:t>
      </w:r>
      <w:r>
        <w:rPr>
          <w:sz w:val="22"/>
          <w:szCs w:val="22"/>
        </w:rPr>
        <w:t xml:space="preserve">az érvényes </w:t>
      </w:r>
      <w:r>
        <w:rPr>
          <w:color w:val="0B0323"/>
          <w:sz w:val="21"/>
          <w:szCs w:val="21"/>
          <w:shd w:fill="FFFFFF" w:val="clear"/>
        </w:rPr>
        <w:t>kötelező gépjármű felelősségbiztosításról szóló</w:t>
      </w:r>
      <w:r>
        <w:rPr>
          <w:b/>
          <w:color w:val="0B0323"/>
          <w:sz w:val="21"/>
          <w:szCs w:val="21"/>
          <w:shd w:fill="FFFFFF" w:val="clear"/>
        </w:rPr>
        <w:t xml:space="preserve"> d</w:t>
      </w:r>
      <w:r>
        <w:rPr>
          <w:rStyle w:val="StrongEmphasis"/>
          <w:color w:val="0B0323"/>
          <w:sz w:val="21"/>
          <w:szCs w:val="21"/>
          <w:shd w:fill="FFFFFF" w:val="clear"/>
        </w:rPr>
        <w:t>íjfizetési igazolást</w:t>
      </w:r>
      <w:r>
        <w:rPr>
          <w:b/>
          <w:color w:val="0B0323"/>
          <w:sz w:val="21"/>
          <w:szCs w:val="21"/>
          <w:shd w:fill="FFFFFF" w:val="clear"/>
        </w:rPr>
        <w:t xml:space="preserve"> </w:t>
      </w:r>
      <w:r>
        <w:rPr>
          <w:color w:val="0B0323"/>
          <w:sz w:val="21"/>
          <w:szCs w:val="21"/>
          <w:shd w:fill="FFFFFF" w:val="clear"/>
        </w:rPr>
        <w:t>a Ceglédi Közös Önkormányzati Hivatal pénzügyi ügyintézőjének bemutatni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4.)</w:t>
        <w:tab/>
        <w:t>Bérlő tudomásul veszi, hogy a bérleményt csak a Cegléd Város Roma Nemzetiségi Önkormányzata Képviselő-testületének tagjai használhatják, használatra azt másnak át nem engedhetik. Bérlő a gépkocsit másnak további bérletbe nem adhatja.</w:t>
      </w:r>
    </w:p>
    <w:p>
      <w:pPr>
        <w:pStyle w:val="Normal"/>
        <w:spacing w:before="24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5.)</w:t>
        <w:tab/>
        <w:t xml:space="preserve">Bérbeadó a gépkocsi rendeltetésszerű használatát bármikor ellenőrizheti, de azzal Bérlőt nem zavarhatja. Bérbeadó írásbeli felhívására Bérlő 8 napon belül köteles bemutatni Bérbeadónak a bérelt gépjárművet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6.)</w:t>
        <w:tab/>
        <w:t>Bérbeadó szavatol azért, hogy a bérlet tárgya a bérleti keretszerződés időtartalma alatt alkalmas a rendeltetésszerű használatra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7.)</w:t>
        <w:tab/>
        <w:t>Bérlő köteles a bérlet tárgyát rendeltetésszerűen használni és járulékos egyéb költségeket (parkolás, úthasználati díj, stb.) viselni. A Bérbeadó köteles gépjárművet a bérlet fenn állta alatt karbantartani, a szükséges és a rendeltetésszerű használattal felmerülő javításokat elvégezni. Bérbeadót terheli a kötelező gépjármű felelősségbiztosítás díjfizetési kötelezettség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sz w:val="21"/>
          <w:szCs w:val="21"/>
        </w:rPr>
        <w:t xml:space="preserve">8.) </w:t>
        <w:tab/>
        <w:t xml:space="preserve">A Bérbeadó semmilyen módon nem felelős a Bérlő által a </w:t>
      </w:r>
      <w:r>
        <w:rPr>
          <w:b/>
          <w:bCs/>
          <w:sz w:val="22"/>
          <w:szCs w:val="22"/>
        </w:rPr>
        <w:t>gépkocsiban</w:t>
      </w:r>
      <w:r>
        <w:rPr>
          <w:sz w:val="21"/>
          <w:szCs w:val="21"/>
        </w:rPr>
        <w:t xml:space="preserve"> elhelyezett tárgyakért, értékekért, azok károsodásáért vagy eltűnéséért, valamint azokért a károkért, melyek Bérlőt a gépkocsi meghibásodásából eredően érik.</w:t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9.) </w:t>
        <w:tab/>
        <w:t>A bérleti idő alatt elkövetett szabálysértésekért, bűncselekményekért (gyorshajtás, szabálytalan parkolás, egyéb szabálysértések, stb.) a gépkocsi vezetője teljes felelősséget vállal és tudomásul veszi, hogy azok költségei őt terhelik, egyben hozzájárul adatainak kiadásához a rendőrségi és egyéb szabálysértési vagy büntető eljárásokkal kapcsolatosan.</w:t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/>
      </w:pPr>
      <w:r>
        <w:rPr>
          <w:sz w:val="21"/>
          <w:szCs w:val="21"/>
        </w:rPr>
        <w:t>10.)</w:t>
        <w:tab/>
        <w:t xml:space="preserve">A Bérbeadó 15 napon belül köteles tájékoztatni a Bérlőt, amennyiben a cégbírósági nyilvántartás szerinti adataiban változás következik be, vagy a Kft-t érintő bármilyen bejegyzés történik a nyilvántartásban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1.)</w:t>
        <w:tab/>
        <w:t>A meg nem fizetett díjak (parkolás, úthasználati díj, stb) tekintetében Bérlő tudomásul veszi, hogy mind ezek a pótdíjjal, késedelmi kamattal és egyéb költségeivel együttesen kizárólag őt terhelik. Bérlő e körben is hozzájárul ahhoz, hogy Bérbeadó a parkoló-társaság, útkezelő és egyéb szerv részére Bérlő adatait kiszolgáltassa. Amennyiben a jogi szabályozás következtében a pótdíj, bírság, késedelmi kamat stb. közvetlenül a forgalmi okmányban bejegyzett üzembentartót terhelné úgy ennek megfizetésének esedékessége a Bérbeadó erről szóló értesítésének kézhezvételétől számított 3 munkanap. Szerződő felek rögzítik, hogy utóbbi esetben Bérbeadó nem köteles ellenbizonyítás lefolytatására vagy a bírság kifogásolására.</w:t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2.)</w:t>
        <w:tab/>
        <w:t xml:space="preserve">Felek megállapodnak abban, hogy a szerződés bármelyik fél kezdeményezésére 30 napos felmondási idővel mondható fel. </w:t>
      </w:r>
    </w:p>
    <w:p>
      <w:pPr>
        <w:pStyle w:val="Normal"/>
        <w:spacing w:before="0" w:after="60"/>
        <w:ind w:left="108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0" w:after="6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3.)</w:t>
        <w:tab/>
        <w:t>A Bérlő köteles a gépkocsit és tartozékait a megjelölt helyen és időpontban - a normál amortizációt figyelembe véve - az átvételkorival megegyező állapotban visszaadni. A bérleti szerződés Bérlő általi megszegése esetén vagy amennyiben a bérlet letelte után a Bérlő a gépkocsit kellő indok nélkül nem szolgáltatja vissza, Bérbeadó jogosult a szerződést azonnali hatállyal felmondani, illetve a gépkocsit a Bérlőtől (akár a szükséges önhatalom eszközével is élve) visszavenni, a Bérlő költségére elszállítani. Ugyanígy jogosult Bérbeadó a szerződést felmondani és a gépkocsit Bérlőtől visszavenni, ha Bérlő a fennálló tartozását a Bérbeadó felszólítása ellenére sem rendezi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4.)</w:t>
        <w:tab/>
        <w:t>A jelen szerződésben nem szabályozott kérdésekben a Polgári Törvénykönyv rendelkezései irányadóak.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5.)</w:t>
        <w:tab/>
        <w:t>Felek a jelen szerződésből eredhető vitás kérdéseik elbírálására kikötik a Ceglédi Járásbíróságot.</w:t>
      </w:r>
    </w:p>
    <w:p>
      <w:pPr>
        <w:pStyle w:val="Normal"/>
        <w:spacing w:before="240" w:after="0"/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16.)</w:t>
        <w:tab/>
        <w:t>Szerződő Felek a jelen szerződést – annak elolvasása és kétségtelen értelmezése után – mint akaratukkal mindenben megegyezőt, saját kezűleg, cégszerűen és jóváhagyólag írták alá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80" w:leader="none"/>
        </w:tabs>
        <w:ind w:left="540" w:hanging="540"/>
        <w:jc w:val="both"/>
        <w:rPr/>
      </w:pPr>
      <w:r>
        <w:rPr>
          <w:sz w:val="21"/>
          <w:szCs w:val="21"/>
        </w:rPr>
        <w:t>17.)</w:t>
        <w:tab/>
        <w:t xml:space="preserve">Jelen szerződés 3 eredeti példányban készült, amelyből 1 eredeti példány a Bérbeadót, 2 eredeti példány a Bérlőt illeti. </w:t>
      </w:r>
    </w:p>
    <w:p>
      <w:pPr>
        <w:pStyle w:val="Normal"/>
        <w:ind w:left="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Cegléd, 2025. február ….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Jakab István</w:t>
        <w:tab/>
        <w:tab/>
        <w:tab/>
        <w:tab/>
        <w:tab/>
        <w:tab/>
        <w:t xml:space="preserve"> </w:t>
        <w:tab/>
        <w:tab/>
        <w:t>Rafael Ilona Noémi</w:t>
      </w:r>
    </w:p>
    <w:p>
      <w:pPr>
        <w:pStyle w:val="Normal"/>
        <w:tabs>
          <w:tab w:val="clear" w:pos="708"/>
          <w:tab w:val="left" w:pos="1260" w:leader="none"/>
          <w:tab w:val="left" w:pos="6120" w:leader="none"/>
        </w:tabs>
        <w:jc w:val="both"/>
        <w:rPr/>
      </w:pPr>
      <w:r>
        <w:rPr>
          <w:sz w:val="21"/>
          <w:szCs w:val="21"/>
        </w:rPr>
        <w:tab/>
        <w:t xml:space="preserve">        elnök    </w:t>
        <w:tab/>
        <w:t xml:space="preserve"> </w:t>
        <w:tab/>
        <w:tab/>
        <w:tab/>
        <w:t xml:space="preserve">        ügyvezető</w:t>
      </w:r>
    </w:p>
    <w:p>
      <w:pPr>
        <w:pStyle w:val="Normal"/>
        <w:tabs>
          <w:tab w:val="clear" w:pos="708"/>
          <w:tab w:val="left" w:pos="1260" w:leader="none"/>
          <w:tab w:val="left" w:pos="7088" w:leader="none"/>
          <w:tab w:val="left" w:pos="7380" w:leader="none"/>
        </w:tabs>
        <w:ind w:left="540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Cegléd Város Roma Nemzetiségi </w:t>
        <w:tab/>
        <w:t xml:space="preserve">          Bérautó Kölcsönző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Kft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ab/>
        <w:t>Önkormányzata</w:t>
        <w:tab/>
        <w:tab/>
        <w:t xml:space="preserve">    </w:t>
        <w:tab/>
        <w:tab/>
        <w:t xml:space="preserve">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Ellenjegyzem:</w:t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>Dr. Diósgyőri Gitta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címzetes főjegyző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Pénzügyi ellenjegyzés kelte: 2025. február ….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Pénzügyi ellenjegyző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 xml:space="preserve">       </w:t>
      </w:r>
    </w:p>
    <w:p>
      <w:pPr>
        <w:pStyle w:val="Normal"/>
        <w:ind w:left="2832" w:hanging="0"/>
        <w:rPr>
          <w:sz w:val="21"/>
          <w:szCs w:val="21"/>
        </w:rPr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Sipos Nikoletta</w:t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          </w:t>
      </w:r>
      <w:r>
        <w:rPr>
          <w:sz w:val="22"/>
          <w:szCs w:val="22"/>
        </w:rPr>
        <w:t xml:space="preserve">Pénzügyi irodavezető 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6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90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9:29:00Z</dcterms:created>
  <dc:creator>Sziváki Ibolya</dc:creator>
  <dc:description/>
  <cp:keywords/>
  <dc:language>en-US</dc:language>
  <cp:lastModifiedBy>Császi Balázs</cp:lastModifiedBy>
  <cp:lastPrinted>2023-02-14T13:58:00Z</cp:lastPrinted>
  <dcterms:modified xsi:type="dcterms:W3CDTF">2025-02-13T09:03:00Z</dcterms:modified>
  <cp:revision>14</cp:revision>
  <dc:subject/>
  <dc:title>Tisztelt Képviselő-testület</dc:title>
</cp:coreProperties>
</file>