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8725</wp:posOffset>
                </wp:positionH>
                <wp:positionV relativeFrom="paragraph">
                  <wp:posOffset>11430</wp:posOffset>
                </wp:positionV>
                <wp:extent cx="3686175" cy="1314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Ceglédi Közös Önkormányzati Hivata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Jegyzőj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53/511-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103.5pt;mso-wrap-distance-left:9.05pt;mso-wrap-distance-right:9.05pt;mso-wrap-distance-top:0pt;mso-wrap-distance-bottom:0pt;margin-top:0.9pt;mso-position-vertical-relative:text;margin-left: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 Ceglédi Közös Önkormányzati Hivatal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Jegyzőj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53/511-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</wp:posOffset>
                </wp:positionV>
                <wp:extent cx="910590" cy="92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331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2.9pt;mso-wrap-distance-left:9.05pt;mso-wrap-distance-right:9.05pt;mso-wrap-distance-top:0pt;mso-wrap-distance-bottom:0pt;margin-top:-3.6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331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44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jc w:val="both"/>
        <w:rPr/>
      </w:pPr>
      <w:r>
        <w:rPr/>
        <w:t>Ügyiratszám: 26593/2025.                                   Tárgy: Összefoglaló jelentés a 2024. évi</w:t>
      </w:r>
    </w:p>
    <w:p>
      <w:pPr>
        <w:pStyle w:val="Normal"/>
        <w:rPr/>
      </w:pPr>
      <w:r>
        <w:rPr>
          <w:u w:val="single"/>
        </w:rPr>
        <w:t>Előterjesztő:</w:t>
      </w:r>
      <w:r>
        <w:rPr/>
        <w:t xml:space="preserve"> Dr. Diósgyőri Gitta                                      belső ellenőrzésről</w:t>
      </w:r>
    </w:p>
    <w:p>
      <w:pPr>
        <w:pStyle w:val="Normal"/>
        <w:rPr/>
      </w:pPr>
      <w:r>
        <w:rPr/>
        <w:t xml:space="preserve">                      </w:t>
      </w:r>
      <w:r>
        <w:rPr/>
        <w:t>címzetes főjegyző</w:t>
      </w:r>
    </w:p>
    <w:p>
      <w:pPr>
        <w:pStyle w:val="Normal"/>
        <w:jc w:val="both"/>
        <w:rPr/>
      </w:pPr>
      <w:r>
        <w:rPr>
          <w:u w:val="single"/>
        </w:rPr>
        <w:t>Szakmai előterjesztő</w:t>
      </w:r>
      <w:r>
        <w:rPr/>
        <w:t xml:space="preserve">: Steiger Rita –                        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belső ellenőrzési vezető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Cegléd Város Roma Nemzetiségi Önkormányzat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Képviselő-testület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öltségvetési szervek belső kontrollrendszeréről és belső ellenőrzéséről szóló 370/2011. (XII.31.) Korm. rendelet (Bkr.) 49. §-a alapján, a belső ellenőrzés éves jelentést készített a 2024. évben elvégzett vizsgálatokról, és a jelentést a Ceglédi Közös Önkormányzati Hivatal jegyzőjének a jogszabályban meghatározott határidőben átadta. A jelentés a Bkr. 48. §-ban foglalt tartalommal készült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i tevékenységről szóló éves összefoglaló jelentést az előterjesztéshez csatolva terjesztem a Tisztelt Képviselő-testület elé. </w:t>
      </w:r>
    </w:p>
    <w:p>
      <w:pPr>
        <w:pStyle w:val="Normal"/>
        <w:jc w:val="both"/>
        <w:rPr/>
      </w:pPr>
      <w:r>
        <w:rPr/>
        <w:t>Az előterjesztés nyílt ülésen tárgyalható, egyszerű szavazati arányt igényel.</w:t>
      </w:r>
    </w:p>
    <w:p>
      <w:pPr>
        <w:pStyle w:val="Normal"/>
        <w:jc w:val="both"/>
        <w:rPr/>
      </w:pPr>
      <w:r>
        <w:rPr/>
        <w:t>Kérem a Tisztelt Képviselő-testületet, hogy az előterjesztést tárgyalja meg és az alábbi határozati javaslato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gléd, 2025. május 19.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Dr. Diósgyőri Gitt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címzetes fő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egléd Város Roma Nemzetiségi Önkormányzatának Képviselő-testület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fogadja a belső ellenőrzés 2024. évi tevékenységéről szóló összefoglaló jelentést.</w:t>
      </w:r>
    </w:p>
    <w:p>
      <w:pPr>
        <w:pStyle w:val="Normal"/>
        <w:numPr>
          <w:ilvl w:val="0"/>
          <w:numId w:val="2"/>
        </w:numPr>
        <w:rPr/>
      </w:pPr>
      <w:r>
        <w:rPr/>
        <w:t>Utasítja a Ceglédi Közös Önkormányzati Hivatalt a szükséges intézkedések megtétel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idő: azonnal                                         Felelős: Dr. Diósgyőri Gitta – címzetes fő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ám: 26593/2025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Összefoglaló jelen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gléd Város Roma Nemzetiségi Önkormányzat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4. évi belső ellenőrzési tevékenységéről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/ A belső ellenőrzés által végzett tevékenység bemutatása önértékelés alapján</w:t>
      </w:r>
    </w:p>
    <w:p>
      <w:pPr>
        <w:pStyle w:val="Normal"/>
        <w:jc w:val="both"/>
        <w:rPr/>
      </w:pPr>
      <w:r>
        <w:rPr/>
        <w:t>Cegléd Város Roma Nemzetiségi Önkormányzatának (továbbiakban: CRNÖ) 2024. évi belső ellenőrzési feladatait a Ceglédi Közös Önkormányzati Hivatal (továbbiakban: CKÖH) látta el.</w:t>
      </w:r>
    </w:p>
    <w:p>
      <w:pPr>
        <w:pStyle w:val="Normal"/>
        <w:jc w:val="both"/>
        <w:rPr/>
      </w:pPr>
      <w:r>
        <w:rPr/>
        <w:t xml:space="preserve">A ceglédi önkormányzat belső ellenőrei a feladatellátás keretében gondoskodtak az éves munkaterv elkészítéséről és az abban meghatározott témakörök ellenőrzéséről, valamint a jogszabályokban előírt szabályzatok felülvizsgálatáról.     </w:t>
      </w:r>
    </w:p>
    <w:p>
      <w:pPr>
        <w:pStyle w:val="Normal"/>
        <w:jc w:val="both"/>
        <w:rPr/>
      </w:pPr>
      <w:r>
        <w:rPr/>
        <w:t xml:space="preserve">A belső ellenőrzési kötelezettséget az államháztartásról szóló 2011. évi CXCV. törvény (Áht.) írja elő. A belső ellenőrzési tevékenységre vonatkozó előírásokat a költségvetési szervek belső kontrollrendszeréről és belső ellenőrzéséről szóló 370/2011. (XII.31.) Korm. rendelet (Bkr.) szabályozza. A beszámolási időszakban a jogszabályi előírásokban olyan változás nem történt, melynek hatálya az önkormányzat belső ellenőrzésére is kiterjed. </w:t>
      </w:r>
    </w:p>
    <w:p>
      <w:pPr>
        <w:pStyle w:val="Normal"/>
        <w:jc w:val="both"/>
        <w:rPr/>
      </w:pPr>
      <w:r>
        <w:rPr/>
        <w:t xml:space="preserve">A Bkr. előírásait figyelembe véve, a belső ellenőrzés szabályszerűségi, pénzügyi, rendszer ellenőrzéseket vég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I/1. Az ellenőrzési tervben foglalt feladatok teljesítésének értékelése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/1/a) A tárgyévre vonatkozó éves ellenőrzési terv teljesítése, az ellenőrzések összesítés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CRNÖ Képviselő-testülete a 2024. évi belső ellenőrzési munkatervében az alábbi 2. számú táblázatban megjelenített témakörök vizsgálatát hagyta jóvá. A tervezett ellenőri kapacitás 24 szakértői nap, megoszlását az 1. sz. táblázat szemlélteti.</w:t>
      </w:r>
    </w:p>
    <w:p>
      <w:pPr>
        <w:pStyle w:val="Normal"/>
        <w:jc w:val="both"/>
        <w:rPr/>
      </w:pPr>
      <w:r>
        <w:rPr/>
        <w:t xml:space="preserve">Az ellenőrzési terv teljesült, a terv módosítására nem került sor. Soron kívüli ellenőrzésre nem kaptak megbízást az ellenőrök, a tervezett időkeret tanácsadásra került felhasználásra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ámú táblázat</w:t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1427"/>
        <w:gridCol w:w="1427"/>
      </w:tblGrid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ladat megnevezé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v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jesítés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lenőrzési feladatok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revizori nap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revizori nap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óellenőrzé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revizori nap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revizori nap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ron kívüli ellenőrzések tartaléka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revizori nap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 revizori nap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nácsadási tevékenység                             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revizori nap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revizori nap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épzé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evizori nap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evizori nap</w:t>
            </w:r>
          </w:p>
        </w:tc>
      </w:tr>
      <w:tr>
        <w:trPr>
          <w:trHeight w:val="36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tevékenység (tervezés, beszámolás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revizori nap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revizori nap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számú táblázat - 2024</w:t>
      </w:r>
      <w:r>
        <w:rPr/>
        <w:t>. évi vizsgálatok témakörei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0"/>
        <w:gridCol w:w="141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lenőrzés címe, tárgy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lenőrzés cél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 ellenőrzés módszere</w:t>
            </w:r>
          </w:p>
        </w:tc>
      </w:tr>
      <w:tr>
        <w:trPr>
          <w:trHeight w:val="11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/ 2023. évi gazdálkodásról szóló beszámoló megbízhatóságának ellenőrzés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Célja</w:t>
            </w:r>
            <w:r>
              <w:rPr>
                <w:sz w:val="20"/>
                <w:szCs w:val="20"/>
              </w:rPr>
              <w:t xml:space="preserve">: annak megállapítása, hogy: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a mérlegben megjelenő eszközöket és forrásokat megfelelően megalapozzák-e a számviteli nyilvántartások és az év végi leltárak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a számviteli rendszer alkalmazásai biztosítják-e a megbízható könyvviteli műveleteket, az eszközök és források értékében bekövetkezett változások, az előirányzat felhasználás és a pénzügyi elszámolások tekintetében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a beszámoláshoz kapcsolódó folyamatok megbízhatóságát az alkalmazottak munkaköri leírásaiba épített kontrollfeladatok megfelelően támogatják-e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teles ellenőrzés</w:t>
            </w:r>
          </w:p>
        </w:tc>
      </w:tr>
      <w:tr>
        <w:trPr>
          <w:trHeight w:val="7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3. évi ellenőrzések utóvizsgálat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élja</w:t>
            </w:r>
            <w:r>
              <w:rPr>
                <w:sz w:val="20"/>
                <w:szCs w:val="20"/>
              </w:rPr>
              <w:t>: annak megállapítása, hogy az előző évi ellenőrzéshez készített intézkedési terv feladatai hogyan kerültek végrehajtásr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ta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telezés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/1/b) Büntető, szabálysértési, kártérítési, fegyelmi eljárások</w:t>
      </w:r>
    </w:p>
    <w:p>
      <w:pPr>
        <w:pStyle w:val="Normal"/>
        <w:jc w:val="both"/>
        <w:rPr/>
      </w:pPr>
      <w:r>
        <w:rPr/>
        <w:t>Az ellenőrzés során bűntető, szabálysértési, kártérítési, illetve fegyelmi eljárás megindítására okot adó cselekmény, mulasztás vagy hiányosság megállapítására nem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.2./ A bizonyosságot adó tevékenységet elősegítő és akadályozó tényezők bemutat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/2/a) A belső ellenőrzés humánerőforrás ellátottsága</w:t>
      </w:r>
    </w:p>
    <w:p>
      <w:pPr>
        <w:pStyle w:val="Normal"/>
        <w:jc w:val="both"/>
        <w:rPr/>
      </w:pPr>
      <w:r>
        <w:rPr/>
        <w:t>A belső ellenőrzéshez kapcsolódó feladatok végrehajtását 2024. évben a Ceglédi Közös Önkormányzati Hivatal 2 fő belső ellenőrrel biztosította, statisztikai napokra vetítve 0,1 fő kapacitást jelentett. A belső ellenőrzési kapacitás elegendőnek bizonyult a tervben meghatározott feladatok ellátásához.</w:t>
      </w:r>
    </w:p>
    <w:p>
      <w:pPr>
        <w:pStyle w:val="Normal"/>
        <w:jc w:val="both"/>
        <w:rPr/>
      </w:pPr>
      <w:r>
        <w:rPr/>
        <w:t>A belső ellenőrök képzettségi szintje megfelelt a 28/2011 (VIII.3.) NGM rendelet előírásainak, a belső ellenőrzést végzők rendelkeztek az Aht. 70.§ (4)-(5) bekezdésében előírt, a tevékenységhez szükséges engedéllyel.</w:t>
      </w:r>
    </w:p>
    <w:p>
      <w:pPr>
        <w:pStyle w:val="Normal"/>
        <w:jc w:val="both"/>
        <w:rPr/>
      </w:pPr>
      <w:r>
        <w:rPr/>
        <w:t>A belső ellenőrök az év folyamán több alkalommal vettek részt szakmai továbbképzéseken, a regisztrációhoz kapcsolódó továbbképzési kötelezettségüknek eleget tet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I/2/b) A belső ellenőrök szervezeti és funkcionális függetlenségének biztosítása </w:t>
      </w:r>
    </w:p>
    <w:p>
      <w:pPr>
        <w:pStyle w:val="Normal"/>
        <w:jc w:val="both"/>
        <w:rPr/>
      </w:pPr>
      <w:r>
        <w:rPr/>
        <w:t>A belső ellenőrök funkcionális függetlensége nem sérült, mivel a jegyzőnek közvetlenül alárendelve végezték tevékenységüket. A jegyző biztosította az éves ellenőrzési terv kidolgozása során, az ellenőrzési program elkészítése és végrehajtása során, az ellenőrzési módszerek kiválasztása során, a következtetések és ajánlások kidolgozása és az ellenőrzési jelentés elkészítése során az ellenőrök függetlenséget.</w:t>
      </w:r>
    </w:p>
    <w:p>
      <w:pPr>
        <w:pStyle w:val="Normal"/>
        <w:jc w:val="both"/>
        <w:rPr/>
      </w:pPr>
      <w:r>
        <w:rPr/>
        <w:t>A jegyző a belső ellenőröket a bizonyosságot adó ellenőrzési és tanácsadási tevékenységen kívül, más tevékenységek végrehajtásába nem vont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/2/c) Összeférhetetlenségi esetek</w:t>
      </w:r>
    </w:p>
    <w:p>
      <w:pPr>
        <w:pStyle w:val="Normal"/>
        <w:jc w:val="both"/>
        <w:rPr/>
      </w:pPr>
      <w:r>
        <w:rPr/>
        <w:t>Az ellenőrzések során a Bkr. 20. §-a szerinti összeférhetetlenségi okok megállapítására nem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/2/d) A belső ellenőri jogokkal kapcsolatos esetleges korlátozások bemutatása</w:t>
      </w:r>
    </w:p>
    <w:p>
      <w:pPr>
        <w:pStyle w:val="Normal"/>
        <w:jc w:val="both"/>
        <w:rPr/>
      </w:pPr>
      <w:r>
        <w:rPr/>
        <w:t>Az ellenőrzések során a Bkr. 25.§ a)-e) pontjaiban megfogalmazott jogosultságok korlátozására nem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/2/e) A belső ellenőrzés végrehajtását akadályozó tényezők</w:t>
      </w:r>
    </w:p>
    <w:p>
      <w:pPr>
        <w:pStyle w:val="Normal"/>
        <w:jc w:val="both"/>
        <w:rPr/>
      </w:pPr>
      <w:r>
        <w:rPr/>
        <w:t>Az ellenőrzés tárgyi feltételeit a Ceglédi Közös Önkormányzati Hivatal biztosította. A belső ellenőrzés rendelkezésére álló eszközök (informatikai rendszerek, jogforrások elérése) hozzájárultak a feladat színvonalas ellátásához. Az ellenőrzésekre való felkészülés és az ellenőrzések végrehajtásához szükséges információellátottság megfelelőnek minősíthető. Az ellenőrzések végrehajtását akadályozó tényezők nem merültek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/2/f) Az ellenőrzések nyilvántartása</w:t>
      </w:r>
    </w:p>
    <w:p>
      <w:pPr>
        <w:pStyle w:val="Normal"/>
        <w:jc w:val="both"/>
        <w:rPr/>
      </w:pPr>
      <w:r>
        <w:rPr/>
        <w:t xml:space="preserve">Az ellenőrzések nyilvántartásának kialakításáról a Bkr. 22. és 50. §-ai szerint került sor. A belső ellenőrzési vezető gondoskodott a megfelelő nyilvántartás vezetéséről az elvégzett belső ellenőrzések tekintetében, illetve gondoskodott az ellenőrzési dokumentumok megőrzéséről, a hivatal iratkezelési szabályai szerint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/2/q) Az ellenőrzési tevékenység fejlesztésére vonatkozó javaslatok</w:t>
      </w:r>
    </w:p>
    <w:p>
      <w:pPr>
        <w:pStyle w:val="Normal"/>
        <w:jc w:val="both"/>
        <w:rPr/>
      </w:pPr>
      <w:r>
        <w:rPr/>
        <w:t xml:space="preserve">Az ellenőrzési rendszer fejlesztésére 2024. évben nem került sor, a rendszer fejlesztése nem szerepel a rövid távú tervek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.3./ A tanácsadó tevékenység bemutatása</w:t>
      </w:r>
    </w:p>
    <w:p>
      <w:pPr>
        <w:pStyle w:val="Normal"/>
        <w:jc w:val="both"/>
        <w:rPr/>
      </w:pPr>
      <w:r>
        <w:rPr/>
        <w:t xml:space="preserve">A CRNÖ 2024. évi belső ellenőrzési tervében tanácsadásra 1 szakértői nap került betervezésre, a teljesítés 4 szakértői nap. A beszámolási időszakban dokumentált tanácsadói tevékenységre a belső ellenőrzés nem kapott megbízást. A belső ellenőrzés szóbeli felkérés alapján biztosította a tanácsadást, mely kiterjedt a szerződéskötésre és a pénzügyi elszámolások szabályszerűségére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I./ A belső kontrollrendszer működésének értékelése ellenőrzési tapasztalatok alapjá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I</w:t>
      </w:r>
      <w:r>
        <w:rPr>
          <w:bCs/>
          <w:u w:val="single"/>
        </w:rPr>
        <w:t>I.1</w:t>
      </w:r>
      <w:r>
        <w:rPr>
          <w:b/>
          <w:bCs/>
          <w:u w:val="single"/>
        </w:rPr>
        <w:t xml:space="preserve">/ </w:t>
      </w:r>
      <w:r>
        <w:rPr>
          <w:bCs/>
          <w:u w:val="single"/>
        </w:rPr>
        <w:t>A belső kontrollrendszer szabályszerűségének, gazdaságosságának, hatékonyságának és eredményességének növelése, javítása érdekében tett fontosabb javaslatok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számú táblázat - Az ellenőrzések során tett megállapítások és javaslatok összefoglalás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foglaló megállapítások, következtetése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aslato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ellenőrzés megállapította, hogy a Ceglédi Közös Önkormányzati Hivatal /CKÖH/, mint a gazdálkodási feladatokat ellátó szervezet kialakította a CRNÖ mérlegkészítésének kontrollkörnyezetét, melyet a jogszabályi előírások, a helyben kialakított szabályok és a szerződésbe foglalt együttműködési szabályok biztosították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mérleg főösszeg 1 786 865 Forint összegben került meghatározásra, mely teljes mértékben a pénzforgalmi bankszámlán lévő egyenleg összegét takarta, a CRNÖ tárgyi eszköz vagyonnal nem rendelkezett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számviteli szabályzatok előírásai kitértek a mérlegtételek értékelésére és a mérlegben kimutatott vagyon leltározásának szabályair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érleg a könyvek zárását követően készült el, melyet bizonylatokkal, szabályszerű könyvvezetéssel, a folyamatosan vezetett részletező nyilvántartásokkal, a könyvviteli zárlat során készített főkönyvi kivonattal és leltárral támasztották alá. A mérleg az államháztartási számvitel előírásai szerinti tagolásban készült el, az előző év adatainak feltüntetésével, a jogszabály szerinti fordulónapi adatok figyelembevételéve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beszámoló és így a mérlegkészítés során is, a számviteli elvek a számviteli törvény és az államháztartási számvitel előírásai szerint érvényesültek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érlegben megjelenő eszközök és források értékelésére az államháztartási számviteli előírások alapján került so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i hivatal a mérleg tételeinek alátámasztásához olyan analitikát/ leltárt állított össze, amely tételesen, ellenőrizhető módon tartalmazta a mérlegben szereplő eszközöket és forrásokat. A leltárlistán megállapításra került, hogy a 2023. december 31-i főkönyvi kivonat adatai megegyeznek a könyvelést alátámasztó analitikával/ számviteli bizonylatta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éves költségvetési beszámolás és zárszámadás folyamatainak (költségvetési gazdálkodás, információ és adatszolgáltatás, nyilvántartási tevékenység, belső kontrollrendszer működése) ellátását és megbízhatóságát a munkavállalók munkaköri leírásaiban rögzített feladatok biztosították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z ellenőrzés megállapította, hogy egy pénzügyi ügyintéző munkaköri leírása nem tartalmazta a CRNÖ tekintetében a feladat meghatározásá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 Pénzügyi Iroda vezetőjének: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ndoskodjon a munkaköri leírás kiegészítéséről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II.2./ A belső kontrollrendszer öt elemének értékelése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II.2.1. Kontrollkörnyezet</w:t>
      </w:r>
    </w:p>
    <w:p>
      <w:pPr>
        <w:pStyle w:val="Normal"/>
        <w:jc w:val="both"/>
        <w:rPr/>
      </w:pPr>
      <w:r>
        <w:rPr/>
        <w:t xml:space="preserve">A kontrollkörnyezetet a kialakított szervezeti struktúra, a tevékenységek szabályozottsága, az alkalmazottak részére dokumentáltan meghatározott feladatkörök és felelősségek biztosították. </w:t>
      </w:r>
    </w:p>
    <w:p>
      <w:pPr>
        <w:pStyle w:val="Normal"/>
        <w:jc w:val="both"/>
        <w:rPr/>
      </w:pPr>
      <w:r>
        <w:rPr/>
        <w:t xml:space="preserve">A Ceglédi Közös Önkormányzati Hivatal a kialakított szervezeti struktúrájával, az önkormányzati döntések előkészítésére és végrehajtására kialakított szabályozó rendszerrel biztosította a CRNÖ részére a jogszabályokon alapuló, szabályszerű működés feltételeit. </w:t>
      </w:r>
    </w:p>
    <w:p>
      <w:pPr>
        <w:pStyle w:val="Normal"/>
        <w:jc w:val="both"/>
        <w:rPr/>
      </w:pPr>
      <w:r>
        <w:rPr/>
        <w:t xml:space="preserve">Az ellenőrzés a vizsgált témaköröknél a kontrollkörnyezet kialakítását megfelelőnek értékelte, egy javaslatot tett munkaköri leírás kiegészítésér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2.2./ Kockázatkezelési rendszer</w:t>
      </w:r>
    </w:p>
    <w:p>
      <w:pPr>
        <w:pStyle w:val="Normal"/>
        <w:jc w:val="both"/>
        <w:rPr/>
      </w:pPr>
      <w:r>
        <w:rPr/>
        <w:t xml:space="preserve">A kockázatkezelési rendszer működésének egyes elemei a Belső Kontrollrendszer Kézikönyvébe kerültek beépítésre, melynek hatálya a CRNÖ-re is kiterjedt. A dokumentum tartalmazta a kockázatok azonosításával, elemzésével és kezelésével kapcsolatos feladatokat. </w:t>
      </w:r>
    </w:p>
    <w:p>
      <w:pPr>
        <w:pStyle w:val="Normal"/>
        <w:jc w:val="both"/>
        <w:rPr/>
      </w:pPr>
      <w:r>
        <w:rPr/>
        <w:t xml:space="preserve">A Bkr. alapján a kockázatkezelést integráltan, az összes tevékenységre és folyamatra kiterjedően kell elvégezni. A Ceglédi Közös Önkormányzati Hivatalban kijelölt kockázatkezelési bizottság 2024. évben elvégezte a kockázati elemzés alapján a kockázatok értékelését. </w:t>
      </w:r>
    </w:p>
    <w:p>
      <w:pPr>
        <w:pStyle w:val="Normal"/>
        <w:jc w:val="both"/>
        <w:rPr/>
      </w:pPr>
      <w:r>
        <w:rPr/>
        <w:t>A vizsgált témakör vonatkozásában magas kockázatot nem állapított meg az ellenőr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2.3./ Kontrolltevékenységek</w:t>
      </w:r>
    </w:p>
    <w:p>
      <w:pPr>
        <w:pStyle w:val="Normal"/>
        <w:jc w:val="both"/>
        <w:rPr/>
      </w:pPr>
      <w:r>
        <w:rPr/>
        <w:t xml:space="preserve">A folyamatok kezelését a megfelelő szakképzettséggel és gyakorlattal rendelkező hivatali alkalmazottak végezték. A folyamatba épített ellenőrzés érvényesült a vezetők által gyakorolt ellenőrzéssel és az alkalmazottak feladatköreibe beépített kontrollfunkciók útján is. </w:t>
      </w:r>
    </w:p>
    <w:p>
      <w:pPr>
        <w:pStyle w:val="Normal"/>
        <w:jc w:val="both"/>
        <w:rPr/>
      </w:pPr>
      <w:r>
        <w:rPr/>
        <w:t xml:space="preserve">A vizsgált témakörnél, a kontrolltevékenységek működésének hiányosságát az ellenőrzés nem állapította meg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2.4./ Információ és kommunikációs rendszer</w:t>
      </w:r>
    </w:p>
    <w:p>
      <w:pPr>
        <w:pStyle w:val="Normal"/>
        <w:jc w:val="both"/>
        <w:rPr/>
      </w:pPr>
      <w:r>
        <w:rPr/>
        <w:t>A jegyző a CRNÖ tekintetében olyan rendszert alakított ki, melyek biztosította, hogy a megfelelő információk a megfelelő időben eljussanak az illetékes szervezethez, szervezeti egységhez, illetve személyhez. Az információs rendszerek keretében a beszámolási rendszerek hatékonyak, megbízhatóak és pontosak, a beszámolási szintek, határidők és módok világosan vannak meghatározva. Az iktatási rendszer biztosította az adatok megfelelő rendezettségét, tárolását és archivá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2.5./ Monitoring (Nyomon követési rendszer)</w:t>
      </w:r>
    </w:p>
    <w:p>
      <w:pPr>
        <w:pStyle w:val="Normal"/>
        <w:jc w:val="both"/>
        <w:rPr/>
      </w:pPr>
      <w:r>
        <w:rPr/>
        <w:t xml:space="preserve">A jegyzőnek olyan monitoring rendszert kell működtetni, mely lehetővé teszi a szervezet tevékenységének, a célok megvalósításának nyomon követését. A monitoring rendszer az operatív tevékenységek keretében megvalósuló folyamatos és eseti nyomon követésből, valamint az operatív tevékenységektől függetlenül működő belső ellenőrzésből állt. </w:t>
      </w:r>
    </w:p>
    <w:p>
      <w:pPr>
        <w:pStyle w:val="Normal"/>
        <w:jc w:val="both"/>
        <w:rPr/>
      </w:pPr>
      <w:r>
        <w:rPr/>
        <w:t>A monitoring rendszer működését a Belső Kontrollrendszer Kézikönyvében előírták. A monitoring rendszer részét képező belső ellenőrzés működését a jegyző a jogszabályban előírt keretek között biztosí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/ Az intézkedési tervek megvalós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A Bkr. 48.§ c) pontja alapján az összefoglaló jelentés az intézkedési tervek megvalósítását a Bkr. 14.§ (1) és (2) bek. és a 47.§ (1) és (2) bek. szerinti tartalommal mutatja b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/ A belső ellenőrzés vizsgálati jelentéseihez kapcsolódó intézkedési tervek megvalósítás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9"/>
        <w:gridCol w:w="1700"/>
        <w:gridCol w:w="1575"/>
      </w:tblGrid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ntézkedések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Végrehajtásra előírt határid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Végrehajtás ideje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u w:val="single"/>
              </w:rPr>
              <w:t>Téma:</w:t>
            </w:r>
            <w:r>
              <w:rPr>
                <w:rFonts w:eastAsia="Calibri"/>
                <w:sz w:val="22"/>
                <w:szCs w:val="22"/>
              </w:rPr>
              <w:t xml:space="preserve"> 2022. évi költségvetésben rendelkezésre álló pénzügyi források felhasználásának ellenőrzése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/ Beszámoló elkészítése és előterjesztése Cegléd Város Önkormányzata Képviselő-testületének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2./ A Pénzügyi Iroda hívja fel az útnyilvántartó kiállítójának figyelmét a formai követelményeinek betartására, és ennek megfelelően fogadja be a pénzügyi teljesítésnél a számviteli bizonylatot. 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/ Az érintett főkönyvi számla 2022. évi nyitó/záró, 2023. évi nyitó egyenlegének számviteli megfelelősségi felülvizsgálata, értékelése, szükség esetén rendezése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2023.05.3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3.06.30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3.06.30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23.05.18.   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3.06.30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3.06.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/ Külső ellenőrzésekhez kapcsolódó intézkedések megvalósítás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egléd Város Roma Nemzetiségi Önkormányzatánál 2024. évben nem voltak sem EU-s, sem hazai külső ellenőrz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egléd, 2025. február 1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Jóváhagyta: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Dr. Diósgyőri Gitt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címzetes főjegyző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35:00Z</dcterms:created>
  <dc:creator>Mónika</dc:creator>
  <dc:description/>
  <cp:keywords/>
  <dc:language>en-US</dc:language>
  <cp:lastModifiedBy>Steiger Rita</cp:lastModifiedBy>
  <cp:lastPrinted>2025-05-12T10:00:00Z</cp:lastPrinted>
  <dcterms:modified xsi:type="dcterms:W3CDTF">2025-05-12T08:01:00Z</dcterms:modified>
  <cp:revision>345</cp:revision>
  <dc:subject/>
  <dc:title/>
</cp:coreProperties>
</file>