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670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         /2025.</w:t>
        <w:tab/>
        <w:t xml:space="preserve">           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bűnmegelőzései tréning megtartására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ab/>
        <w:t>megbízási szerződés módosítása</w:t>
      </w:r>
    </w:p>
    <w:p>
      <w:pPr>
        <w:pStyle w:val="Normal"/>
        <w:tabs>
          <w:tab w:val="clear" w:pos="708"/>
          <w:tab w:val="left" w:pos="567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főjegyző       </w:t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beszámoló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június 26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gléd Város Roma Nemzetiségi Önkormányzata a 11/2025. (III. 28.) CRNÖ határozatában döntött arról, hogy 2025. április 1-től szeretne bűnmegelőzései tréning programsorozatot elind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célja, hogy a fiatalok fejlesszék önismeretüket, tudatosabb döntéseket hozzanak, ellenálljanak a negatív hatásoknak és megelőzzék a bűncselekményekben való érintettségüket (elkövetőként vagy áldozatkén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tréning megtartására Solymosi Imre egyéni vállalkozót bízta meg az önkormányzat 2025. június 30-ig. Az elmúlt hónapokban megtartott alkalmakról Solymosi Imre az előterjesztés mellékleteként benyújtott beszámolóban tájékoztatja a Képviselő-testület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Javaslom, hogy önkormányzat hosszabbítsa meg Solymosi Imre egyéni vállalkozóval megkötött megbízási szerződést 2025. július 1-től 2025. szeptember 30-ig terjedő időtartamra. A megbízás időtartama alatt Solymosi Imre továbbra is havonta 1 alkalommal 200.000 Ft/hó megbízási díj ellenében tartja meg a drogprevenciós tréningek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elen előterjesztéshez kapcsolódó fedezetet a CRNÖ 2025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/>
      </w:pPr>
      <w:r>
        <w:rPr>
          <w:sz w:val="22"/>
          <w:szCs w:val="22"/>
        </w:rPr>
        <w:t>Cegléd, 2025. június 24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/>
      </w:pPr>
      <w:r>
        <w:rPr>
          <w:sz w:val="23"/>
          <w:szCs w:val="23"/>
        </w:rPr>
        <w:t>Módosítja a – a határozat mellékletében foglalt szerződés-tervezet szerint – Solymosi Imre egyéni vállalkozóval (2194 Tura, Magdolna utca 36.) 2025. március 31-én megkötött</w:t>
      </w:r>
      <w:r>
        <w:rPr>
          <w:sz w:val="22"/>
          <w:szCs w:val="22"/>
        </w:rPr>
        <w:t xml:space="preserve"> bűnmegelőzései tréningek megtartására </w:t>
      </w:r>
      <w:r>
        <w:rPr>
          <w:sz w:val="23"/>
          <w:szCs w:val="23"/>
        </w:rPr>
        <w:t>vonatkozó Megbízási szerződést 2025. július 1. és 2025. szeptember 30. terjedő időtartamra.</w:t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200.000 Ft/hó, azaz kétszázezer forint/hó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egbízási szerződés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énzügyi ellenjegyző neve: </w:t>
      </w:r>
      <w:r>
        <w:rPr>
          <w:sz w:val="22"/>
          <w:szCs w:val="22"/>
        </w:rPr>
        <w:t>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Solymosi Imre egyéni vállalkozó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ím: 2194 Tura, Magdolna utca 3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90376360-1-33</w:t>
      </w:r>
    </w:p>
    <w:p>
      <w:pPr>
        <w:pStyle w:val="Normal"/>
        <w:rPr/>
      </w:pPr>
      <w:r>
        <w:rPr>
          <w:sz w:val="23"/>
          <w:szCs w:val="23"/>
        </w:rPr>
        <w:t xml:space="preserve">Nyilvántartási száma: 5956182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73391-01351859-00000000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lőzmény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3"/>
          <w:szCs w:val="23"/>
        </w:rPr>
        <w:t xml:space="preserve">Megbízó és Megbízott 2025. március 31-én kötöttek Megbízási szerződést </w:t>
      </w:r>
      <w:bookmarkStart w:id="0" w:name="_Hlk194577827"/>
      <w:bookmarkStart w:id="1" w:name="_Hlk194577749"/>
      <w:r>
        <w:rPr>
          <w:sz w:val="23"/>
          <w:szCs w:val="23"/>
        </w:rPr>
        <w:t>bűnmegelőzési tréninge</w:t>
      </w:r>
      <w:bookmarkEnd w:id="0"/>
      <w:bookmarkEnd w:id="1"/>
      <w:r>
        <w:rPr>
          <w:sz w:val="23"/>
          <w:szCs w:val="23"/>
        </w:rPr>
        <w:t xml:space="preserve">k megtartásár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lek a Megbízási szerződést az alábbiak szerint módosítják: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A szerződés 3. pontja helyébe a következő szöveg lép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</w:rPr>
        <w:t>„</w:t>
      </w:r>
      <w:r>
        <w:rPr>
          <w:b/>
          <w:bCs/>
          <w:i/>
          <w:color w:val="000000"/>
          <w:sz w:val="23"/>
          <w:szCs w:val="23"/>
        </w:rPr>
        <w:t>A megbízás 2025. július 1-től 2025. szeptember 30-ig szól</w:t>
      </w:r>
      <w:r>
        <w:rPr>
          <w:sz w:val="23"/>
          <w:szCs w:val="23"/>
        </w:rPr>
        <w:t>.”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A szerződés 4. pontja helyébe a következő szöveg lép:</w:t>
      </w:r>
    </w:p>
    <w:p>
      <w:pPr>
        <w:pStyle w:val="Normal"/>
        <w:spacing w:before="120" w:after="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ab/>
        <w:t>„</w:t>
      </w:r>
      <w:r>
        <w:rPr>
          <w:b/>
          <w:i/>
          <w:sz w:val="23"/>
          <w:szCs w:val="23"/>
        </w:rPr>
        <w:t>A Felek 200.000 Ft/hó, azaz kétszázezer forint/hó megbízási díjban állapodnak meg. A Megbízott teljesítés igazolás alapján, havonta köteles a számlát kiállítani, melyet a Megbízó havonta átutalással, a számla alapján, annak átvételét követő 30 napon belül teljesít. Teljesítés igazolására az elnök, akadályoztatása esetén az elnökhelyettes jogosult.”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>
          <w:sz w:val="23"/>
          <w:szCs w:val="23"/>
        </w:rPr>
        <w:t>A Megbízási szerződés módosítással nem érintett rendelkezései változatlanok maradnak.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Felek rögzítik, hogy jelen szerződésmódosítás a mindkét fél általi aláírás napján lép hatályb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5. június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Jakab István</w:t>
        <w:tab/>
        <w:tab/>
        <w:tab/>
        <w:tab/>
        <w:tab/>
        <w:t xml:space="preserve">  Solymosi Imre </w:t>
      </w:r>
    </w:p>
    <w:p>
      <w:pPr>
        <w:pStyle w:val="Normal"/>
        <w:tabs>
          <w:tab w:val="clear" w:pos="708"/>
          <w:tab w:val="left" w:pos="14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ab/>
        <w:t>egyéni vállalkozó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 xml:space="preserve">Cegléd Város Roma Nemzetiségi </w:t>
        <w:tab/>
        <w:tab/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 Önkormányzata</w:t>
        <w:tab/>
        <w:tab/>
        <w:tab/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llenjegyzem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és kelte: 2025. június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Ceglédi Közös Önkormányzati Hivatal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  Pénzügyi Ir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28:00Z</dcterms:created>
  <dc:creator>Sziváki Ibolya</dc:creator>
  <dc:description/>
  <cp:keywords/>
  <dc:language>en-US</dc:language>
  <cp:lastModifiedBy>Császi Balázs</cp:lastModifiedBy>
  <cp:lastPrinted>2025-03-26T13:48:00Z</cp:lastPrinted>
  <dcterms:modified xsi:type="dcterms:W3CDTF">2025-06-26T08:23:00Z</dcterms:modified>
  <cp:revision>3</cp:revision>
  <dc:subject/>
  <dc:title>Tisztelt Képviselő-testület</dc:title>
</cp:coreProperties>
</file>