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Ukrán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ukro@cegledph.hu</w:t>
        </w:r>
      </w:hyperlink>
    </w:p>
    <w:p>
      <w:pPr>
        <w:pStyle w:val="Normal"/>
        <w:rPr/>
      </w:pPr>
      <w:r>
        <w:rPr/>
        <w:t>Iktatószám: C/1206/2025</w:t>
      </w:r>
    </w:p>
    <w:p>
      <w:pPr>
        <w:pStyle w:val="Normal"/>
        <w:rPr/>
      </w:pPr>
      <w:r>
        <w:rPr/>
        <w:t>Előterjesztő: Kökényné Jakab Anasztázi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ind w:left="5664" w:hanging="5664"/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UNÖ 2024. évi gazdálkodásáról szóló beszámoló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2 mellékletei, vezetői nyilatkozat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egléd Város Ukrán Nemzetiségi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. május 21-i ülésé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120" w:after="120"/>
        <w:jc w:val="both"/>
        <w:rPr/>
      </w:pPr>
      <w:r>
        <w:rPr/>
        <w:t xml:space="preserve">A Ceglédi Ukrán Nemzetiségi Önkormányzat (továbbiakban CUNÖ) a naptári évről december 31-i fordulónappal éves költségvetési beszámolót készít a központilag előírt formátumban és tartalommal. Az elnök az önkormányzat gazdálkodásának éves helyzetéről tájékoztatja a CUNÖ Képviselő-testületét. A tájékoztató tartalmazza az önkormányzat költségvetési előirányzatainak alakulását, a tartalék felhasználását, a hiány (többlet) összegének alakulását, valamint a költségvetése teljesülésének alakulását. </w:t>
      </w:r>
    </w:p>
    <w:p>
      <w:pPr>
        <w:pStyle w:val="Szvegtrzs2"/>
        <w:spacing w:lineRule="auto" w:line="240" w:before="120" w:after="120"/>
        <w:jc w:val="both"/>
        <w:rPr/>
      </w:pPr>
      <w:r>
        <w:rPr/>
        <w:t>A zárszámadásról szóló előterjesztést és a hozzátartozó javaslatot a Pénzügyi Iroda készíti elő és a CUNÖ elnöke terjeszti a CUNÖ képviselő-testülete elé úgy, hogy az a képviselő-testület elé terjesztését követi harminc napon belül, de legkésőbb a költségvetési évet követő ötödik hónap utolsó napjáig hatályba lépjen. A helyi nemzetiségi önkormányzat képviselő-testülete a zárszámadását határozattal fogadja el.</w:t>
      </w:r>
    </w:p>
    <w:p>
      <w:pPr>
        <w:pStyle w:val="Szvegtrzs2"/>
        <w:spacing w:lineRule="auto" w:line="240" w:before="120" w:after="120"/>
        <w:jc w:val="both"/>
        <w:rPr/>
      </w:pPr>
      <w:r>
        <w:rPr/>
        <w:t>Fentiek alapján a CUNÖ 2024. évi költségvetési gazdálkodásáról szóló beszámolóját az alábbi részletes indoklással terjesztem a Tisztelt Képviselő-testület elé:</w:t>
      </w:r>
    </w:p>
    <w:p>
      <w:pPr>
        <w:pStyle w:val="Normal"/>
        <w:jc w:val="both"/>
        <w:rPr>
          <w:b/>
          <w:b/>
        </w:rPr>
      </w:pPr>
      <w:r>
        <w:rPr/>
        <w:t xml:space="preserve">Az Áht. 26. §-a, valamint a nemzetiségek jogairól szóló 2011. évi CLXXIX. törvény alapján a helyi nemzetiségi önkormányzat a </w:t>
      </w:r>
      <w:r>
        <w:rPr>
          <w:b/>
        </w:rPr>
        <w:t>7/2024. (XII. 9.) CUNÖ határozatával</w:t>
      </w:r>
      <w:r>
        <w:rPr/>
        <w:t xml:space="preserve"> megállapította a </w:t>
      </w:r>
      <w:r>
        <w:rPr>
          <w:b/>
        </w:rPr>
        <w:t>2024. évi költségvetésé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Bevételeket összesen: 173.333 Ft-ban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Kiadásokat összesen: 173.333 Ft-ban határoztuk meg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tLeast" w:line="15"/>
        <w:jc w:val="both"/>
        <w:rPr/>
      </w:pPr>
      <w:r>
        <w:rPr/>
        <w:t xml:space="preserve">A helyi önkormányzatok részesedését a központi költségvetésből, forrásszabályozását a hozzájárulások mértékét 2024. évre vonatkozóan </w:t>
      </w:r>
      <w:r>
        <w:rPr>
          <w:b/>
        </w:rPr>
        <w:t xml:space="preserve">Magyarország 2024. évi központi költségvetéséről szóló 2023. évi LV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- feladatalapú támogat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UNÖ 2024. évre működési támogatás címén </w:t>
      </w:r>
      <w:r>
        <w:rPr>
          <w:b/>
        </w:rPr>
        <w:t>173.333 Ft</w:t>
      </w:r>
      <w:r>
        <w:rPr/>
        <w:t xml:space="preserve"> támogatást kapott a </w:t>
      </w:r>
      <w:r>
        <w:rPr>
          <w:b/>
        </w:rPr>
        <w:t>központi költségvetésből</w:t>
      </w:r>
      <w:r>
        <w:rPr/>
        <w:t xml:space="preserve"> a Miniszterelnökség kezelő szerveként a Bethlen Gábor Alapkezelő Zrt. NEMZ-MŰK-24-1369 támogatói okirata alapján. A támogatott időszak 2024.11.01-2024.12.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ói okiratban előírt szakmai és pénzügyi beszámolót, valamint kötelező mellékleteit a 2024. évi működési támogatás felhasználásáról 2025.02.24-én elkészítettük és benyújtottuk az Alapkezelő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gyéb működési bevételek</w:t>
      </w:r>
      <w:r>
        <w:rPr/>
        <w:t xml:space="preserve"> címén </w:t>
      </w:r>
      <w:r>
        <w:rPr>
          <w:b/>
        </w:rPr>
        <w:t>3 Ft</w:t>
      </w:r>
      <w:r>
        <w:rPr/>
        <w:t>-tal módosult az eredeti előirányzat technikai pénztári kerekítési tétel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vételek módosított előirányzata a fentiekben összefoglaltak alapján összesen </w:t>
      </w:r>
      <w:r>
        <w:rPr>
          <w:b/>
        </w:rPr>
        <w:t>173.336 Ft,</w:t>
      </w:r>
      <w:r>
        <w:rPr/>
        <w:t xml:space="preserve"> a teljesített bevételek összege </w:t>
      </w:r>
      <w:r>
        <w:rPr>
          <w:b/>
        </w:rPr>
        <w:t>173.336</w:t>
      </w:r>
      <w:r>
        <w:rPr/>
        <w:t xml:space="preserve"> </w:t>
      </w:r>
      <w:r>
        <w:rPr>
          <w:b/>
        </w:rPr>
        <w:t>Ft</w:t>
      </w:r>
      <w:r>
        <w:rPr/>
        <w:t xml:space="preserve"> vo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iadások 2024. évi tervezett eredeti előirányzat összege 173.333 Ft, módosított előirányzata 173.336 Ft, amelyet az alábbiak szerinti megosztásban használtunk fel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 </w:t>
        <w:tab/>
        <w:t xml:space="preserve">Dologi kiadások: </w:t>
      </w:r>
      <w:r>
        <w:rPr>
          <w:b/>
        </w:rPr>
        <w:t>173.336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7/2024. (XII.9.) CUNÖ határozat Cegléd Város Ukrán Nemzetiségi Önkormányzata 2024. évi költségvetésé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) 2024.12.06-08. hétvégén szervezett rendezvényen résztvevők részére élelmiszerek </w:t>
      </w:r>
      <w:r>
        <w:rPr>
          <w:b/>
        </w:rPr>
        <w:t>10.070 Ft.</w:t>
      </w:r>
      <w:r>
        <w:rPr/>
        <w:t xml:space="preserve"> Szent Miklós napja, egy családi nap, ahol mi együtt egy mesés délutánt töltöttünk el. A gyerekek interaktív játékban vettek részt, ahol különféle emóciókon keresztül, megtalálták a boldogságot, örömöt. Ez megmutatta mindenkinek, hogy az ünnep nem csak az ajándékozásról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) - élelmiszer választott tisztségviselők részére </w:t>
      </w:r>
      <w:r>
        <w:rPr>
          <w:b/>
        </w:rPr>
        <w:t>2.000 Ft</w:t>
      </w:r>
      <w:r>
        <w:rPr/>
        <w:t xml:space="preserve"> összegben,</w:t>
      </w:r>
    </w:p>
    <w:p>
      <w:pPr>
        <w:pStyle w:val="Normal"/>
        <w:ind w:left="284" w:hanging="284"/>
        <w:jc w:val="both"/>
        <w:rPr/>
      </w:pPr>
      <w:r>
        <w:rPr/>
        <w:t xml:space="preserve">      </w:t>
      </w:r>
      <w:r>
        <w:rPr/>
        <w:t xml:space="preserve">- a bankszámlavezető bank a 2024. évi kifizetésekhez kapcsolódó költségekkel a negyedév végén megterhelte az önkormányzat bankszámláját </w:t>
      </w:r>
      <w:r>
        <w:rPr>
          <w:b/>
        </w:rPr>
        <w:t>1.723 Ft</w:t>
      </w:r>
      <w:r>
        <w:rPr/>
        <w:t>-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) 8/2024. (XII.9.) CNNÖ határozat alapján 9 db élelmiszer csomag beszerzése </w:t>
      </w:r>
      <w:r>
        <w:rPr>
          <w:b/>
        </w:rPr>
        <w:t>159.540 Ft</w:t>
      </w:r>
      <w:r>
        <w:rPr/>
        <w:t>.</w:t>
      </w:r>
    </w:p>
    <w:p>
      <w:pPr>
        <w:pStyle w:val="Normal"/>
        <w:rPr/>
      </w:pPr>
      <w:r>
        <w:rPr/>
        <w:t>A családokban élők száma alapján 1 db 10.000 Ft, 3 db 15.000 Ft, 4 db 20.000 Ft és 1 db 25.000 Ft értékű csomag került átadásra a Cegléden lakó ukrán nemzetiségű családo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CUNÖ záró pénzkészlet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134" w:hanging="371"/>
        <w:jc w:val="both"/>
        <w:rPr/>
      </w:pPr>
      <w:r>
        <w:rPr/>
        <w:t>Forintpénztár: 0 Ft</w:t>
      </w:r>
    </w:p>
    <w:p>
      <w:pPr>
        <w:pStyle w:val="Normal"/>
        <w:numPr>
          <w:ilvl w:val="0"/>
          <w:numId w:val="5"/>
        </w:numPr>
        <w:ind w:left="1134" w:hanging="371"/>
        <w:jc w:val="both"/>
        <w:rPr/>
      </w:pPr>
      <w:r>
        <w:rPr/>
        <w:t>Kincstáron kívüli forintszámlák (költségvetési elszámolási számla): 0 Ft</w:t>
        <w:tab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Összesen: 0 Ft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eglédi Közös Önkormányzati Hivatal Pénzügyi Irodája elkészítette a jogszabályi előírásoknak megfelelő költségvetési gazdálkodásáról szóló beszámolót, melyet elfogadásra javasolok a csatolt 370/2011. (XII.31.) a költségvetési szervek belső kontrollrendszeréről és belső ellenőrzéséről szóló kormányrendelet 11.§-nak és az 1. mellékletnek megfelelő tartalommal kiállított vezetői nyilatkozattal együt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</w:t>
      </w:r>
      <w:r>
        <w:rPr>
          <w:i/>
        </w:rPr>
        <w:t>g)</w:t>
      </w:r>
      <w:r>
        <w:rPr/>
        <w:t xml:space="preserve"> pontjára figyelemmel, valamint a Cegléd Város Ukrán Nemzetiségi Önkormányzat Szervezeti és Működési Szabályzata 4.6.6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, 2025. május 15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ab/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>Kökényné Jakab Anasztázia</w:t>
      </w:r>
    </w:p>
    <w:p>
      <w:pPr>
        <w:pStyle w:val="Normal"/>
        <w:ind w:left="2124" w:right="250" w:firstLine="708"/>
        <w:jc w:val="center"/>
        <w:rPr/>
      </w:pPr>
      <w:r>
        <w:rPr/>
        <w:tab/>
        <w:tab/>
        <w:t xml:space="preserve">          elnök</w:t>
      </w:r>
    </w:p>
    <w:p>
      <w:pPr>
        <w:pStyle w:val="Normal"/>
        <w:ind w:left="360" w:hanging="0"/>
        <w:jc w:val="center"/>
        <w:rPr/>
      </w:pPr>
      <w:r>
        <w:rPr/>
        <w:tab/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Heading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 xml:space="preserve">A Cegléd Város Ukrán Nemzetiségi Önkormányzata Képviselő-testülete– az államháztartásról szóló 2011. évi CXCV. törvény 91. § (3) bekezdésben foglalt rendelkezések alapján 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Elfogadja a Cegléd Város Ukrán Nemzetiségi Önkormányzatánál működtetett belső kontrollrendszerről készített 2024. évi vezetői nyilatkozatot.</w:t>
      </w:r>
    </w:p>
    <w:p>
      <w:pPr>
        <w:pStyle w:val="Heading"/>
        <w:widowControl w:val="false"/>
        <w:ind w:left="82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gállapítja Cegléd Város Ukrán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. évi költségvetési zárszámadását az alábbiak szerint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Cegléd Ukrán Nemzetiségi Önkormányzata Képviselő-testülete az Önkormányzat 2024. évi költségvetés végrehajtásáról szóló beszámoló bevételi és kiadási adatait az 1. mellékletben foglaltak szerint fogadja 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) </w:t>
      </w:r>
      <w:r>
        <w:rPr/>
        <w:t>Ez a határozat 12 mellékletet tartalmaz:</w:t>
      </w:r>
    </w:p>
    <w:p>
      <w:pPr>
        <w:pStyle w:val="Normal"/>
        <w:numPr>
          <w:ilvl w:val="1"/>
          <w:numId w:val="3"/>
        </w:numPr>
        <w:jc w:val="both"/>
        <w:rPr/>
      </w:pPr>
      <w:bookmarkStart w:id="0" w:name="_Hlk134692769"/>
      <w:bookmarkEnd w:id="0"/>
      <w:r>
        <w:rPr/>
        <w:t>„</w:t>
      </w:r>
      <w:r>
        <w:rPr/>
        <w:t>Cegléd Város Ukrán Nemzetiségi Önkormányzata 2024. évi költségvetési mérlege” 1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„</w:t>
      </w:r>
      <w:r>
        <w:rPr/>
        <w:t>Cegléd Város Ukrán Nemzetiségi Önkormányzata 2024. évi bevételei forrásonként” 2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Ukrán Nemzetiségi Önkormányzata 2024. évi bevételei kormányzati funkciónként” 3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„</w:t>
      </w:r>
      <w:r>
        <w:rPr/>
        <w:t>Cegléd Város Ukrán Nemzetiségi Önkormányzata 2024. évi kiadásai kormányzati funkciónként” 4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Ukrán Nemzetiségi Önkormányzata 2024. évi tartalékai” 5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Ukrán Nemzetiségi Önkormányzata garancia-, és kezességvállalás, valamint lekötött betétállományai 2024. év” 6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Ukrán Nemzetiségi Önkormányzata 2024. évi létszámadatainak címrendje” 7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Ukrán Nemzetiségi Önkormányzata által 2024. évben a lakosságnak juttatott támogatásai, szociális, rászorultsági jellegű ellátásai” 8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„</w:t>
      </w:r>
      <w:r>
        <w:rPr/>
        <w:t>Cegléd Város Ukrán Nemzetiségi Önkormányzata 2024. évi maradványkimutatása” 9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Ukrán Nemzetiségi Önkormányzata 2024. évi könyvviteli mérlege” 10. mellékle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>„</w:t>
      </w:r>
      <w:r>
        <w:rPr/>
        <w:t>Cegléd Város Ukrán Nemzetiségi Önkormányzata 2024. évi eredménykimutatása” 11. mellékle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 xml:space="preserve">„ </w:t>
      </w:r>
      <w:r>
        <w:rPr/>
        <w:t>Cegléd Város Ukrán Nemzetiségi Önkormányzata 2024. évi vagyonkimutatása” 12. melléklet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bookmarkStart w:id="1" w:name="_Hlk134692769"/>
      <w:bookmarkEnd w:id="1"/>
      <w:r>
        <w:rPr>
          <w:b/>
        </w:rPr>
        <w:t>4.)</w:t>
      </w:r>
      <w:r>
        <w:rPr/>
        <w:t xml:space="preserve"> Felkéri a CUNÖ elnökét a szükséges intézkedéseket megtételér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5.)</w:t>
      </w:r>
      <w:r>
        <w:rPr/>
        <w:t xml:space="preserve"> Utasítja a Ceglédi Közös Önkormányzati Hivatalt a szükséges intézkedések megtételére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 </w:t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Kökényné Jakab Anasztázia elnök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left="360" w:hanging="0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Láttam: </w:t>
      </w:r>
    </w:p>
    <w:p>
      <w:pPr>
        <w:pStyle w:val="Heading3"/>
        <w:tabs>
          <w:tab w:val="clear" w:pos="2427"/>
          <w:tab w:val="left" w:pos="1433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708" w:hanging="0"/>
        <w:rPr>
          <w:b w:val="false"/>
          <w:b w:val="false"/>
        </w:rPr>
      </w:pPr>
      <w:r>
        <w:rPr>
          <w:b w:val="false"/>
        </w:rPr>
        <w:t>Dr. Diósgyőri Gitta</w:t>
      </w:r>
    </w:p>
    <w:p>
      <w:pPr>
        <w:pStyle w:val="Heading3"/>
        <w:tabs>
          <w:tab w:val="left" w:pos="708" w:leader="none"/>
          <w:tab w:val="left" w:pos="1433" w:leader="none"/>
          <w:tab w:val="left" w:pos="2427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rPr/>
      </w:pPr>
      <w:r>
        <w:rPr>
          <w:b w:val="false"/>
        </w:rPr>
        <w:t xml:space="preserve">             </w:t>
      </w:r>
      <w:r>
        <w:rPr>
          <w:b w:val="false"/>
        </w:rPr>
        <w:t>címzetes főjegyző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right="43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9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Char">
    <w:name w:val="Cím Char"/>
    <w:qFormat/>
    <w:rPr>
      <w:b/>
      <w:b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ro@cegledph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00Z</dcterms:created>
  <dc:creator>Sziváki Ibolya</dc:creator>
  <dc:description/>
  <cp:keywords/>
  <dc:language>en-US</dc:language>
  <cp:lastModifiedBy>Gyenge Ilona</cp:lastModifiedBy>
  <cp:lastPrinted>2025-05-16T10:43:00Z</cp:lastPrinted>
  <dcterms:modified xsi:type="dcterms:W3CDTF">2025-05-16T08:43:00Z</dcterms:modified>
  <cp:revision>121</cp:revision>
  <dc:subject/>
  <dc:title>Tisztelt Képviselő-testület</dc:title>
</cp:coreProperties>
</file>